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алаклицкий М. А., Опарин А. А. </w:t>
      </w:r>
    </w:p>
    <w:p>
      <w:pPr>
        <w:pStyle w:val="TextBody"/>
        <w:rPr>
          <w:sz w:val="28"/>
        </w:rPr>
      </w:pPr>
      <w:r>
        <w:rPr>
          <w:sz w:val="28"/>
        </w:rPr>
        <w:t>АДВЕНТИСТСКАЯ ЦЕРКОВЬ В УКРАИНЕ: ШТРИХИ ИСТОР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В 2006 году украинская церковь христиан-адвентистов седьмого дня (ЦХАСД) будет праздновать столетний юбилей своего представительства в Харькове. Какое отношение конфессия с таким странным названием имеет к каждому из нас? Какова ее роль в развитии духовности, культуры, образования нашей страны, нашего города (если эта роль вообще есть, конечно)? </w:t>
      </w:r>
    </w:p>
    <w:p>
      <w:pPr>
        <w:pStyle w:val="2"/>
        <w:rPr>
          <w:sz w:val="28"/>
        </w:rPr>
      </w:pPr>
      <w:r>
        <w:rPr>
          <w:sz w:val="28"/>
        </w:rPr>
        <w:t xml:space="preserve">Приведем несколько отличий адвентистской церкви от других религиозных объедин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Адвентизм основывает свое вероучение только на Священном Писании</w:t>
      </w:r>
      <w:r>
        <w:rPr>
          <w:rStyle w:val="FootnoteCharacters"/>
          <w:rStyle w:val="FootnoteAnchor"/>
          <w:sz w:val="28"/>
          <w:lang w:val="ru-RU"/>
        </w:rPr>
        <w:footnoteReference w:id="2"/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Эта церковь представлена вместе с римско-католической в 233-х странах мира</w:t>
      </w:r>
      <w:r>
        <w:rPr>
          <w:rStyle w:val="FootnoteCharacters"/>
          <w:rStyle w:val="FootnoteAnchor"/>
          <w:sz w:val="28"/>
          <w:lang w:val="ru-RU"/>
        </w:rPr>
        <w:footnoteReference w:id="3"/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Для ее адептов характерна наибольшая продолжительность жизни — в среднем на 6 лет больше христиан других конфессий</w:t>
      </w:r>
      <w:r>
        <w:rPr>
          <w:rStyle w:val="FootnoteCharacters"/>
          <w:rStyle w:val="FootnoteAnchor"/>
          <w:sz w:val="28"/>
          <w:lang w:val="ru-RU"/>
        </w:rPr>
        <w:footnoteReference w:id="4"/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меет самое большое количество средних и высших учебных завед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У этой церкви самая распространенная в мире сеть издательств и типографий</w:t>
      </w:r>
      <w:r>
        <w:rPr>
          <w:rStyle w:val="FootnoteCharacters"/>
          <w:rStyle w:val="FootnoteAnchor"/>
          <w:sz w:val="28"/>
          <w:lang w:val="ru-RU"/>
        </w:rPr>
        <w:footnoteReference w:id="5"/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реди адвентистов по сравнению с другими христианскими церквями наибольший процент лиц, имеющих высшее образ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то самая молодая христианская церковь по среднему возрасту ее членов. </w:t>
      </w:r>
    </w:p>
    <w:p>
      <w:pPr>
        <w:pStyle w:val="2"/>
        <w:rPr>
          <w:sz w:val="28"/>
        </w:rPr>
      </w:pPr>
      <w:r>
        <w:rPr>
          <w:sz w:val="28"/>
        </w:rPr>
        <w:t xml:space="preserve">Интересна также роль адвентистской церкви в Украине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территории бывшего СССР адвентизм возникает в Украине, в Крыму в 1886 году (в селе Бердебуллат в 70-и км. от Симферополя). 6 ноября 1906 года правительством Столыпина было признано, что адвентизм не является инородной сектой, вредной государству, и дано разрешение на отправление религиозных обрядов. 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Во время обеих мировых войн, когда православная и католическая церковь ратовали за ее развитие боевых действий, эта конфессия выступала против войны</w:t>
      </w:r>
      <w:r>
        <w:rPr>
          <w:rStyle w:val="FootnoteCharacters"/>
          <w:rStyle w:val="FootnoteAnchor"/>
          <w:b/>
          <w:sz w:val="28"/>
        </w:rPr>
        <w:footnoteReference w:id="6"/>
      </w:r>
      <w:r>
        <w:rPr>
          <w:b w:val="false"/>
          <w:sz w:val="28"/>
        </w:rPr>
        <w:t xml:space="preserve">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о время разорванности украинского этноса различными военно-политических силами во время Первой мировой войны данная церковь способствовала единению украинского народа в лице своих верующих. На территории современной Украины общины имели общее руководство, издавался ряд всеукраинских периодических изданий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краинские адвентисты одними из первых стали печатать религиозную литературу на национальном языке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ми были произнесены первые проповеди по-украински. 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Научная деятельность адвентистов выразилась, среди прочего, в издании монографии “Краткая история переводов Библии на украинский язык”, соавторами которой выступили адвентистский историк Мыкола Жукалюк и доктор философии, богословия и искусствоведения Дмытро Степовик</w:t>
      </w:r>
      <w:r>
        <w:rPr>
          <w:rStyle w:val="FootnoteCharacters"/>
          <w:rStyle w:val="FootnoteAnchor"/>
          <w:b/>
          <w:sz w:val="28"/>
        </w:rPr>
        <w:footnoteReference w:id="7"/>
      </w:r>
      <w:r>
        <w:rPr>
          <w:b w:val="false"/>
          <w:sz w:val="28"/>
        </w:rPr>
        <w:t xml:space="preserve">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Члены адвентистской церкви принимают активное участие в работе Украинского библейского общества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цензированы всеукраинские церковные журналы “Ознаки часу” и “Адвентистский вестник”. Среди церковной литературы, выходящей в нашей стране, отметим выход Библий, библейских комментариев, книг по христианской психологии, вопросам семьи и брака на украинском языке. 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Адвентисты, в том числе в Украине, всегда практиковали здоровый образ жизни. В их вероучении были впервые с медико-библейской точки зрения сформулированы основы тех наук, которые мы сегодня называем гигиеной питания, гигиеной детей и подростков, гигиеной труда</w:t>
      </w:r>
      <w:r>
        <w:rPr>
          <w:rStyle w:val="FootnoteCharacters"/>
          <w:rStyle w:val="FootnoteAnchor"/>
          <w:b/>
          <w:sz w:val="28"/>
        </w:rPr>
        <w:footnoteReference w:id="8"/>
      </w:r>
      <w:r>
        <w:rPr>
          <w:b w:val="false"/>
          <w:sz w:val="28"/>
        </w:rPr>
        <w:t xml:space="preserve">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двентисты открыли и поддерживают работу оздоровительных санаториев под Винницей и Николаевом, медицинского центра в Киеве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Церковь уделяет внимание воспитанию молодежи. В частности, для молодых адвентистов является аномалией употребление алкогольных напитков, табакокурение, аморальный образ жизн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этой церкви высоко поднят институт брака. Уровень разводов является минимальным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ующие этой церкви поддерживают идею обучения детей принципам общехристианской морали и эти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клад адвентистов в распространение образования выразился, среди прочего, в создании в 1920-х годов кружков по ликвидации безграмотности. В настоящее время христианские принципы образования реализуются в учебном плане Украинского гуманитарного института под Киевом, основанного этой церковью, и сети средних школ по всей территории страны. 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</w:rPr>
        <w:t>Эта церковь ведет всемирную социальную работу</w:t>
      </w:r>
      <w:r>
        <w:rPr>
          <w:rStyle w:val="FootnoteCharacters"/>
          <w:rStyle w:val="FootnoteAnchor"/>
          <w:b/>
          <w:sz w:val="28"/>
        </w:rPr>
        <w:footnoteReference w:id="9"/>
      </w:r>
      <w:r>
        <w:rPr>
          <w:b w:val="false"/>
          <w:sz w:val="28"/>
        </w:rPr>
        <w:t xml:space="preserve">. В 1996 году пострадавшим от военных действий в Армении адвентистскими общинами Украины была собрана помощь в размере 3 млн. российских рублей. Церковная организация “АДРА” является одним из крупнейших благотворительных обществ в мире. Например, после стихийного бедствия в Закарпатье работниками “АДРА” была выделена гуманитарная помощь потерпевшим от наводнения жителям Переченского района на сумму 17 тысяч марок. В январе 1993 года организована поездка детей, пострадавших от аварии на Чернобыльской АЭС, на оздоровление в санаторий г. Яремча Ивано-Франковской области.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Киеве организована специализированная община для глухонемых. </w:t>
      </w:r>
    </w:p>
    <w:p>
      <w:pPr>
        <w:pStyle w:val="TextBodyIndent"/>
        <w:rPr/>
      </w:pPr>
      <w:r>
        <w:rPr>
          <w:b w:val="false"/>
          <w:sz w:val="28"/>
        </w:rPr>
        <w:t>Благотворительным фондом “Ковчег” (г. Днепропетровск) создан реабилитационный центр для бездомных, проводятся благотворительные концерты, средства от которых направляются на покупку слепым детям Библий, написанных шрифтом Брайля</w:t>
      </w:r>
      <w:r>
        <w:rPr>
          <w:rStyle w:val="FootnoteCharacters"/>
          <w:rStyle w:val="FootnoteAnchor"/>
          <w:b/>
          <w:sz w:val="28"/>
        </w:rPr>
        <w:footnoteReference w:id="10"/>
      </w:r>
      <w:r>
        <w:rPr>
          <w:b w:val="false"/>
          <w:sz w:val="28"/>
        </w:rPr>
        <w:t xml:space="preserve">. </w:t>
      </w:r>
    </w:p>
    <w:p>
      <w:pPr>
        <w:pStyle w:val="2"/>
        <w:rPr>
          <w:sz w:val="28"/>
        </w:rPr>
      </w:pPr>
      <w:r>
        <w:rPr>
          <w:sz w:val="28"/>
        </w:rPr>
        <w:t xml:space="preserve">В заключении несколько фактов об адвентистах в Харьков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Во время </w:t>
      </w:r>
      <w:r>
        <w:rPr>
          <w:b w:val="false"/>
          <w:sz w:val="28"/>
          <w:lang w:val="ru-RU"/>
        </w:rPr>
        <w:t xml:space="preserve">Первой </w:t>
      </w:r>
      <w:r>
        <w:rPr>
          <w:sz w:val="28"/>
          <w:lang w:val="ru-RU"/>
        </w:rPr>
        <w:t xml:space="preserve">мировой войны ряд адвентисток работал в районе боевых действий и в тылу сестрами милосерд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1925 году наш город был центром Нижнеднепровского объединения ЦХАС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1950-е и в начале 1970-х годов Харьков был одним из центров ЦХАСД в Советском Союзе; здесь работал руководитель церкви в СССР Павел Мацан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адвентистской церкви характерна высокая образованность священнослужителей. Например, вышеупомянутый пастор Мацанов владел английским и немецким языками, читал по-французски и по-древнегречески. В настоящее время свыше 70 % прихожан адвентистских общин имеет высшее образование или научные степени, большой сектор молодежи составляют студен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ут работали адвентистские поэты Виктор Теппоне и Ольга Гончарова, готовившие к выпуску сборник церковных песнопений </w:t>
      </w:r>
      <w:r>
        <w:rPr>
          <w:sz w:val="28"/>
        </w:rPr>
        <w:t xml:space="preserve">“Псалмы Сиона”, на десятилетия определившие развитие богослужебного пения в адвентистских общинах Советского Союза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1965 году в Харькове был создан один из первых церковных духовых оркестр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та конфессия проводила самые массовые библейские программы. Например, цикл лекций, проведенный в Харькове австралийским археологом Джоном Картером, в первый день посетило 16 тысяч человек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реди локальных социальных проектов церкви можно назвать регулярную гуманитарную помощь детскому дому </w:t>
      </w:r>
      <w:r>
        <w:rPr>
          <w:sz w:val="28"/>
        </w:rPr>
        <w:t xml:space="preserve">“Отчий дом”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Таким образом, юбилей адвентизма в Харькове — юбилей не только адвентистов, но и</w:t>
      </w:r>
      <w:r>
        <w:rPr>
          <w:lang w:val="ru-RU"/>
        </w:rPr>
        <w:t>, можно сказать, в какой-то степени</w:t>
      </w:r>
      <w:r>
        <w:rPr>
          <w:sz w:val="28"/>
          <w:lang w:val="ru-RU"/>
        </w:rPr>
        <w:t xml:space="preserve"> всех </w:t>
      </w:r>
      <w:r>
        <w:rPr>
          <w:lang w:val="ru-RU"/>
        </w:rPr>
        <w:t>граждан города</w:t>
      </w:r>
      <w:r>
        <w:rPr>
          <w:sz w:val="28"/>
          <w:lang w:val="ru-RU"/>
        </w:rPr>
        <w:t xml:space="preserve">. Этот миниэкскурс в историю данной конфессии в нашей стране и в нашем городе показывает, что украинский адвентизм — это феномен, представляющий интерес для дальнейших научных разысканий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Христианство. Словарь. Под ред. Л. Митрохина. — М., 1994. 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горенко А. Эсхатология, милленаризм, адвентизм: история и современность. —  СПб., 200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стер В.</w:t>
      </w:r>
      <w:r>
        <w:rPr>
          <w:lang w:val="ru-RU"/>
        </w:rPr>
        <w:t xml:space="preserve"> Новый старт. — Заокский, 1997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ащенко В. Історія протестантизму в Україні. — К.,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горенко А. Эсхатология, милленаризм, адвентизм: история и современность. —  СПб., 2003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укалюк М., Степовик Дм. Коротка історія перекладів Біблії українською мовою. — К., 2003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айт Е. Служение исцеления. — Заокский, 2000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ащенко В. Історія протестантизму в Україні. — К., 199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клицкий М. Благотворительность украинс</w:t>
      </w:r>
      <w:r>
        <w:rPr>
          <w:lang w:val="ru-RU"/>
        </w:rPr>
        <w:t xml:space="preserve">ких адвентистов // </w:t>
      </w:r>
      <w:r>
        <w:rPr>
          <w:lang w:val="en-US"/>
        </w:rPr>
        <w:t xml:space="preserve">www.adventus.inf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lang w:val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0:00Z</dcterms:created>
  <dc:creator>Maxim</dc:creator>
  <dc:description/>
  <dc:language>en-US</dc:language>
  <cp:lastModifiedBy>каф. Журналистики</cp:lastModifiedBy>
  <dcterms:modified xsi:type="dcterms:W3CDTF">2005-10-12T07:11:00Z</dcterms:modified>
  <cp:revision>38</cp:revision>
  <dc:subject/>
  <dc:title>АДВЕНТИСТСКАЯ ЦЕРКОВЬ В УКРАИНЕ: НЕВОСТРЕБОВАННЫЙ ФЕНОМЕН</dc:title>
</cp:coreProperties>
</file>