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Далечінь    10.11.00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алечінь. Необізнана земле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 навколо сумний оке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вилі тихо здіймає. Чарує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еспокої сивий туман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руса – біле свято для долі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то наповнить їх вітром стрімким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/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б зустріти незбагненні зор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ебесному вирії сн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м шукаєш, що серце жадає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 чарує і лине в глибі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чуттів потаємних та чистих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і гинуть по волі світ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ромінь сонця ввійде в мою душу –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 зігріюсь чарівним тепло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Хто це?” – тихо себ запита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відчую любові полон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ни мене, любий Спаситель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чни духом Своїм наповняй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 </w:t>
      </w:r>
      <w:r>
        <w:rPr>
          <w:b/>
          <w:sz w:val="28"/>
          <w:lang w:val="uk-UA"/>
        </w:rPr>
        <w:t>далечінь</w:t>
      </w:r>
      <w:r>
        <w:rPr>
          <w:sz w:val="28"/>
          <w:lang w:val="uk-UA"/>
        </w:rPr>
        <w:t xml:space="preserve"> із Тобою навік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м відкриються двері у рай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7:22:00Z</dcterms:created>
  <dc:creator>Market</dc:creator>
  <dc:description/>
  <dc:language>en-US</dc:language>
  <cp:lastModifiedBy>User</cp:lastModifiedBy>
  <dcterms:modified xsi:type="dcterms:W3CDTF">2004-10-08T11:58:00Z</dcterms:modified>
  <cp:revision>3</cp:revision>
  <dc:subject/>
  <dc:title>Далечінь</dc:title>
</cp:coreProperties>
</file>