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ІЧНИЙ ХУДОЖНИК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Розмалюю фарбами це сумне життя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Кольорове диво зародилось в серці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ам живе і царствує сам Ісус Христос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А навколо граються радісні веселки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Клаптик залишився білого паперу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Боже, де ж ті пензлі, щоб зафарбувать?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Розмаїття кольору білого пустого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Холодно і сумно. Важко малювать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ензлі, фарби, олівці… Все ми перебрали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Що рука знаходила – не допомогло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абуть я залишу непотрібний клаптик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Серце тихо клекотить. Стогне все нутро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астирю Ти добрий наш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ожемо залишити ми біленькі клаптики свого майбуття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Сили вже покинули…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ут розпочинається дія Духа святості Господа Отця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Жовтий, синій чарівний дивний, дивний колір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се він так поєднує гармонічно. Смак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 ньому відчувається Вічного Художника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Сутність кольорова – серцю добрий знак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Що розпочинається Новая Історія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воїх білих поглядів на людське життя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Більше не залишуться непотрібні клаптики: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Зафарбує радістю їх Любов Творця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1:16:00Z</dcterms:created>
  <dc:creator>Market</dc:creator>
  <dc:description/>
  <dc:language>en-US</dc:language>
  <cp:lastModifiedBy>User</cp:lastModifiedBy>
  <cp:lastPrinted>2002-10-18T00:43:00Z</cp:lastPrinted>
  <dcterms:modified xsi:type="dcterms:W3CDTF">2004-10-08T11:58:00Z</dcterms:modified>
  <cp:revision>10</cp:revision>
  <dc:subject/>
  <dc:title/>
</cp:coreProperties>
</file>