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Троянда милості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Шлях устелю пелюстками троянди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ровавої від смерті на кресті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 поміж них прол”ються роси бездоганні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вяті вони, бо ними плакав Ти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екрасні квіти знову не даруєш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оча так бажані вони моїм чуттям;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роянду милості прийму, бо від Любові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квітне цвіт ії, наповниться життям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оркнись – шипів ти не знайдеш на ній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они пронизили Христові руки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сі муки в святості Своїй Спаситель переніс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е плаче Божий Син – віддалась в Його руки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Живу Тобою вічно, мій Ісус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ишу присутністю Святого Духа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топа моя не знає більш каміння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чищена дорога вічним розумінням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Що Ти є ІСТИНА і СВІТЛО серед ночі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роче Слово Бог пролив, Він мене заоохочив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лишити сумне і грішне забуття.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адію і кричу: “Пізнайте Господа!!!”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6:17:00Z</dcterms:created>
  <dc:creator>Market</dc:creator>
  <dc:description/>
  <dc:language>en-US</dc:language>
  <cp:lastModifiedBy>User</cp:lastModifiedBy>
  <dcterms:modified xsi:type="dcterms:W3CDTF">2004-10-08T12:02:00Z</dcterms:modified>
  <cp:revision>3</cp:revision>
  <dc:subject/>
  <dc:title/>
</cp:coreProperties>
</file>