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40"/>
        </w:rPr>
      </w:pPr>
      <w:r>
        <w:rPr>
          <w:sz w:val="40"/>
        </w:rPr>
        <w:t>Солодко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Боже, ти чуєш, Боже, ти бачиш,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що у душі моїй сльози від плачу.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лачу, сама зрозуміти не можу,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як мене любиш Ти, як дух тривожить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лоть мою грішну, сповняючи щастям.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                 </w:t>
      </w:r>
      <w:r>
        <w:rPr>
          <w:b/>
          <w:sz w:val="32"/>
          <w:lang w:val="uk-UA"/>
        </w:rPr>
        <w:t>/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Чому ті сльози для мене нещастя?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Скажеш мені:”Відречишся від світу.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лачеш, бо в в смерті знаходиш ти втіху!”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ак розірви ці кайдани для мене,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вивільни птаха в блакитнеє небо.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Крила розправ, стрімким вітром наповни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Шлях Його в вічність, політ першокровний.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Солоно в пам”яті… Згадую сльози.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Солодко зараз: смакую  уБозі 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адість і щастя, завзяття та втіху,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Бо відреклась я нарешті від світу!!!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4:20:00Z</dcterms:created>
  <dc:creator>Market</dc:creator>
  <dc:description/>
  <dc:language>en-US</dc:language>
  <cp:lastModifiedBy>User</cp:lastModifiedBy>
  <dcterms:modified xsi:type="dcterms:W3CDTF">2004-10-08T12:01:00Z</dcterms:modified>
  <cp:revision>3</cp:revision>
  <dc:subject/>
  <dc:title>Солодко</dc:title>
</cp:coreProperties>
</file>