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НЕПОСЛУШ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знайте, Я есмь сущий,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знайте, Я везде,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ног горящие угли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Е ГОВОРЮ ТЕБЕ ступать,</w:t>
      </w:r>
    </w:p>
    <w:p>
      <w:pPr>
        <w:pStyle w:val="Normal"/>
        <w:jc w:val="center"/>
        <w:rPr/>
      </w:pPr>
      <w:r>
        <w:rPr>
          <w:b/>
          <w:sz w:val="32"/>
        </w:rPr>
        <w:t xml:space="preserve">где </w:t>
      </w:r>
      <w:r>
        <w:rPr>
          <w:sz w:val="32"/>
        </w:rPr>
        <w:t xml:space="preserve">нерадивый </w:t>
      </w:r>
      <w:r>
        <w:rPr>
          <w:b/>
          <w:sz w:val="32"/>
        </w:rPr>
        <w:t>подарит Вам неволю!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у что ж ты ропщешь, любящи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ежать сам пред собою!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 пепел – да на головы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Е ИСКУШАЙТЕСЬ ЗЛОМ!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ейдите, дети Радости,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Я возрожу Свой дом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 в скорбях Я – Утешитель,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 в радости Я – Друг,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Лишь в Боге нет погрешностей,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Я – вечный ваш досуг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Я – смысл, Я – возвышенность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сей мудрости святой.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Кто жаждет, тот насытится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Господней чистотой!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07:20:00Z</dcterms:created>
  <dc:creator>Market</dc:creator>
  <dc:description/>
  <dc:language>en-US</dc:language>
  <cp:lastModifiedBy>User</cp:lastModifiedBy>
  <dcterms:modified xsi:type="dcterms:W3CDTF">2004-10-08T12:00:00Z</dcterms:modified>
  <cp:revision>7</cp:revision>
  <dc:subject/>
  <dc:title/>
</cp:coreProperties>
</file>