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 все лишь потому, что Я тебя любл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юбовью вечной Я возлюбил теб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выше звезд небесных, превыше быт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 – драгоценный милый, любимый мой ребенок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ще ты не родившись возрадовал Мен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зьму тебя на руки, прижму легонько к сердц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моих объятьях плакать не будешь больше т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будешь одиноким, не будем расставатьс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ж больше никогда мы, возлюбленный мой сы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 перенес страданья и муки огорчень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 перенес боль в теле и в сердце отвержени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все лишь потому, что Я тебя любл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отворачивай лица, не отвергай опять Отц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тебе Мое благоволенье, и лишь во Мне твое спасень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3:12:00Z</dcterms:created>
  <dc:creator>Market</dc:creator>
  <dc:description/>
  <dc:language>en-US</dc:language>
  <cp:lastModifiedBy>User</cp:lastModifiedBy>
  <dcterms:modified xsi:type="dcterms:W3CDTF">2004-10-08T11:59:00Z</dcterms:modified>
  <cp:revision>3</cp:revision>
  <dc:subject/>
  <dc:title>И все лишь потому, что Я тебя люблю</dc:title>
</cp:coreProperties>
</file>