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Хлеб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бытый всеми, сам собой забы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ждешь, что время твой разрушит бы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леба мирские - не хлеб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х житницы пуст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асно жаждут их сердц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и сытны унынь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шистый мягкий карава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епотка белой соли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усть хлебом Жизни для теб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овь Господь откро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стигший первой высоты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стигнет наивысше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кушай хлеб Истинны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шь  в нем заложен смысл жизн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3.02.0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5:29:00Z</dcterms:created>
  <dc:creator>Market</dc:creator>
  <dc:description/>
  <dc:language>en-US</dc:language>
  <cp:lastModifiedBy>User</cp:lastModifiedBy>
  <dcterms:modified xsi:type="dcterms:W3CDTF">2004-10-08T12:02:00Z</dcterms:modified>
  <cp:revision>3</cp:revision>
  <dc:subject/>
  <dc:title>Хлеба</dc:title>
</cp:coreProperties>
</file>