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БІЛОСНІЖНА ЛЕЛЕКА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Білосніжна лелека в безхмарному небі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Розпросторила крила Любов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мене пригорнула, дитя безутішне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блукало у світі неволі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ійму дивну птицю, сховаюсь під крила-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покоїла мене. Так тепло…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 тоді прокликоче: “Залишся зі мною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 повернеш ти більше до пекла.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ли йшла через поле зневаги і люті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 волошки зів”яли та згинули маки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 підняла на небо заплакані оч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до Тебе зроптала, Небесний мій Тато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 ті крила так ніжно торкалися неба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к безстрашно й сміливо  здіймалися в гору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мене охопило чуття невідоме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Як бажаю я Йому довірити долю.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думках я сказала собі “Боже, прагну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оч пір”їнкою стати на тілі лелеки.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птом птах опустився, на мене звів очі-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ільш не буду блукати долиною смерті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и піднялись у вічність, до царства Любові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м очищену душу наповнила радість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 омилась Твоєю пролитою кров”ю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юбий Спасель, блаженна в мені Твоя святість!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7:38:00Z</dcterms:created>
  <dc:creator>Market</dc:creator>
  <dc:description/>
  <dc:language>en-US</dc:language>
  <cp:lastModifiedBy>User</cp:lastModifiedBy>
  <dcterms:modified xsi:type="dcterms:W3CDTF">2004-10-08T11:57:00Z</dcterms:modified>
  <cp:revision>3</cp:revision>
  <dc:subject/>
  <dc:title>«БІЛОСНІЖНА ЛЕЛЕКА»</dc:title>
</cp:coreProperties>
</file>