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right"/>
        <w:rPr>
          <w:b/>
          <w:b/>
          <w:i/>
          <w:i/>
          <w:sz w:val="40"/>
          <w:lang w:val="uk-UA"/>
        </w:rPr>
      </w:pPr>
      <w:r>
        <w:rPr>
          <w:b/>
          <w:i/>
          <w:sz w:val="40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ракує серцю бути серцем: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Шматком м”язистим та пульсуючим,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ракує світу бути тісним від благодаті й милості.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ing1"/>
        <w:rPr/>
      </w:pPr>
      <w:r>
        <w:rPr/>
        <w:t>СИН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, містере Нічий, шановний пане гордий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уди шляхи ведуть натуру ділову?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, як спинитись, Боже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, як дізнатись, друже,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                       </w:t>
      </w:r>
      <w:r>
        <w:rPr>
          <w:b/>
          <w:sz w:val="28"/>
          <w:lang w:val="uk-UA"/>
        </w:rPr>
        <w:t>/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Що полонить найбільш: ненависть чи любов?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Що більш-найменьш, чи рівне між собою,-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Господі немає арефметичних сум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ихих і милостивих оглядин на бувальщину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снуе вічна праведність,-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о Божий є закон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ь світло у кінці тунелю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ь воно блище, ЛЮБИЙ СИН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>/                                           /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і шагу в темінь, бо залишися на злом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мозакоханних і власних неупевнень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... і ти ідеш, і ти шукаєш те заповітне джерел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пла і радості . До раю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                                          </w:t>
      </w:r>
      <w:r>
        <w:rPr>
          <w:b/>
          <w:sz w:val="28"/>
          <w:lang w:val="uk-UA"/>
        </w:rPr>
        <w:t>/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укає БАТЬКО СИНА свого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4:58:00Z</dcterms:created>
  <dc:creator>Market</dc:creator>
  <dc:description/>
  <dc:language>en-US</dc:language>
  <cp:lastModifiedBy>User</cp:lastModifiedBy>
  <dcterms:modified xsi:type="dcterms:W3CDTF">2004-10-08T12:01:00Z</dcterms:modified>
  <cp:revision>5</cp:revision>
  <dc:subject/>
  <dc:title>В честь 34 – річчя</dc:title>
</cp:coreProperties>
</file>