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ерусалим: Всевышний даровал нам любов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дни праздника Скинии Завета на Святую землю из 80 стран мира прибыло порядка трех тысяч христиан, принявших участие в традиционном марше Иерусалим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центре города, на залитой ласковыми солнечными лучами поляне Сада Сакер, школьники в украинских национальных костюмах  танцуют гопак. Многие зрители, окружившие сцену, пускаются в пляс прямо на лужайке. Вокруг звучит английская, французская, японская, испанская речь, перемежающаяся с ивритом и русск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Через два часа начнется традиционный Иерусалимский марш, приуроченный к иудейскому празднику Суккот. В последние годы, впрочем, это красочное мероприятие проходит при участии тысяч и тысяч христиан, так как по времени совпадает с праздником Скинии Завет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накомлюсь с некоторыми из гостей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итер Восу, исполнительный директор христианского телеканала Эстони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Я посещаю Святую землю не впервые – и каждый раз восхищаюсь по-новому, - говорит он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легация Эстонии относительно немногочисленна – восемь человек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- Мы объездили всю страну, - продолжает г-н Восу. – Побывали на живописных Голанских высотах, поднялись на вершину горы Хермон, посетили приморскую Хайфу, а затем отправились на юг, в Эйлат, не забыв при этом сделать остановку на Мертвом море. Результат? Море впечатлений – ярких, незабываемых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ждый день преподносит гостям Израиля новые сюрпризы. Погода выдалась замечательная: бархатный сезон. Температура воды в Средиземном море – 26 градусов. Днем еще по-летнему тепло, зато вечера и ночи прохладны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накомлюсь с еще одной гостьей из Эстонии. По специальности Рина Голквер – ветерина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- Посетив кибуц, я восхитилась тем высочайшим уровнем, на котором находится сельское хозяйство Израиля, - говорит она. – Каменистая пустыня превращена в райский уголок. Но самое сильное впечатление – это, конечно же, христианские святыни, увидеть которые я мечтала всю жиз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алее разыгрывается курьезная сцена. Улло Инмэки, радиожурналист из Эстонии, сует мне под нос микрофон, просит представиться и... дать интервью. Впервые в жизни я оказываюсь «по другую сторону рампы», в роли интервьюируемого, а не журналиста, привыкшего задавать  вопросы. Скрестив, как на дуэли, руки с микрофоном и портативным (величиной со спичечный коробок) диктофоном, мы с коллегой начинаем друг друга записывать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- Каковы ваши впечатления? - перехватываю я инициативу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- Мы побывали в хайфском ресторане «Максим», где полторы недели назад был совершен теракт, - говорит Улло Инмэки. – Трудно описать ощущения, которые испытываешь на том месте, где погибло двадцать человек, в том числе малые дети. С другой стороны, мы счастливы видеть, что, несмотря на террористические атаки, жизнь в Израиле продолжается. Ведь конечная цель терроризма – запугать ваш народ, поставить на колени, отменить все праздники. Но израильтяне – люди, сильные духом. Сегодняшнее шествие - убедительное доказательство вашего жизнелюбия и оптимизм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крофон коллеги требовательно ждет моей реакци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«Вы и представить не можете, насколько мощную моральную поддержку оказывают нам христиане самим фактом приезда в нашу страну в эти нелегкие дни», - выдаю я на одном дыхании.  Спешно (комок в горле) прощаюсь с членами эстонской делегации, смахиваю навернувшуюся на глаза слезу и спешу обратно - в пеструю, поющую, смеющуюся толпу. Нет, нет и еще раз нет: журналист не вправе давать волю чувствам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едро Делугас по-английски не понимает. Тем не менее, на языке мимики и жеста он ухитряется объяснить, что бразильская делегация на празднике Скинии Завета - самая многочисленная: четыреста человек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- Хевену шалом алейхем! – выдает Педро на иврите, размахивая двумя национальными флагами – красно-зеленым, бразильским, и бело-голубым, израильск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- Христиане совершали паломничества на Святую землю постоянно – на протяжение тысячелетий, - сказал в интервью нашему изданию глава Международного Христианского посольства в Иерусалиме господин Малькольм Хеддинг. – Для нас осенняя фиеста, праздник Скинии Завета – событие из ряда вон выходящее: ведь мы готовимся к нему целый год! И когда в Иерусалиме собираются тысячи и тысячи паломников, мы испытываем несказанное волнение и подъем. Христиане приезжают в Израиль не только для того, чтобы причаститься к библейским святыням и вознести молитву Всевышнему, но и чтобы выразить искреннюю солидарность с народом этой страны. Мы считаем своим нравственным долгом быть с народом Израиля в дни выпавших на его долю испытаний. Всевышний благословил эту землю и велел любить ее вечно. Не удивительно, что тысячи христиан считают своим нравственным долгом хотя бы однажды ее посети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ждународное христианское посольство в Иерусалиме сотрудничает со 150-ю странами мира. В этом году в марше Иерусалима приняли участие христиане из России, Афганистана, Италии, Индонезии, Малайзии, Сингапура, США, Канады, Исландии,  Японии, Португалии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На Святой земле в эти дни находятся немцы, англичане, французы, - говорит Малькольм Хеддинг и знакомит меня с Ревелином Кеннингом Мешуве – лидером южноафриканской христианско-демократической партии, пятой по величине в парламенте страны (всего в нем представлено 13 политических партий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- Христиане обязаны быть в эти трудные дни с народом Израиля, чтобы не только поддержать, но и выразить свою любовь, - говорит он. Это – его второе по счету паломничество г-на Мешуве в Святую землю. В минувшем году он побывал здесь благодаря усилиям американской международной  организации «Мосты мира»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Вы не представляете, с каким волнением я хожу по тем местам, где, согласно Библии, проповедовал Иисус, - говорит Ревелин Кеннинг Мешуве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три часа дня процессия вышла из Сада Сакера и прошла по улице Гилель, чтобы свернуть на Кинг Джордж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Мы любим тебя, Израиль!» - развевались на ветру красочные транспаранты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Народ Израиля, христиане всего мира – с тобой»..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ри тысячи представителей  80 стран прошествовали  вместе с израильтянами по улицам Вечного города. Жители столицы восторженно аплодировали яркой костюмированной процессии, выкрикивали слова приветствия и благодарности. А дети собирали флажки. Для коллекции! К окончанию парада в руках малышей оказалось несколько десятков миниатюрных разноцветных национальных флагов разных стран мир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прочем, большинство участников марша еще не раз окажется в Вечном город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будущем году в Иерусалиме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оника Генин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35:00Z</dcterms:created>
  <dc:creator>Evgenia</dc:creator>
  <dc:description/>
  <cp:keywords/>
  <dc:language>en-US</dc:language>
  <cp:lastModifiedBy>Yuri</cp:lastModifiedBy>
  <dcterms:modified xsi:type="dcterms:W3CDTF">2004-03-08T18:50:00Z</dcterms:modified>
  <cp:revision>14</cp:revision>
  <dc:subject/>
  <dc:title>Христиане совершали паломничества на Святую землю постоянно – на протяжение тысячелетий, - говорит глава Христианского посольс</dc:title>
</cp:coreProperties>
</file>