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US"/>
        </w:rPr>
      </w:pPr>
      <w:r>
        <w:rPr>
          <w:rFonts w:cs="Arial" w:ascii="Arial" w:hAnsi="Arial"/>
          <w:lang w:val="en-US"/>
        </w:rPr>
        <w:t>Info-centre SDA</w:t>
      </w:r>
    </w:p>
    <w:p>
      <w:pPr>
        <w:pStyle w:val="Normal"/>
        <w:rPr>
          <w:rFonts w:ascii="Arial" w:hAnsi="Arial" w:cs="Arial"/>
          <w:lang w:val="en-US"/>
        </w:rPr>
      </w:pPr>
      <w:r>
        <w:rPr>
          <w:rFonts w:cs="Arial" w:ascii="Arial" w:hAnsi="Arial"/>
          <w:lang w:val="en-US"/>
        </w:rPr>
      </w:r>
    </w:p>
    <w:p>
      <w:pPr>
        <w:pStyle w:val="FR1"/>
        <w:jc w:val="center"/>
        <w:rPr>
          <w:shadow/>
          <w:spacing w:val="20"/>
          <w:sz w:val="72"/>
        </w:rPr>
      </w:pPr>
      <w:r>
        <w:rPr>
          <w:shadow/>
          <w:spacing w:val="20"/>
          <w:sz w:val="72"/>
        </w:rPr>
        <w:t>ПОСЛЕДНЕЕ ПОКОЛЕНИЕ</w:t>
      </w:r>
    </w:p>
    <w:p>
      <w:pPr>
        <w:pStyle w:val="Heading2"/>
        <w:rPr>
          <w:shadow/>
          <w:spacing w:val="20"/>
          <w:sz w:val="28"/>
        </w:rPr>
      </w:pPr>
      <w:r>
        <w:rPr>
          <w:shadow/>
          <w:spacing w:val="20"/>
          <w:sz w:val="28"/>
        </w:rPr>
      </w:r>
    </w:p>
    <w:p>
      <w:pPr>
        <w:pStyle w:val="Heading2"/>
        <w:rPr>
          <w:sz w:val="28"/>
        </w:rPr>
      </w:pPr>
      <w:r>
        <w:rPr>
          <w:sz w:val="28"/>
        </w:rPr>
        <w:t>Пророческий семинар: Книга III</w:t>
      </w:r>
    </w:p>
    <w:p>
      <w:pPr>
        <w:pStyle w:val="Normal"/>
        <w:rPr>
          <w:sz w:val="28"/>
        </w:rPr>
      </w:pPr>
      <w:r>
        <w:rPr>
          <w:sz w:val="28"/>
        </w:rPr>
      </w:r>
    </w:p>
    <w:p>
      <w:pPr>
        <w:pStyle w:val="Normal"/>
        <w:rPr/>
      </w:pPr>
      <w:r>
        <w:rPr/>
      </w:r>
    </w:p>
    <w:p>
      <w:pPr>
        <w:pStyle w:val="Normal"/>
        <w:jc w:val="center"/>
        <w:rPr>
          <w:sz w:val="24"/>
        </w:rPr>
      </w:pPr>
      <w:r>
        <w:rPr>
          <w:sz w:val="24"/>
        </w:rPr>
        <w:t xml:space="preserve">Материал подобран Райнером Беттчером из книги Эдварда Рида </w:t>
      </w:r>
      <w:r>
        <w:rPr>
          <w:b/>
          <w:sz w:val="24"/>
        </w:rPr>
        <w:t>"У САМЫХ ДВЕРЕЙ"</w:t>
      </w:r>
    </w:p>
    <w:p>
      <w:pPr>
        <w:pStyle w:val="Normal"/>
        <w:spacing w:before="120" w:after="0"/>
        <w:jc w:val="center"/>
        <w:rPr>
          <w:sz w:val="24"/>
        </w:rPr>
      </w:pPr>
      <w:r>
        <w:rPr>
          <w:sz w:val="24"/>
        </w:rPr>
        <w:t>Перевел с английского Сергей Чалов</w:t>
      </w:r>
    </w:p>
    <w:p>
      <w:pPr>
        <w:pStyle w:val="Normal"/>
        <w:rPr>
          <w:sz w:val="24"/>
        </w:rPr>
      </w:pPr>
      <w:r>
        <w:rPr>
          <w:sz w:val="24"/>
        </w:rPr>
      </w:r>
    </w:p>
    <w:p>
      <w:pPr>
        <w:pStyle w:val="Normal"/>
        <w:rPr/>
      </w:pPr>
      <w:r>
        <w:rPr/>
      </w:r>
    </w:p>
    <w:p>
      <w:pPr>
        <w:pStyle w:val="Heading3"/>
        <w:rPr/>
      </w:pPr>
      <w:r>
        <w:rPr/>
        <w:t>Содержание</w:t>
      </w:r>
    </w:p>
    <w:p>
      <w:pPr>
        <w:pStyle w:val="Normal"/>
        <w:rPr>
          <w:sz w:val="24"/>
        </w:rPr>
      </w:pPr>
      <w:r>
        <w:rPr>
          <w:sz w:val="24"/>
        </w:rPr>
        <w:t>Предисловие</w:t>
      </w:r>
    </w:p>
    <w:p>
      <w:pPr>
        <w:pStyle w:val="Normal"/>
        <w:rPr>
          <w:sz w:val="24"/>
        </w:rPr>
      </w:pPr>
      <w:r>
        <w:rPr>
          <w:sz w:val="24"/>
        </w:rPr>
        <w:t>1. Поколение последнего времени</w:t>
      </w:r>
    </w:p>
    <w:p>
      <w:pPr>
        <w:pStyle w:val="Normal"/>
        <w:rPr>
          <w:sz w:val="24"/>
        </w:rPr>
      </w:pPr>
      <w:r>
        <w:rPr>
          <w:sz w:val="24"/>
        </w:rPr>
        <w:t>2. Дни Ноя</w:t>
      </w:r>
    </w:p>
    <w:p>
      <w:pPr>
        <w:pStyle w:val="Normal"/>
        <w:rPr>
          <w:sz w:val="24"/>
        </w:rPr>
      </w:pPr>
      <w:r>
        <w:rPr>
          <w:sz w:val="24"/>
        </w:rPr>
        <w:t>3. Время определено</w:t>
      </w:r>
    </w:p>
    <w:p>
      <w:pPr>
        <w:pStyle w:val="Normal"/>
        <w:rPr>
          <w:sz w:val="24"/>
        </w:rPr>
      </w:pPr>
      <w:r>
        <w:rPr>
          <w:sz w:val="24"/>
        </w:rPr>
        <w:t>4. Великая неделя</w:t>
      </w:r>
    </w:p>
    <w:p>
      <w:pPr>
        <w:pStyle w:val="Normal"/>
        <w:rPr>
          <w:sz w:val="24"/>
        </w:rPr>
      </w:pPr>
      <w:r>
        <w:rPr>
          <w:sz w:val="24"/>
        </w:rPr>
        <w:t>5. Чего ожидает Бог?</w:t>
      </w:r>
    </w:p>
    <w:p>
      <w:pPr>
        <w:pStyle w:val="Normal"/>
        <w:rPr>
          <w:sz w:val="24"/>
        </w:rPr>
      </w:pPr>
      <w:r>
        <w:rPr>
          <w:sz w:val="24"/>
        </w:rPr>
        <w:t>6. Победители</w:t>
      </w:r>
    </w:p>
    <w:p>
      <w:pPr>
        <w:pStyle w:val="Normal"/>
        <w:rPr>
          <w:sz w:val="24"/>
          <w:lang w:val="en-US"/>
        </w:rPr>
      </w:pPr>
      <w:r>
        <w:rPr>
          <w:sz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jc w:val="center"/>
        <w:rPr/>
      </w:pPr>
      <w:r>
        <w:rPr/>
        <w:t>Предисловие</w:t>
      </w:r>
    </w:p>
    <w:p>
      <w:pPr>
        <w:pStyle w:val="Normal"/>
        <w:ind w:firstLine="340"/>
        <w:jc w:val="both"/>
        <w:rPr/>
      </w:pPr>
      <w:r>
        <w:rPr>
          <w:b/>
        </w:rPr>
        <w:t xml:space="preserve">Нас ожидают опасности последних дней и наша задача —предостеречь людей о том, что им угрожает. Пусть не останутся без внимания события, открываемые пророчеством. Если бы люди хотя бы наполовину проснулись, если бы они осознали, насколько близки события, изображенные в Откровении, наши церкви преобразились бы и гораздо больше людей приняли бы нашу весть. </w:t>
      </w:r>
      <w:r>
        <w:rPr/>
        <w:t xml:space="preserve">У нас нет времени, чтобы его терять... Развивайте новые принципы и изучайте ясно представленную истину. Она будет для вас, как обоюдоострый меч. Но не спешите вступать в конфликт. Придет время, когда спасение Господне станет реальностью. </w:t>
      </w:r>
      <w:r>
        <w:rPr>
          <w:u w:val="single"/>
        </w:rPr>
        <w:t>Пусть говорит Даниил, пусть говорит Откровение, и вы говорите, что есть истина.</w:t>
      </w:r>
      <w:r>
        <w:rPr/>
        <w:t xml:space="preserve"> О чем бы ни шла беседа, возвышайте Иисуса, как центр всякой надежды, как "корень и потомок Давида, звезду светлую и утреннюю".</w:t>
      </w:r>
    </w:p>
    <w:p>
      <w:pPr>
        <w:pStyle w:val="Normal"/>
        <w:ind w:firstLine="340"/>
        <w:jc w:val="both"/>
        <w:rPr/>
      </w:pPr>
      <w:r>
        <w:rPr/>
        <w:t xml:space="preserve">Мы не достаточно глубоко изучаем истину. Каждому человеку, уверовавшему в истину для настоящего времени, предстоит дать отчет о своем уповании. Дети Божьи будут призваны перед царями, князьями, правителями и великими мира сего и им надо быть уверенными в том, что они обладают истиной. Они должны быть обращенными людьми. В одну секунду Бог при помощи Святого Духа может научить вас большему, чем вы могли бы научиться от великих мира сего. Вселенная наблюдает за борьбой, происходящей на земле. Безгранично дорогой ценой Бог обеспечил для каждого человека возможность узнать то, что умудрит его ко спасению. Как напряженно стараются ангелы увидеть — кто же воспользуется этой возможностью! </w:t>
      </w:r>
      <w:r>
        <w:rPr>
          <w:u w:val="single"/>
        </w:rPr>
        <w:t>Когда Божьим детям открывается весть, они не должны сопротивляться ей: им следует обратиться к Библии, сравнить эту весть с законом и свидетельством — если она не выдержит этой проверки, то в ней нет истины.</w:t>
      </w:r>
      <w:r>
        <w:rPr/>
        <w:t xml:space="preserve"> Бог хочет, чтобы наш ум развивался. Он желает явить нам свою благодать. Каждый день мы можем наслаждаться благом, ибо Бог может открыть для нас всю сокровищницу небес.</w:t>
      </w:r>
    </w:p>
    <w:p>
      <w:pPr>
        <w:pStyle w:val="Normal"/>
        <w:ind w:firstLine="340"/>
        <w:jc w:val="right"/>
        <w:rPr/>
      </w:pPr>
      <w:r>
        <w:rPr/>
        <w:t>(Маранафа, 15 января).</w:t>
      </w:r>
    </w:p>
    <w:p>
      <w:pPr>
        <w:pStyle w:val="Normal"/>
        <w:rPr/>
      </w:pPr>
      <w:r>
        <w:rPr/>
      </w:r>
    </w:p>
    <w:p>
      <w:pPr>
        <w:pStyle w:val="Normal"/>
        <w:rPr>
          <w:lang w:val="en-US"/>
        </w:rPr>
      </w:pPr>
      <w:r>
        <w:rPr>
          <w:lang w:val="en-US"/>
        </w:rPr>
      </w:r>
      <w:r>
        <w:br w:type="page"/>
      </w:r>
    </w:p>
    <w:p>
      <w:pPr>
        <w:pStyle w:val="Heading1"/>
        <w:jc w:val="center"/>
        <w:rPr/>
      </w:pPr>
      <w:r>
        <w:rPr/>
        <w:t>ГЛАВА 1</w:t>
      </w:r>
    </w:p>
    <w:p>
      <w:pPr>
        <w:pStyle w:val="Heading1"/>
        <w:jc w:val="center"/>
        <w:rPr/>
      </w:pPr>
      <w:r>
        <w:rPr/>
        <w:t>ПОКОЛЕНИЕ ПОСЛЕДНЕГО ВРЕМЕНИ</w:t>
      </w:r>
    </w:p>
    <w:p>
      <w:pPr>
        <w:sectPr>
          <w:headerReference w:type="default" r:id="rId2"/>
          <w:headerReference w:type="first" r:id="rId3"/>
          <w:type w:val="nextPage"/>
          <w:pgSz w:w="11906" w:h="16838"/>
          <w:pgMar w:left="907" w:right="907" w:gutter="0" w:header="454" w:top="794" w:footer="0" w:bottom="851"/>
          <w:pgNumType w:fmt="decimal"/>
          <w:formProt w:val="false"/>
          <w:titlePg/>
          <w:textDirection w:val="lrTb"/>
          <w:docGrid w:type="default" w:linePitch="360" w:charSpace="0"/>
        </w:sectPr>
      </w:pPr>
    </w:p>
    <w:p>
      <w:pPr>
        <w:pStyle w:val="Normal"/>
        <w:ind w:firstLine="340"/>
        <w:jc w:val="both"/>
        <w:rPr/>
      </w:pPr>
      <w:r>
        <w:rPr/>
        <w:t>С приближением</w:t>
      </w:r>
      <w:r>
        <w:rPr>
          <w:b/>
        </w:rPr>
        <w:t xml:space="preserve"> 2000-го</w:t>
      </w:r>
      <w:r>
        <w:rPr/>
        <w:t xml:space="preserve"> года многие недоумевают: "Нет ли в этой дате чего-то эсхатологического? Принесет ли конец этого столетия нечто большее, чем начало новой тысячи лет?"</w:t>
      </w:r>
    </w:p>
    <w:p>
      <w:pPr>
        <w:pStyle w:val="Normal"/>
        <w:ind w:firstLine="340"/>
        <w:jc w:val="both"/>
        <w:rPr/>
      </w:pPr>
      <w:r>
        <w:rPr/>
        <w:t>Сегодня становится очевидным, что многие христиане ожидают уже в этом десятилетии наступления конца мира, или, по крайней мере, установления на земле долгожданного тысячелетнего правления Христа.</w:t>
      </w:r>
    </w:p>
    <w:p>
      <w:pPr>
        <w:pStyle w:val="Normal"/>
        <w:ind w:firstLine="340"/>
        <w:jc w:val="both"/>
        <w:rPr/>
      </w:pPr>
      <w:r>
        <w:rPr/>
        <w:t>Еще с той поры, когда Иисус оставил землю и облако взяло Его, люди не переставали думать о Его возвращении. Иисус не хотел, чтобы мы забыли о Его пришествии. В одном только Новом Завете об этом событии упоминается более 300 раз. Для многих христиан оно является "блаженным упованием", которое дает им мужество устоять во всех трудностях и испытаниях. Рассказав о признаках конца и о проповеди Евангелия по всему миру, Иисус привел Своим ученикам следующую притчу:</w:t>
      </w:r>
      <w:r>
        <w:rPr>
          <w:b/>
        </w:rPr>
        <w:t xml:space="preserve"> "От смоковницы возьмите подобие: когда ветви ее уже становятся мягкими и пускают листья, то знаете, что близко лето; так, когда вы увидите все сие, знайте, что близко при дверях. Истинно говорю вам: не </w:t>
      </w:r>
      <w:r>
        <w:rPr>
          <w:b/>
          <w:u w:val="single"/>
        </w:rPr>
        <w:t>прейдет род сей, как все сие будет;</w:t>
      </w:r>
      <w:r>
        <w:rPr>
          <w:b/>
        </w:rPr>
        <w:t xml:space="preserve"> небо и земля прейдут, но слова Мои не прейдут" (Матф. 24:32-35).</w:t>
      </w:r>
    </w:p>
    <w:p>
      <w:pPr>
        <w:pStyle w:val="Normal"/>
        <w:ind w:firstLine="340"/>
        <w:jc w:val="both"/>
        <w:rPr/>
      </w:pPr>
      <w:r>
        <w:rPr/>
        <w:t>Комментируя эти стихи, Е. Уайт пишет: "Христос провозгласил, что по окончании великого преследования со стороны папства, солнце померкнет, и луна не даст света своего. Затем с неба падут звезды. Далее Он говорит: "От смоковницы возьмите подобие: когда ветви ее уже становятся мягки и пускают листья, то знаете, что близко лето; так, когда вы увидите все сие, знайте, что близко при дверях" (Матф. 24:32, 33). Христос назвал признаки Своего пришествия, сказав, что мы узнаем, когда "Он будет близко,</w:t>
      </w:r>
      <w:r>
        <w:rPr>
          <w:lang w:val="en-US"/>
        </w:rPr>
        <w:t xml:space="preserve"> </w:t>
      </w:r>
      <w:r>
        <w:rPr/>
        <w:t>при дверях". Он говорит о тех, кто увидит эти знамения: "Не прейдет род сей, как все сие будет". Эти знамения уже появились. Теперь мы знаем определенно, что пришествие Господа близко. "Небо и земля прейдут, но слова Мои не прейдут" (Христос - Надежда Мира, с. 632).</w:t>
      </w:r>
    </w:p>
    <w:p>
      <w:pPr>
        <w:pStyle w:val="Normal"/>
        <w:ind w:firstLine="340"/>
        <w:jc w:val="both"/>
        <w:rPr/>
      </w:pPr>
      <w:r>
        <w:rPr/>
        <w:t>Я полагаю, что свидетельств в пользу того, что мы как раз то поколение, которое увидит буквальное Второе пришествие Христа с облаками небесными, предостаточно. Конечно, христианин в определенном смысле ожидает Второго пришествия не дольше, чем длится его жизнь, потому что в первый же сознательный миг после смертного одра он увидит грядущего Спасителя. Однако, буквальное пришествие Иисуса однажды действительно произойдет, и я полагаю, что свидетельств того, что это случится в нашем поколении, предостаточно! И хотя это может произойти уже в этом десятилетии, т.е. до 2000-го года, — эта книга написана не с целью установления даты Второго пришествия Господа; ее цель лишь в том, чтобы ясно показать, что возвращение Христа близко — у самых дверей.</w:t>
      </w:r>
    </w:p>
    <w:p>
      <w:pPr>
        <w:pStyle w:val="Normal"/>
        <w:ind w:firstLine="340"/>
        <w:jc w:val="both"/>
        <w:rPr/>
      </w:pPr>
      <w:r>
        <w:rPr/>
        <w:t xml:space="preserve">Да, Елена Уайт предупреждала нас, чтобы мы не делали конкретных временных предсказаний. "Некоторые утверждают, что знают точное время пришествия нашего Господа и они стараются определить, что произойдет в будущем. Но Господь предостерегает против этого. Точное время пришествия Сына Человеческого — тайна Божья" (Христос - Надежда Мира, стр.632, 633). Но, с другой стороны, она предельно ясно говорит: "Хотя ни один человек не знает ни дня, ни часа Его пришествия, </w:t>
      </w:r>
      <w:r>
        <w:rPr>
          <w:u w:val="single"/>
        </w:rPr>
        <w:t>тем не менее мы предупреждены о признаках приближения этого события.</w:t>
      </w:r>
      <w:r>
        <w:rPr/>
        <w:t xml:space="preserve"> Нам также сказано, что, пренебрегая Его предостережениями, закрывая глаза на все, что указывает на близость Его пришествия, мы совершаем такую же роковую ошибку, как и те люди, которые жили во дни Ноя и не знали, когда придет потоп" (Великая Борьба, стр. 370-371).</w:t>
      </w:r>
    </w:p>
    <w:p>
      <w:pPr>
        <w:pStyle w:val="Normal"/>
        <w:ind w:firstLine="340"/>
        <w:jc w:val="both"/>
        <w:rPr>
          <w:lang w:val="en-US"/>
        </w:rPr>
      </w:pPr>
      <w:r>
        <w:rPr/>
        <w:t>Мне кажется, что существует достаточно свидетельств, ясно указывающих на то, что:</w:t>
      </w:r>
    </w:p>
    <w:p>
      <w:pPr>
        <w:pStyle w:val="Normal"/>
        <w:ind w:firstLine="340"/>
        <w:jc w:val="both"/>
        <w:rPr/>
      </w:pPr>
      <w:r>
        <w:rPr/>
        <w:t>•</w:t>
      </w:r>
      <w:r>
        <w:rPr/>
        <w:tab/>
        <w:t>Назначенное время почти наступило, и мы можем твердо знать, где мы находимся во времени (см. Свидетельства, т. 4, стр. 592);</w:t>
      </w:r>
    </w:p>
    <w:p>
      <w:pPr>
        <w:pStyle w:val="Normal"/>
        <w:ind w:firstLine="340"/>
        <w:jc w:val="both"/>
        <w:rPr/>
      </w:pPr>
      <w:r>
        <w:rPr/>
        <w:t>•</w:t>
      </w:r>
      <w:r>
        <w:rPr/>
        <w:tab/>
        <w:t>Мы ближе ко Второму пришествию Христа и завершению "времени конца", начавшемуся в 1798 году;</w:t>
      </w:r>
    </w:p>
    <w:p>
      <w:pPr>
        <w:pStyle w:val="Normal"/>
        <w:ind w:firstLine="340"/>
        <w:jc w:val="both"/>
        <w:rPr/>
      </w:pPr>
      <w:r>
        <w:rPr/>
        <w:t>•</w:t>
      </w:r>
      <w:r>
        <w:rPr/>
        <w:tab/>
        <w:t>Не мы ждем Иисуса, а Он ожидает нас, когда же мы обратимся к обетованию силы Святого Духа для преобразования нашего характера и наделения нас Его силой, чтобы нести Евангелие всему миру;</w:t>
      </w:r>
    </w:p>
    <w:p>
      <w:pPr>
        <w:pStyle w:val="Normal"/>
        <w:ind w:firstLine="340"/>
        <w:jc w:val="both"/>
        <w:rPr/>
      </w:pPr>
      <w:r>
        <w:rPr/>
        <w:t>•</w:t>
      </w:r>
      <w:r>
        <w:rPr/>
        <w:tab/>
        <w:t>Любое поколение после 1844 года — последней даты, определенной временными пророчествами Библии, — могло стать свидетелем Второго пришествия Христа, если бы серьезно отнеслось к выполнению великого евангельского поручения;</w:t>
      </w:r>
    </w:p>
    <w:p>
      <w:pPr>
        <w:pStyle w:val="Normal"/>
        <w:ind w:firstLine="340"/>
        <w:jc w:val="both"/>
        <w:rPr/>
      </w:pPr>
      <w:r>
        <w:rPr/>
        <w:t>•</w:t>
      </w:r>
      <w:r>
        <w:rPr/>
        <w:tab/>
        <w:t>Иисус мог бы прийти раньше — вероятно, около 1890 года, — но по милости Божьей Его Второе пришествие было отложено. Есть граница времени, далее которой Он не сможет ждать. Время пришествия определено, что знает только Отец, и когда это время наступит, Иисус больше не будет ждать;</w:t>
      </w:r>
    </w:p>
    <w:p>
      <w:pPr>
        <w:pStyle w:val="Normal"/>
        <w:ind w:firstLine="340"/>
        <w:jc w:val="both"/>
        <w:rPr/>
      </w:pPr>
      <w:r>
        <w:rPr/>
        <w:t>•</w:t>
      </w:r>
      <w:r>
        <w:rPr/>
        <w:tab/>
        <w:t>Все временные пророчества Библии, имеющие дату своего окончания, уже исполнились. Следующим важным событием эсхатологического характера будет окончание следственного суда и Второе пришествие Христа.</w:t>
      </w:r>
    </w:p>
    <w:p>
      <w:pPr>
        <w:pStyle w:val="Normal"/>
        <w:ind w:firstLine="340"/>
        <w:jc w:val="both"/>
        <w:rPr/>
      </w:pPr>
      <w:r>
        <w:rPr/>
        <w:t>Приведенные нами выше положения приобретают особенную силу в связи с так называемой "теорией 6000 лет", которую мы можем защитить на основании Библии, а также Духа пророчества, т.е. найти подтверждение в названных источниках. Библейские исследователи и ранние отцы Церкви, а также Мартин Лютер, Уильям Миллер, Дж. Н. Эндрюс, С. Н. Хаскел, Дж. Н. Лофборо и многие другие рассматривали теорию 6000 лет как реальный библейский факт.</w:t>
      </w:r>
    </w:p>
    <w:p>
      <w:pPr>
        <w:pStyle w:val="Normal"/>
        <w:ind w:firstLine="340"/>
        <w:jc w:val="both"/>
        <w:rPr/>
      </w:pPr>
      <w:r>
        <w:rPr/>
        <w:t>Бог вечен. Однако с человеком Он имеет дело во временных рамках. Библейская хронология и пророчества помогают установить, что время, прошедшее от сотворения земли до ее обновления, составляет около 7000 лет. После 6000 лет великой борьбы наступит 1000-летняя "суббота", в</w:t>
      </w:r>
      <w:r>
        <w:rPr>
          <w:lang w:val="en-US"/>
        </w:rPr>
        <w:t xml:space="preserve"> </w:t>
      </w:r>
      <w:r>
        <w:rPr/>
        <w:t>течение которой земля будет оставаться опустошенной.</w:t>
      </w:r>
    </w:p>
    <w:p>
      <w:pPr>
        <w:pStyle w:val="Normal"/>
        <w:ind w:firstLine="340"/>
        <w:jc w:val="both"/>
        <w:rPr/>
      </w:pPr>
      <w:r>
        <w:rPr/>
        <w:t>Сознавая, что человечество является частью Божьего плана спасения, мы можем обрести чувство значимости и полноты. История спасения и великой борьбы по-прежнему пишется. Последнюю же главу пишем мы!</w:t>
      </w:r>
    </w:p>
    <w:p>
      <w:pPr>
        <w:pStyle w:val="Normal"/>
        <w:ind w:firstLine="340"/>
        <w:jc w:val="both"/>
        <w:rPr/>
      </w:pPr>
      <w:r>
        <w:rPr/>
        <w:t>Изучая книги Даниила и Откровения, мы видим, как общая их картина приобретает четкие очертания. Елена Уайт вновь и вновь указывала на необходимость изучения этих великих книг.</w:t>
      </w:r>
    </w:p>
    <w:p>
      <w:pPr>
        <w:pStyle w:val="Normal"/>
        <w:ind w:firstLine="340"/>
        <w:jc w:val="both"/>
        <w:rPr/>
      </w:pPr>
      <w:r>
        <w:rPr/>
        <w:t>"Мы стоим на пороге великих и важных событий. В быстрой последовательности готовы исполнится многие пророчества... С приближением конца всемирной истории, пророчества, относящиеся к последним дням, требуют нашего особого изучения" (Свидетельства для проповедников, с.116).</w:t>
      </w:r>
    </w:p>
    <w:p>
      <w:pPr>
        <w:pStyle w:val="Normal"/>
        <w:ind w:firstLine="340"/>
        <w:jc w:val="both"/>
        <w:rPr/>
      </w:pPr>
      <w:r>
        <w:rPr/>
        <w:t>"Нас ожидают опасности последних дней, и наша задача — предостеречь людей об опасности, которая им грозит. Пусть же все знают о торжественных событиях, открытых в пророчестве. Если бы наши люди пробудились даже наполовину, они осознали бы близость событий, предсказанных в Откровении, в наших церквах произошла бы реформа, и многие уверовали в Божью весть. У нас нет времени, чтобы его терять. Бог призывает нас бодрствовать над душами, ибо мы обязаны дать отчет." (Там же, с.118).</w:t>
      </w:r>
    </w:p>
    <w:p>
      <w:pPr>
        <w:pStyle w:val="Normal"/>
        <w:ind w:firstLine="340"/>
        <w:jc w:val="both"/>
        <w:rPr/>
      </w:pPr>
      <w:r>
        <w:rPr/>
        <w:t>"Внимание верующих следует направлять на грядущие события величайшей важности; знамения времени должны постоянно стоять перед их взорами. Да, пророческие видения Даниила и Иоанна предсказывают нам определенный период морального упадка и мрака, но сейчас видение говорит о конце и не обманет (Аввак. 2:3). Когда предсказанные знамения начнут сбываться, ожидающие, бодрствующие дети Божии должны восклониться, ибо приближается их избавление" (Свидетельства для церкви, т. 5, с. 9,10).</w:t>
      </w:r>
    </w:p>
    <w:p>
      <w:pPr>
        <w:pStyle w:val="Normal"/>
        <w:ind w:firstLine="340"/>
        <w:jc w:val="both"/>
        <w:rPr/>
      </w:pPr>
      <w:r>
        <w:rPr/>
        <w:t>Апостол Павел говорил, чтобы церковь не ожидала пришествия Господнего в его дни.</w:t>
      </w:r>
      <w:r>
        <w:rPr>
          <w:b/>
        </w:rPr>
        <w:t xml:space="preserve"> "Ибо день тот не придет, — говорил он, — доколе не придет прежде отступление и не откроется человек греха" (2 Фее.</w:t>
      </w:r>
      <w:r>
        <w:rPr/>
        <w:t xml:space="preserve"> </w:t>
      </w:r>
      <w:r>
        <w:rPr>
          <w:b/>
        </w:rPr>
        <w:t>2:3).</w:t>
      </w:r>
      <w:r>
        <w:rPr/>
        <w:t xml:space="preserve"> Мы не можем ожидать</w:t>
      </w:r>
      <w:r>
        <w:rPr>
          <w:lang w:val="en-US"/>
        </w:rPr>
        <w:t xml:space="preserve"> </w:t>
      </w:r>
      <w:r>
        <w:rPr/>
        <w:t xml:space="preserve">пришествия нашего Господа раньше великого отступления от веры и длительного правления "человека греха". "Человеком греха", названным также "тайной беззакония" и "сыном погибели", "нечестивцем" — является папство, которое по определению пророчества должно было господствовать в течение 1260 лет. Этот период закончился в 1798 году. </w:t>
      </w:r>
      <w:r>
        <w:rPr>
          <w:u w:val="single"/>
        </w:rPr>
        <w:t>Таким образом, пришествие Иисуса не могло произойти до означенного времени.</w:t>
      </w:r>
      <w:r>
        <w:rPr/>
        <w:t xml:space="preserve"> Предостережение апостола Павла относится ко всей христианской эре вплоть до 1798 года. Затем должна была начаться проповедь о Втором пришествии Христа." (Великая Борьба, с.356).</w:t>
      </w:r>
    </w:p>
    <w:p>
      <w:pPr>
        <w:pStyle w:val="Normal"/>
        <w:ind w:firstLine="340"/>
        <w:jc w:val="both"/>
        <w:rPr/>
      </w:pPr>
      <w:r>
        <w:rPr/>
        <w:t xml:space="preserve">Мы, живем более чем через 150 лет после вступления Христа в последнюю фазу Его служения! Все главные временные пророчества Библии исполнились; </w:t>
      </w:r>
      <w:r>
        <w:rPr>
          <w:u w:val="single"/>
        </w:rPr>
        <w:t>более того, после 1844 года нет ни одной установленной пророческой даты.</w:t>
      </w:r>
    </w:p>
    <w:p>
      <w:pPr>
        <w:pStyle w:val="Normal"/>
        <w:ind w:firstLine="340"/>
        <w:jc w:val="both"/>
        <w:rPr/>
      </w:pPr>
      <w:r>
        <w:rPr/>
        <w:t>Предсказанное в книге Даниила 12:4 умножение знания относится, главным образом, к увеличению пророческих или духовных познаний, однако замечено, что всякое духовное пробуждение сопровождается возрастанием общих и технических знаний. История свидетельствует, что великая протестантская Реформация послужила толчком к эпохе Возрождения и промышленной революции. Подобным же образом за великим пробуждением прошлого столетия произошло быстрое увеличение технических знаний. Мы видим, что это особенно справедливо в отношении средств связи и передвижения.</w:t>
      </w:r>
    </w:p>
    <w:p>
      <w:pPr>
        <w:pStyle w:val="Normal"/>
        <w:ind w:firstLine="340"/>
        <w:jc w:val="both"/>
        <w:rPr/>
      </w:pPr>
      <w:r>
        <w:rPr/>
        <w:t>Самолеты появились только в 1903 году! Массовое производство автомобилей началось лишь в 1909 году. Миллионы взрослых вспоминают жизнь без телевизора. И тем не менее, у нас сегодня есть компьютеры, видеомагнитофоны, спутниковые антенны, сотовые телефоны, микроволновые печи и...</w:t>
      </w:r>
    </w:p>
    <w:p>
      <w:pPr>
        <w:pStyle w:val="Normal"/>
        <w:ind w:firstLine="340"/>
        <w:jc w:val="both"/>
        <w:rPr>
          <w:b/>
          <w:b/>
          <w:lang w:val="en-US"/>
        </w:rPr>
      </w:pPr>
      <w:r>
        <w:rPr>
          <w:b/>
        </w:rPr>
        <w:t>Без сомнения, мы живем во время конца.</w:t>
      </w:r>
    </w:p>
    <w:p>
      <w:pPr>
        <w:sectPr>
          <w:type w:val="continuous"/>
          <w:pgSz w:w="11906" w:h="16838"/>
          <w:pgMar w:left="907" w:right="907" w:gutter="0" w:header="454" w:top="794" w:footer="0" w:bottom="851"/>
          <w:cols w:num="2" w:space="226" w:equalWidth="true" w:sep="false"/>
          <w:formProt w:val="false"/>
          <w:titlePg/>
          <w:textDirection w:val="lrTb"/>
          <w:docGrid w:type="default" w:linePitch="360" w:charSpace="0"/>
        </w:sectPr>
      </w:pPr>
    </w:p>
    <w:p>
      <w:pPr>
        <w:pStyle w:val="Normal"/>
        <w:rPr>
          <w:b/>
          <w:b/>
          <w:lang w:val="en-US"/>
        </w:rPr>
      </w:pPr>
      <w:r>
        <w:rPr>
          <w:b/>
          <w:lang w:val="en-US"/>
        </w:rPr>
      </w:r>
    </w:p>
    <w:p>
      <w:pPr>
        <w:pStyle w:val="Heading1"/>
        <w:jc w:val="center"/>
        <w:rPr/>
      </w:pPr>
      <w:r>
        <w:rPr/>
        <w:t>ГЛАВА 2</w:t>
      </w:r>
    </w:p>
    <w:p>
      <w:pPr>
        <w:pStyle w:val="Heading1"/>
        <w:jc w:val="center"/>
        <w:rPr/>
      </w:pPr>
      <w:r>
        <w:rPr/>
        <w:t>ДНИ НОЯ</w:t>
      </w:r>
    </w:p>
    <w:p>
      <w:pPr>
        <w:sectPr>
          <w:type w:val="continuous"/>
          <w:pgSz w:w="11906" w:h="16838"/>
          <w:pgMar w:left="907" w:right="907" w:gutter="0" w:header="454" w:top="794" w:footer="0" w:bottom="851"/>
          <w:formProt w:val="false"/>
          <w:titlePg/>
          <w:textDirection w:val="lrTb"/>
          <w:docGrid w:type="default" w:linePitch="360" w:charSpace="0"/>
        </w:sectPr>
      </w:pPr>
    </w:p>
    <w:p>
      <w:pPr>
        <w:pStyle w:val="Normal"/>
        <w:ind w:firstLine="340"/>
        <w:jc w:val="both"/>
        <w:rPr/>
      </w:pPr>
      <w:r>
        <w:rPr/>
        <w:t>В Священном Писании записаны следующие слова Иисуса Христа: "Но как было во дни Ноя, так будет и в пришествие Сына Человеческого: ибо, как во дни перед потопом ели, пили, женились и выходили замуж до того дня, как вошел Ной в ковчег, и не думали, пока не пришел потоп и не истребил всех, — так будет и в пришествие Сына Человеческого" (Матф. 14:37-39). Означает ли этот отрывок то, что люди не были предупреждены о надвигающемся потопе; или он значит, что они просто не верили, что он произойдет? Все они конечно же получили достаточно предупреждений, однако решили проигнорировать и высмеять эту весть и вестника.</w:t>
      </w:r>
    </w:p>
    <w:p>
      <w:pPr>
        <w:pStyle w:val="Normal"/>
        <w:ind w:firstLine="340"/>
        <w:jc w:val="both"/>
        <w:rPr/>
      </w:pPr>
      <w:r>
        <w:rPr/>
        <w:t>Время Ноя явилось прообразом нынешнего века. Христос говорит, что как было во дни Ноя, так будет и во время, непосредственно предшествующее Его явлению на облаках небесных. Человеческая природа в наше время так же не поддается влиянию Святого Духа, как и во дни Ноя. Сатана не дремлет, и сегодня он такой же деятельный и бодрый, как и тогда. И в то время, как Господь бдит над Своим народом, продолжая предупреждать и увещевать живущих на земле, — дьявол с огромной энергией задействует свои воинства, чтобы со всякой жестокостью коварно лишить слова предостережения должного эффекта. И когда люди будут испытаны, великое множество окажется на стороне обманщика. Таковых постигнет быстрое и необратимое уничтожение. Те же, кто вняли предостережениям и принесли плоды покаяния, будут обитать под покровом Всевышнего. Ибо им дано обетование: "Долготою дней насыщу его, и явлю ему Мое спасение" (Знамения Времени, 1 апреля, 1886 г.).</w:t>
      </w:r>
    </w:p>
    <w:p>
      <w:pPr>
        <w:pStyle w:val="Normal"/>
        <w:ind w:firstLine="340"/>
        <w:jc w:val="both"/>
        <w:rPr/>
      </w:pPr>
      <w:r>
        <w:rPr/>
        <w:t>Писание говорит: "Верою Ной, получив откровение о том, что еще не было видимо, благоговея приготовил ковчег для</w:t>
      </w:r>
      <w:r>
        <w:rPr>
          <w:lang w:val="en-US"/>
        </w:rPr>
        <w:t xml:space="preserve"> </w:t>
      </w:r>
      <w:r>
        <w:rPr/>
        <w:t>спасения дома своего; ею осудил он (весь) мир, и сделался наследником праведности по вере" (Евр. 11:7).</w:t>
      </w:r>
    </w:p>
    <w:p>
      <w:pPr>
        <w:pStyle w:val="Normal"/>
        <w:ind w:firstLine="340"/>
        <w:jc w:val="both"/>
        <w:rPr/>
      </w:pPr>
      <w:r>
        <w:rPr/>
        <w:t>Весть Ноя была простой и конкретной. "Господь сказал мне, что из-за нечестия на земле Он даст нам 120 лет, чтобы покаяться и обратиться. Если мы не покаемся, Он уничтожит мир потопом. В это же время, Он повелел мне строить специальный корабль, в котором все, кто любит Его и кто послушен Ему, могли бы спастись".</w:t>
      </w:r>
    </w:p>
    <w:p>
      <w:pPr>
        <w:pStyle w:val="Normal"/>
        <w:ind w:firstLine="340"/>
        <w:jc w:val="both"/>
        <w:rPr/>
      </w:pPr>
      <w:r>
        <w:rPr/>
        <w:t xml:space="preserve">"Единство твердой веры Ноя и его дел — вот что осудило мир. </w:t>
      </w:r>
      <w:r>
        <w:rPr>
          <w:u w:val="single"/>
        </w:rPr>
        <w:t>Он не только проповедовал настоящую истину для своего времени — его жизнь соответствовала каждой проповеди.</w:t>
      </w:r>
      <w:r>
        <w:rPr/>
        <w:t xml:space="preserve"> Если бы он никогда и не поднял свой голос предостережения, то его дела и святой характер, среди развращенных и нечестивых, были бы осуждающей проповедью неверующему обществу тех дней. Он вел себя с Христовым терпением и кротостью среди насмешек, издевательства и провокаций. Часто люди слышали его голос во время молитвы, когда он просил о ниспослании силы и помощи в исполнении Господних заповедей. Для неверующих это явилось свидетельством осуждения" (Этот День с Богом, с. 235).</w:t>
      </w:r>
    </w:p>
    <w:p>
      <w:pPr>
        <w:pStyle w:val="Normal"/>
        <w:ind w:firstLine="340"/>
        <w:jc w:val="both"/>
        <w:rPr/>
      </w:pPr>
      <w:r>
        <w:rPr/>
        <w:t>Не только проповеди Ноя, но и его пример строительства ковчега свидетельствовали о его искренности, осуждающей мир. "Каждый удар молотка, сделанный при строительстве ковчега, был проповедью людям. Ной руководил, проповедовал, работал, а люди смотрели в изумлении, считая его фанатиком" (Дух Пророчества, т. 1, с. 70).</w:t>
      </w:r>
    </w:p>
    <w:p>
      <w:pPr>
        <w:pStyle w:val="Normal"/>
        <w:ind w:firstLine="340"/>
        <w:jc w:val="both"/>
        <w:rPr/>
      </w:pPr>
      <w:r>
        <w:rPr/>
        <w:t xml:space="preserve">Мир смеялся над предостережением Ноя, который "обрел благодать пред очами Господа... Ной был человеком праведным и непорочным в роде своем; Ной ходил перед Богом" (Быт. 6:8,9). Да, среди того развращенного мира </w:t>
      </w:r>
      <w:r>
        <w:rPr>
          <w:u w:val="single"/>
        </w:rPr>
        <w:t>Ной доставлял радость своему Творцу</w:t>
      </w:r>
      <w:r>
        <w:rPr/>
        <w:t xml:space="preserve"> "(Избранные Вести, т. 1, с. 90).</w:t>
      </w:r>
    </w:p>
    <w:p>
      <w:pPr>
        <w:pStyle w:val="Normal"/>
        <w:ind w:firstLine="340"/>
        <w:jc w:val="both"/>
        <w:rPr/>
      </w:pPr>
      <w:r>
        <w:rPr/>
        <w:t>А как мы относимся к вести предостережения? Верим ли, что пришествие Иисуса близко, и что наш мир будет уничтожен? Если да, то могут ли и другие увидеть это в нашей жизни и</w:t>
      </w:r>
      <w:r>
        <w:rPr>
          <w:lang w:val="en-US"/>
        </w:rPr>
        <w:t xml:space="preserve"> </w:t>
      </w:r>
      <w:r>
        <w:rPr/>
        <w:t>делах? И останемся ли мы верными, если нами будут пренебрегать или если над нами будут насмехаться?</w:t>
      </w:r>
    </w:p>
    <w:p>
      <w:pPr>
        <w:pStyle w:val="Normal"/>
        <w:ind w:firstLine="340"/>
        <w:jc w:val="both"/>
        <w:rPr/>
      </w:pPr>
      <w:r>
        <w:rPr/>
        <w:t>Следует учесть, что миру во времена проповеди Ноя было около 1600 лет, и конечно же тогдашние люди ничего не знали о стихийных бедствиях, очевидцами которых являемся мы сегодня. Земную красу не разрушали наводнения и торнадо, землетрясения и ураганы. Нерушимые законы природы удерживали спокойное течение жизни в привычном для них русле.</w:t>
      </w:r>
    </w:p>
    <w:p>
      <w:pPr>
        <w:pStyle w:val="Normal"/>
        <w:ind w:firstLine="340"/>
        <w:jc w:val="both"/>
        <w:rPr/>
      </w:pPr>
      <w:r>
        <w:rPr/>
        <w:t>В своей серии статей (напечатанных примерно на рубеже столетий в "Знамениях Времени"), Елена Уайт описывает реакцию людей на проповедь Ноя: "В то время в мире едва были видны следы разложения. В природе все было милым и прекрасным. Величественные деревья, вздымающиеся горы, знамения, данные Богом на небе, казались такими грандиозными, что люди отказывались верить в разрушение земли" (3намения Времени, 10 апреля 1901 г.).</w:t>
      </w:r>
    </w:p>
    <w:p>
      <w:pPr>
        <w:pStyle w:val="Normal"/>
        <w:ind w:firstLine="340"/>
        <w:jc w:val="both"/>
        <w:rPr/>
      </w:pPr>
      <w:r>
        <w:rPr/>
        <w:t>"Хотя жители допотопного мира и получили предостережение, однако они, по словам Библии, не знали, пока не пришел потоп и не истребил всех. — Мы не можем поверить твоим словам, — говорили они Ною. — Все окружающее так прочно и долголетне. Посмотри на землю, как она прекрасна. Она не знает разложения и не узнает его еще тысячи лет" (там же).</w:t>
      </w:r>
    </w:p>
    <w:p>
      <w:pPr>
        <w:pStyle w:val="Normal"/>
        <w:ind w:firstLine="340"/>
        <w:jc w:val="both"/>
        <w:rPr/>
      </w:pPr>
      <w:r>
        <w:rPr/>
        <w:t>Выслушав слова Ноя люди обратились к ученым и философами. Эти "мудрецы" сказали: "Не тревожтесь, Бог, Который создал мир, никогда его не уничтожит и не накажет сотворенных Им существ. Будьте спокойны, не бойтесь. Ной — сумасшедший, он — дикий фанатик". Таким образом, люди не смирили своих сердец перед Богом, они продолжали жить в непослушании и нечестии, как будто Бог никогда и не обращался к ним через Своего слугу" (Там же, 1 апреля, 1886 г.).</w:t>
      </w:r>
    </w:p>
    <w:p>
      <w:pPr>
        <w:pStyle w:val="Normal"/>
        <w:ind w:firstLine="340"/>
        <w:jc w:val="both"/>
        <w:rPr/>
      </w:pPr>
      <w:r>
        <w:rPr/>
        <w:t>С точки зрения человеческой мудрости, считалось</w:t>
      </w:r>
      <w:r>
        <w:rPr>
          <w:lang w:val="en-US"/>
        </w:rPr>
        <w:t xml:space="preserve"> </w:t>
      </w:r>
      <w:r>
        <w:rPr/>
        <w:t>маловероятным предсказанное Ноем событие. Дождя еще никогда не было, земля орошалась росой. Ручьи и реки спокойно текли в своих руслах.</w:t>
      </w:r>
    </w:p>
    <w:p>
      <w:pPr>
        <w:pStyle w:val="Normal"/>
        <w:ind w:firstLine="340"/>
        <w:jc w:val="both"/>
        <w:rPr/>
      </w:pPr>
      <w:r>
        <w:rPr/>
        <w:t>Ной проповедовал, но с течением времени в природе не происходило видимых изменений; и понемногу дрожащие вначале от страха осмелели, и еще больше предавались злу. Итак, "во дни Ноя жители древнего мира высмеяли то, что они называли "суеверными страхами или предчувствиями", проповедника правды. Его провозгласили мечтателем, фанатиком и паникером. "Как было во дни Ноя, так будет и в пришествие Сына Человеческого". Люди отвергнут торжественную весть предостережения так же, как они сделали это и во дни Ноя. Ссылаясь на лжеучителей, назначающих конкретные даты некоторых событий, они будут игнорировать Божью весть говоря, что не верят нашим предостережениям так же, как и ихним. Так относится к этому мир сегодня. Неверие широко распространяется, и проповедь о пришествии Христа в посмеянии. Поэтому тем более необходимо, чтобы верующие в настоящую истину, подтвердили делами свою веру. Они должны освятиться через истину, которую исповедуют и стать для одних запахом смертоносным на смерть, а для других запахом живительным на жизнь" (Там же, 8 окт., 1902 г.).</w:t>
      </w:r>
    </w:p>
    <w:p>
      <w:pPr>
        <w:pStyle w:val="Normal"/>
        <w:ind w:firstLine="340"/>
        <w:jc w:val="both"/>
        <w:rPr/>
      </w:pPr>
      <w:r>
        <w:rPr/>
        <w:t>После 120 лет проповеди и строения ковчега наступил день, когда все уже было готово для того, чтобы закрыть его двери. Ной, находящийся внутри, сделать этого не мог. Как вдруг смеющаяся толпа увидела ангела, снизошедшего с неба, как молния, и облеченного в сияние славы. Он закрывает эту массивную внешнюю дверь, и снова возносится на небо. И еще семь дней провела семья Ноя в ковчеге, пока не пошел дождь. В течении этого времени они готовились к своему долгому пребыванию в нем, пока воды потопа будут покрывать землю. А для толпы неверующих эти дни проходили в богохульном веселье. Поскольку пророчество Ноя не исполнилось тотчас после того, как он вошел в ковчег, то они думали, что он просто обманут, что мир просто не может погибнуть в потопе. Хотя</w:t>
      </w:r>
      <w:r>
        <w:rPr>
          <w:lang w:val="en-US"/>
        </w:rPr>
        <w:t xml:space="preserve"> </w:t>
      </w:r>
      <w:r>
        <w:rPr/>
        <w:t>они и были очевидцами таких величественных сцен, как шествие разного рода животных, оставивших места своего обитания в горах и лесах и вошедших в ковчег, и ангела Божьего, облеченного в сияние и ужасного в своем величии, сходящего с неба и закрывающего дверь, несмотря на все это, они ожесточили сердца свои и продолжали глумиться над проявлениями Божественной силы" (Там же, 6 марта 1879 г.).</w:t>
      </w:r>
    </w:p>
    <w:p>
      <w:pPr>
        <w:pStyle w:val="Normal"/>
        <w:ind w:firstLine="340"/>
        <w:jc w:val="both"/>
        <w:rPr/>
      </w:pPr>
      <w:r>
        <w:rPr>
          <w:u w:val="single"/>
        </w:rPr>
        <w:t>Когда Бог посылает весть и вестник соответствует критериям Божьего Слова, мы должны принять эту весть, наученные опытом Ноя, даже если она кажется нам абсурдной с точки зрения логики и здравого смысла.</w:t>
      </w:r>
      <w:r>
        <w:rPr/>
        <w:t xml:space="preserve"> "Но дни, оставшиеся до потопа, тихо подкрадываются, подобно вору в ночи. Ной прилагает последние усилия, предупреждая, умоляя, взывая к отвергающим Божью весть. Со слезами на глазах, дрожащими губами он обращается к ним с мольбой в последний раз: "Поверьте и войдите в ковчег". Однако они нетерпеливо отворачиваются от него с презрением: как он может быть таким эгоистом, думая, что только его семья права среди всех жителей земли. Разве они в состоянии выслушивать его предостережения и наблюдать за странной работой строительства на суше громадного корабля. И они называют Ноя сумасшедшим." (Рукописи, т. 10, с. 374). Они продолжали насмехаться над его словами, говоря: "Разве он не притчами говорит?" Но их неверие не предотвратило потоп, и они, в конце концов, захлебнулись в водах, покрывших землю. Мы не должны уподобиться им." (Там же, т. 3, стр. 90).</w:t>
      </w:r>
    </w:p>
    <w:p>
      <w:pPr>
        <w:pStyle w:val="Normal"/>
        <w:ind w:firstLine="340"/>
        <w:jc w:val="both"/>
        <w:rPr/>
      </w:pPr>
      <w:r>
        <w:rPr/>
        <w:t>Время истекает и для этого мира. Повсюду нас окружают признаки, которыми Иисус указал на близость конца. Исследуйте Писания самостоятельно, сравнивайте их с текущими событиями и решите для себя, каким путем вам идти. Время, в которое мы живем, очень серьезно. Это не шуточное дело. Что может быть важнее, чем приобретение уверенности в том, что вы и ваша семья готовы следовать за Господом.</w:t>
      </w:r>
    </w:p>
    <w:p>
      <w:pPr>
        <w:pStyle w:val="Normal"/>
        <w:ind w:firstLine="340"/>
        <w:jc w:val="both"/>
        <w:rPr/>
      </w:pPr>
      <w:r>
        <w:rPr/>
        <w:t>Некоторые истолковывают слова Матфея 24:37-39 "и не думали, пока не пришел потоп и не истребил всех" следующим</w:t>
      </w:r>
      <w:r>
        <w:rPr>
          <w:lang w:val="en-US"/>
        </w:rPr>
        <w:t xml:space="preserve"> </w:t>
      </w:r>
      <w:r>
        <w:rPr/>
        <w:t>образом: Второе пришествие произойдет внезапно, неожиданно, и никто не будет найден приготовленным. Я считаю, что такое толкование текста неверно, потому что только нечестивые были "истреблены все". Спасенные Ной и его семья нашли безопасное убежище в ковчеге, устремляясь к новому миру. Когда изольются семь последних язв, каждый живущий на земле поймет, что конец мира близок. И окончание времени благодати, когда дверь Божьей милости закроется, окажется большой неожиданностью. Когда ангел закрыл дверь Ноева ковчега, те, кто не взошел на борт, опоздали навсегда, несмотря на то, что дождя не было еще семь дней.</w:t>
      </w:r>
    </w:p>
    <w:p>
      <w:pPr>
        <w:pStyle w:val="Normal"/>
        <w:ind w:firstLine="340"/>
        <w:jc w:val="both"/>
        <w:rPr/>
      </w:pPr>
      <w:r>
        <w:rPr>
          <w:b/>
        </w:rPr>
        <w:t xml:space="preserve">Даниил говорит: "Многие очистятся, убедятся и переплавлены будут в искушении, нечестивые же будут поступать нечестиво, и не уразумеет сего никто из нечестивых, а </w:t>
      </w:r>
      <w:r>
        <w:rPr>
          <w:b/>
          <w:u w:val="single"/>
        </w:rPr>
        <w:t>мудрые уразумеют"</w:t>
      </w:r>
      <w:r>
        <w:rPr>
          <w:b/>
        </w:rPr>
        <w:t xml:space="preserve"> (Дан. 12:10). Те же мысли Павел выражает и в 1 послании к Фессалоникийцам 5:1-4: "О временах же и сроках нет нужды писать к вам, братия, ибо сами вы достоверно знаете, что день Господень так придет, как тать ночью. Ибо когда будут говорить: "мир и безопасность", тогда внезапно постигнет их пагуба, подобно как мука родами постигает имеющую во чреве, и не избегнут. Но вы, братья, не во тьме, чтобы день тот застал вас, как тать".</w:t>
      </w:r>
    </w:p>
    <w:p>
      <w:pPr>
        <w:pStyle w:val="Normal"/>
        <w:ind w:firstLine="340"/>
        <w:jc w:val="both"/>
        <w:rPr/>
      </w:pPr>
      <w:r>
        <w:rPr/>
        <w:t>На протяжении всей книги я подчеркивал, что мы служим Богу порядка. Потоп пришел в назначенное время. В назначенное время произошел Исход. В назначенное время Иисус выполнил Свое земное служение. В назначенное же время и Христос вернется во второй раз! "Как было во дни Ноя, так будет и в пришествие Сына Человеческого". Знали ли люди, когда им ожидать потоп? Существовала ли какая-то временная черта? Или просто по случайности Ной проповедал 120 лет, а Мафусал по случайности умер в год потопа? Я считаю, что для потопа, как и для иных эпохальных событий, существовало точное расписание.</w:t>
      </w:r>
    </w:p>
    <w:p>
      <w:pPr>
        <w:pStyle w:val="Normal"/>
        <w:ind w:firstLine="340"/>
        <w:jc w:val="both"/>
        <w:rPr/>
      </w:pPr>
      <w:r>
        <w:rPr/>
        <w:t>"Относительно нечестия жителей допотопного мира Бог сказал: "Не вечно Духу Моему быть пренебрегаемым</w:t>
      </w:r>
      <w:r>
        <w:rPr>
          <w:lang w:val="en-US"/>
        </w:rPr>
        <w:t xml:space="preserve"> </w:t>
      </w:r>
      <w:r>
        <w:rPr/>
        <w:t xml:space="preserve">человеками; потому что они плоть; пусть будут </w:t>
      </w:r>
      <w:r>
        <w:rPr>
          <w:i/>
        </w:rPr>
        <w:t>дни</w:t>
      </w:r>
      <w:r>
        <w:rPr/>
        <w:t xml:space="preserve"> их сто двадцать лет;" (Быт. 6:3, курсив автора).</w:t>
      </w:r>
    </w:p>
    <w:p>
      <w:pPr>
        <w:pStyle w:val="Normal"/>
        <w:ind w:firstLine="340"/>
        <w:jc w:val="both"/>
        <w:rPr/>
      </w:pPr>
      <w:r>
        <w:rPr/>
        <w:t xml:space="preserve">"Время, упомянутое здесь, содержит в себе пророчество о будущем периоде испытания. В это время Ной должен был проповедовать, пытаясь убедить то греховное поколение принять Божий дар милости, пока испытание еще не закончилось. Таким образом, уже в Бытии 6 мы находим </w:t>
      </w:r>
      <w:r>
        <w:rPr>
          <w:u w:val="single"/>
        </w:rPr>
        <w:t>пророчество о строго ограниченном количестве отведенного времени.</w:t>
      </w:r>
      <w:r>
        <w:rPr/>
        <w:t xml:space="preserve"> И в этом </w:t>
      </w:r>
      <w:r>
        <w:rPr>
          <w:i/>
        </w:rPr>
        <w:t>первом временном пророчестве</w:t>
      </w:r>
      <w:r>
        <w:rPr/>
        <w:t xml:space="preserve"> Писания понятия "дни" и "годы" непосредственно связаны друг с другом" (Уильям Шеа,</w:t>
      </w:r>
      <w:r>
        <w:rPr>
          <w:lang w:val="en-US"/>
        </w:rPr>
        <w:t xml:space="preserve"> "Selected Studie on Prophetic interpreta</w:t>
        <w:softHyphen/>
        <w:t>tion", Daniel and Revelation Corn. Series, vol.</w:t>
      </w:r>
      <w:r>
        <w:rPr/>
        <w:t xml:space="preserve"> 1,</w:t>
      </w:r>
      <w:r>
        <w:rPr>
          <w:lang w:val="en-US"/>
        </w:rPr>
        <w:t xml:space="preserve"> p.</w:t>
      </w:r>
      <w:r>
        <w:rPr/>
        <w:t xml:space="preserve"> 67).</w:t>
      </w:r>
    </w:p>
    <w:p>
      <w:pPr>
        <w:pStyle w:val="Normal"/>
        <w:ind w:firstLine="340"/>
        <w:jc w:val="both"/>
        <w:rPr/>
      </w:pPr>
      <w:r>
        <w:rPr/>
        <w:t>Существует много параллелей между потопом и Вторым пришествием Христа. Одна из них — обоим событиям предшествует время благодати (испытания). В случае с потопом это время исчислялось 120 годами, т.е. четко ограниченным отведенным временем. Елена Уайт называет этот период временем благодати (испытания). Я приведу несколько кратких цитат, принадлежащих ее перу.</w:t>
      </w:r>
    </w:p>
    <w:p>
      <w:pPr>
        <w:pStyle w:val="Normal"/>
        <w:ind w:firstLine="340"/>
        <w:jc w:val="both"/>
        <w:rPr/>
      </w:pPr>
      <w:r>
        <w:rPr/>
        <w:t xml:space="preserve">" 120 лет Он (Бог) посылал им предостережения через Своего раба Ноя. Но они воспользовались </w:t>
      </w:r>
      <w:r>
        <w:rPr>
          <w:u w:val="single"/>
        </w:rPr>
        <w:t>благодатью (испытанием)</w:t>
      </w:r>
      <w:r>
        <w:rPr/>
        <w:t>, так милостиво дарованной им Богом, для издевательств над Ноем" (Библ. Ком. АСД, т. 1, с. 1090).</w:t>
      </w:r>
    </w:p>
    <w:p>
      <w:pPr>
        <w:pStyle w:val="Normal"/>
        <w:ind w:firstLine="340"/>
        <w:jc w:val="both"/>
        <w:rPr/>
      </w:pPr>
      <w:r>
        <w:rPr/>
        <w:t xml:space="preserve">" 120 лет длилось </w:t>
      </w:r>
      <w:r>
        <w:rPr>
          <w:u w:val="single"/>
        </w:rPr>
        <w:t>испытание (время благодати)</w:t>
      </w:r>
      <w:r>
        <w:rPr/>
        <w:t xml:space="preserve"> для жителей допотопного мира, в течение которых они могли избрать либо повиновение голосу Божьему и убежище в ковчеге, либо отказ и погибель. Они избрали неповиновение и смерть" (Ревью энд Геральд, 15 сент., 1904г.).</w:t>
      </w:r>
    </w:p>
    <w:p>
      <w:pPr>
        <w:pStyle w:val="Normal"/>
        <w:ind w:firstLine="340"/>
        <w:jc w:val="both"/>
        <w:rPr/>
      </w:pPr>
      <w:r>
        <w:rPr/>
        <w:t xml:space="preserve">Интересно отметить, что Ной также должен был оставаться верным все это время. Он практически остался один, постоянно подвергаясь насмешкам и издевательствам. Как он смог выдержать все это? У Ноя была вера в Бога. Он оказался в сложной ситуации. "На каждом шагу ему приходилось сражаться добрым подвигом веры. </w:t>
      </w:r>
      <w:r>
        <w:rPr>
          <w:u w:val="single"/>
        </w:rPr>
        <w:t>Сто двадцать лет благодати было даровано жителям мира,</w:t>
      </w:r>
      <w:r>
        <w:rPr/>
        <w:t xml:space="preserve"> и все это время Ной должен был провести на этой земле. Почти все люди были против него" (Знамение Времени, 18 апр., 1895г.).</w:t>
      </w:r>
    </w:p>
    <w:p>
      <w:pPr>
        <w:pStyle w:val="Normal"/>
        <w:ind w:firstLine="340"/>
        <w:jc w:val="both"/>
        <w:rPr/>
      </w:pPr>
      <w:r>
        <w:rPr/>
        <w:t xml:space="preserve">Читая эти строки, я прихожу к выводу, что Ной объявил людям от начала об уничтожении Богом земли через 120 лет. И с того момента пошел обратный отсчет к году уничтожения. </w:t>
      </w:r>
      <w:r>
        <w:rPr>
          <w:b/>
        </w:rPr>
        <w:t>Интересно, что имя Мафусал несло определенную весть. Оно означало: "Когда он</w:t>
      </w:r>
      <w:r>
        <w:rPr/>
        <w:t xml:space="preserve"> (Мафусал, — прим. переводчика)</w:t>
      </w:r>
      <w:r>
        <w:rPr>
          <w:b/>
        </w:rPr>
        <w:t xml:space="preserve"> умрет, он </w:t>
      </w:r>
      <w:r>
        <w:rPr/>
        <w:t>(неодушевленное местоимение, — прим. переводчика)</w:t>
      </w:r>
      <w:r>
        <w:rPr>
          <w:b/>
        </w:rPr>
        <w:t xml:space="preserve"> будет послан".</w:t>
      </w:r>
      <w:r>
        <w:rPr/>
        <w:t xml:space="preserve"> В последний перед потопом год умирает Мафусал, и счет идет уже не на годы, а на месяцы и недели! Обратите внимание на следующие высказывания, ограничивающие временной отрезок: </w:t>
      </w:r>
      <w:r>
        <w:rPr>
          <w:u w:val="single"/>
        </w:rPr>
        <w:t>"Господь послал через Ноя весть</w:t>
      </w:r>
      <w:r>
        <w:rPr/>
        <w:t xml:space="preserve"> о том, что </w:t>
      </w:r>
      <w:r>
        <w:rPr>
          <w:u w:val="single"/>
        </w:rPr>
        <w:t>по окончании 120 лет Он пошлет</w:t>
      </w:r>
      <w:r>
        <w:rPr/>
        <w:t xml:space="preserve"> на нераскаявшихся жителей земли водный потоп</w:t>
      </w:r>
      <w:r>
        <w:rPr>
          <w:lang w:val="en-US"/>
        </w:rPr>
        <w:t>" (Manuscript Releases,</w:t>
      </w:r>
      <w:r>
        <w:rPr/>
        <w:t xml:space="preserve"> т. 10, с. 369).</w:t>
      </w:r>
    </w:p>
    <w:p>
      <w:pPr>
        <w:pStyle w:val="Normal"/>
        <w:ind w:firstLine="340"/>
        <w:jc w:val="both"/>
        <w:rPr/>
      </w:pPr>
      <w:r>
        <w:rPr/>
        <w:t xml:space="preserve">"Люди не приняли </w:t>
      </w:r>
      <w:r>
        <w:rPr>
          <w:u w:val="single"/>
        </w:rPr>
        <w:t>свидетельство Ноя</w:t>
      </w:r>
      <w:r>
        <w:rPr/>
        <w:t xml:space="preserve"> как Божью весть о судах, которые должны были пасть на допотопный мир. </w:t>
      </w:r>
      <w:r>
        <w:rPr>
          <w:u w:val="single"/>
        </w:rPr>
        <w:t>Раб Божий дал</w:t>
      </w:r>
      <w:r>
        <w:rPr/>
        <w:t xml:space="preserve"> нарушителям закона Иеговы </w:t>
      </w:r>
      <w:r>
        <w:rPr>
          <w:u w:val="single"/>
        </w:rPr>
        <w:t xml:space="preserve">предостережение, гласившее, что через 120 лет мир будет уничтожен потопом. </w:t>
      </w:r>
      <w:r>
        <w:rPr/>
        <w:t>Это предупреждение было осмеяно и отвергнуто" (Ревью энд Геральд, 25 сент., 1888 г.).</w:t>
      </w:r>
    </w:p>
    <w:p>
      <w:pPr>
        <w:pStyle w:val="Normal"/>
        <w:ind w:firstLine="340"/>
        <w:jc w:val="both"/>
        <w:rPr/>
      </w:pPr>
      <w:r>
        <w:rPr/>
        <w:t>Бог не сказал Ною: "Когда ты построишь ковчег, Я пошлю потоп". Вместо этого Он сказал, что потоп придет через 120 лет, чтобы Ной закончил строительство к этому сроку. Для работы было отпущено ограниченное время.</w:t>
      </w:r>
    </w:p>
    <w:p>
      <w:pPr>
        <w:pStyle w:val="Normal"/>
        <w:ind w:firstLine="340"/>
        <w:jc w:val="both"/>
        <w:rPr/>
      </w:pPr>
      <w:r>
        <w:rPr/>
        <w:t>По истечении 120 лет Бог стал усиленно предостерегать людей. Ковчег был построен. Запасы — перенесены на борт. Без вмешательства человека в ковчег вошли животные и птицы.</w:t>
      </w:r>
    </w:p>
    <w:p>
      <w:pPr>
        <w:pStyle w:val="Normal"/>
        <w:ind w:firstLine="340"/>
        <w:jc w:val="both"/>
        <w:rPr/>
      </w:pPr>
      <w:r>
        <w:rPr/>
        <w:t>"Дух Божий продолжал работать над восставшим человеком, до тех пор пока время, определенное Богом, почти истекло, т.е. когда Ной и его семья вошли в ковчег и рука Божья закрыла дверь. Милость сошла с золотого трона, перестав ходатайствовать за виновного грешника" (Знамения Времени, 1 апр., 1886г.).</w:t>
      </w:r>
    </w:p>
    <w:p>
      <w:pPr>
        <w:pStyle w:val="Normal"/>
        <w:ind w:firstLine="340"/>
        <w:jc w:val="both"/>
        <w:rPr/>
      </w:pPr>
      <w:r>
        <w:rPr/>
        <w:t>"Время благодати подходило к концу. Неверующие, насмехающиеся жители земли должны были получить особый знак Божьей силы. Ной верно следовал всем указаниям, данным ему свыше. Ковчег был окончен в сроки Божьи. Ной сделал огромные запасы еды для людей и животных. И после завершения этой работы Бог повелел Своему верному слуге: "Войди ты и все семейство твое в ковчег; ибо тебя увидел Я праведным передо Мною". Ангелы были посланы, чтобы собрать из лесов и полей животных, созданных Творцом. Ангелы шли впереди, животные следовали за ними парами, самец и самка, чистые же — по семи. Все эти звери, от самых свирепых до самых безвредных и нежных, мирно и торжественно вошли в ковчег. Птицы всех видов заполнили небо. Они залетели в ковчег по двое, самец и самка, а чистые — по семи. Мир смотрел с удивлением, некоторые со страхом; однако они были настолько ожесточены восстанием, что даже это наиболее значительное проявление Божьей силы оказало на них лишь кратковременное впечатление.</w:t>
      </w:r>
      <w:r>
        <w:rPr>
          <w:b/>
        </w:rPr>
        <w:t xml:space="preserve"> Семь дней животные входили в ковчег, а Ной помогал им устроиться в приготовленном месте"</w:t>
      </w:r>
      <w:r>
        <w:rPr/>
        <w:t xml:space="preserve"> (Дух Пророчества, т. 1, с. 71).</w:t>
      </w:r>
    </w:p>
    <w:p>
      <w:pPr>
        <w:pStyle w:val="Normal"/>
        <w:ind w:firstLine="340"/>
        <w:jc w:val="both"/>
        <w:rPr/>
      </w:pPr>
      <w:r>
        <w:rPr/>
        <w:t>Несмотря на все эти очевидные чудеса, люди, ожесточавшие свои сердца в течение 120 лет, продолжали отвергать слова Ноя.</w:t>
      </w:r>
    </w:p>
    <w:p>
      <w:pPr>
        <w:pStyle w:val="Normal"/>
        <w:ind w:firstLine="340"/>
        <w:jc w:val="both"/>
        <w:rPr/>
      </w:pPr>
      <w:r>
        <w:rPr/>
        <w:t>Библия говорит, что после того как Ной и его семья вошли в ковчег и дверь затворилась, еще в течение семи дней дождя не было. Это было временем настоящего испытания для Ноя. Хотя внутри ковчега он и находился в безопасности, предсказанного потопа не было. Но Бог сказал, что потоп будет, и Ной покоился в Его слове.</w:t>
      </w:r>
    </w:p>
    <w:p>
      <w:pPr>
        <w:pStyle w:val="Normal"/>
        <w:ind w:firstLine="340"/>
        <w:jc w:val="both"/>
        <w:rPr/>
      </w:pPr>
      <w:r>
        <w:rPr/>
        <w:t>В книге "Патриархи и пророки" мы находим наглядное описание восьмого дня: "На восьмой день темные облака заволокли небо. Послышались раскаты грома, сверкнула молния. Вскоре упали первые тяжелые капли дождя. Люди никогда прежде не видели ничего подобного и теперь страх овладел всеми. Они вполголоса спрашивали один другого: "Неужели Ной был прав и весь мир обречен на погибель?" Все мрачнее и мрачнее становилось небо и дождь усиливался. Отовсюду слышался рев животных, мечущихся в диком ужасе, своими отчаянными воплями они, казалось, оплакивали и собственную участь, и судьбу человека. Тогда" разверзлись все источники великой бездны, и окна небесные отворились".</w:t>
      </w:r>
    </w:p>
    <w:p>
      <w:pPr>
        <w:pStyle w:val="Normal"/>
        <w:ind w:firstLine="340"/>
        <w:jc w:val="both"/>
        <w:rPr/>
      </w:pPr>
      <w:r>
        <w:rPr/>
        <w:t>Словно мощные водопады обрушились на землю. Реки вышли из берегов и затопили равнины. С невиданной силой из недр земли вырывались мощные струи воды, выбрасывая на сотни футов вверх огромные каменные глыбы, которые, падая, образовывали глубокие воронки" (Патриархи и пророки, с. 99).</w:t>
      </w:r>
    </w:p>
    <w:p>
      <w:pPr>
        <w:pStyle w:val="Normal"/>
        <w:ind w:firstLine="340"/>
        <w:jc w:val="both"/>
        <w:rPr/>
      </w:pPr>
      <w:r>
        <w:rPr/>
        <w:t>Можно только представить ужас погибающих. Дождь шел сорок дней и сорок ночей! Вскоре все дома в долинах оказались затопленными. Поэтому люди бежали к храмовым "высотам", но вскоре и они исчезли в бушующих водах. Елена Уайт описывает последние дни жизни людей, оставшихся вне ковчега: "Повсюду были видны люди, мечущиеся в поисках укрытия. Пришло время, когда они с радостью приняли бы приглашение войти в ковчег. В муках они стенали: "О, если бы нам удалось найти укрытие". Некоторые пронзительно кричали Ною, умоляя его впустить их в ковчег. Но их голоса тонули среди яростного натиска бури. Кто-то держался за ковчег, пока не был смыт стремительно несущимися волнами. Бог закрыл внутри тех, кто поверил Его слову, и никто другой уже не мог войти.</w:t>
      </w:r>
    </w:p>
    <w:p>
      <w:pPr>
        <w:pStyle w:val="Normal"/>
        <w:ind w:firstLine="340"/>
        <w:jc w:val="both"/>
        <w:rPr/>
      </w:pPr>
      <w:r>
        <w:rPr/>
        <w:t>Родители со своими детьми искали самые высокие ветви еще стоявших деревьев; но не успевали они добраться туда, как ветер ввергал всех в пенящуюся, бурлящую воду. Охваченные ужасом, люди и животные взбирались на вершины самых высоких гор только лишь затем, чтобы быть унесенными потопом. Где теперь был ковчег и те, над которыми подшучивали и насмехались? Избавленный силой Божьей, громадный корабль плыл по волнам, а Ной и его семья были надежно укрыты внутри" (Знамения Времени, 10 апр., 1901 г.).</w:t>
      </w:r>
    </w:p>
    <w:p>
      <w:pPr>
        <w:pStyle w:val="Normal"/>
        <w:ind w:firstLine="340"/>
        <w:jc w:val="both"/>
        <w:rPr/>
      </w:pPr>
      <w:r>
        <w:rPr/>
        <w:t>Итак, чему мы можем научиться из всего этого? Кое-чему можем. Во-первых, Господь не посылает на землю Свои суды, не предупредив о них людей заранее через Своих рабов, пророков. Во-вторых, предсказанное Бог исполняет точно в срок. В-третьих, Петр говорит, что насмешники последних дней намеренно забудут и потоп, и Ноев отсчет времени; они будут отвергать и Божий отсчет времени до Его Второго пришествия. Я не знаю, когда он окончится, потому что сказано, что ради праведных сократятся те дни. Однако глаза мои открыты, и я вижу, что события, происходящие в мире, являются исполнением слов Иисуса.</w:t>
      </w:r>
    </w:p>
    <w:p>
      <w:pPr>
        <w:pStyle w:val="Normal"/>
        <w:ind w:firstLine="340"/>
        <w:jc w:val="both"/>
        <w:rPr/>
      </w:pPr>
      <w:r>
        <w:rPr/>
        <w:t xml:space="preserve">Как было во дни Ноя, когда он провозгласил весть о том, что еще 120 лет — и суды Божьи в виде потопа уничтожат мир и его жителей, а </w:t>
      </w:r>
      <w:r>
        <w:rPr>
          <w:u w:val="single"/>
        </w:rPr>
        <w:t>люди не приняли его слов, — так же и в настоящее время.</w:t>
      </w:r>
      <w:r>
        <w:rPr/>
        <w:t xml:space="preserve"> Те, кто призывают нарушителей Закона покаяться и обратиться, поскольку Законодатель грядет, чтобы наказать непослушных, — будут умолять, упрашивать и предостерегать большинство людей напрасно. </w:t>
      </w:r>
      <w:r>
        <w:rPr>
          <w:u w:val="single"/>
        </w:rPr>
        <w:t>Петр так описывает отношение мира к последней вести предостережения:</w:t>
      </w:r>
      <w:r>
        <w:rPr/>
        <w:t xml:space="preserve"> "В последние дни явятся наглые ругатели, поступающие по своим собственным похотям и говорящие: "где обетование пришествия Его? Ибо с тех пор как стали умирать отцы, от начала творения, все остается так же". Думающие так не знают, что вначале Словом Божиим небеса и земля составлены были из воды и водою; потому тогдашний мир погиб, быв потоплен водою. А нынешние небеса и земля, содержимые тем же Словом, сберегаются огню на день суда и погибели нечестивых человеков. </w:t>
      </w:r>
      <w:r>
        <w:rPr>
          <w:u w:val="single"/>
        </w:rPr>
        <w:t>Одно то не должно быть сокрыто от вас, возлюбленные, что у Господа один день, как тысяча лет, и тысяча лет, как один день.</w:t>
      </w:r>
      <w:r>
        <w:rPr/>
        <w:t xml:space="preserve"> Не медлит Господь исполнением обетования, но долготерпит нас, не желая, чтобы кто погиб, но чтобы все пришли к покаянию. </w:t>
      </w:r>
      <w:r>
        <w:rPr>
          <w:u w:val="single"/>
        </w:rPr>
        <w:t>Придет же день Господень, как тать ночью,</w:t>
      </w:r>
      <w:r>
        <w:rPr/>
        <w:t xml:space="preserve"> и тогда небеса с шумом прейдут, стихии же, разгоревшись, разрушатся, земля и все дела на ней сгорят." (Знамения Времени, 3 янв., 1878 г.)</w:t>
      </w:r>
    </w:p>
    <w:p>
      <w:pPr>
        <w:pStyle w:val="Normal"/>
        <w:ind w:firstLine="340"/>
        <w:jc w:val="both"/>
        <w:rPr/>
      </w:pPr>
      <w:r>
        <w:rPr/>
        <w:t xml:space="preserve">Наша работа четко определена. "Как Ной предупреждал людей о грядущем потопе, так и Бог желает, чтобы Его народ сегодня возвещал о скором пришествии Христа. </w:t>
      </w:r>
      <w:r>
        <w:rPr>
          <w:u w:val="single"/>
        </w:rPr>
        <w:t>Нельзя терять времени. Пришествие Господне близко,</w:t>
      </w:r>
      <w:r>
        <w:rPr/>
        <w:t xml:space="preserve"> при дверях. И вместо того, чтобы проводить время в бездействии или вкладывать средства в вещи этого мира, мы должны использовать наши таланты для славы Божией" (Знамения Времени, 17 апр., 1881 г.).</w:t>
      </w:r>
    </w:p>
    <w:p>
      <w:pPr>
        <w:pStyle w:val="Normal"/>
        <w:ind w:firstLine="340"/>
        <w:jc w:val="both"/>
        <w:rPr/>
      </w:pPr>
      <w:r>
        <w:rPr/>
        <w:t>Во время потопа спаслось лишь восемь человек — остальной мир погиб. Во время разрушения Содома спаслось лишь трое, однако обе группы получили предупреждение. Мы не должны следовать за большинством в духовных вопросах. Если мы будем делать это, то погибнем. Мы должны слушать голос Божий. Мы должны читать в Его святом Слове ясные указания, чтобы выжить. Оно укажет нам, что время нашего избавления близко.</w:t>
      </w:r>
    </w:p>
    <w:p>
      <w:pPr>
        <w:sectPr>
          <w:type w:val="continuous"/>
          <w:pgSz w:w="11906" w:h="16838"/>
          <w:pgMar w:left="907" w:right="907" w:gutter="0" w:header="454" w:top="794" w:footer="0" w:bottom="851"/>
          <w:cols w:num="2" w:space="226" w:equalWidth="true" w:sep="false"/>
          <w:formProt w:val="false"/>
          <w:titlePg/>
          <w:textDirection w:val="lrTb"/>
          <w:docGrid w:type="default" w:linePitch="360" w:charSpace="0"/>
        </w:sectPr>
      </w:pPr>
    </w:p>
    <w:p>
      <w:pPr>
        <w:pStyle w:val="Normal"/>
        <w:spacing w:lineRule="auto" w:line="259"/>
        <w:ind w:firstLine="400"/>
        <w:rPr/>
      </w:pPr>
      <w:r>
        <w:rPr/>
      </w:r>
    </w:p>
    <w:p>
      <w:pPr>
        <w:pStyle w:val="Heading1"/>
        <w:jc w:val="center"/>
        <w:rPr/>
      </w:pPr>
      <w:r>
        <w:rPr/>
        <w:t>ГЛАВА 3</w:t>
      </w:r>
    </w:p>
    <w:p>
      <w:pPr>
        <w:pStyle w:val="Heading1"/>
        <w:jc w:val="center"/>
        <w:rPr/>
      </w:pPr>
      <w:r>
        <w:rPr/>
        <w:t>ВРЕМЯ ОПРЕДЕЛЕНО</w:t>
      </w:r>
    </w:p>
    <w:p>
      <w:pPr>
        <w:sectPr>
          <w:type w:val="continuous"/>
          <w:pgSz w:w="11906" w:h="16838"/>
          <w:pgMar w:left="907" w:right="907" w:gutter="0" w:header="454" w:top="794" w:footer="0" w:bottom="851"/>
          <w:formProt w:val="false"/>
          <w:titlePg/>
          <w:textDirection w:val="lrTb"/>
          <w:docGrid w:type="default" w:linePitch="360" w:charSpace="0"/>
        </w:sectPr>
      </w:pPr>
    </w:p>
    <w:p>
      <w:pPr>
        <w:pStyle w:val="Normal"/>
        <w:ind w:firstLine="340"/>
        <w:jc w:val="both"/>
        <w:rPr/>
      </w:pPr>
      <w:r>
        <w:rPr/>
        <w:t>Некоторые выдвигают идею, что раз Бог вечен, то Он не связан со временем. Они, очевидно, считают, что все происходит непредсказуемо; если Богу приходит какая-то мысль, Он начинает осуществлять ее.</w:t>
      </w:r>
    </w:p>
    <w:p>
      <w:pPr>
        <w:pStyle w:val="Normal"/>
        <w:ind w:firstLine="340"/>
        <w:jc w:val="both"/>
        <w:rPr/>
      </w:pPr>
      <w:r>
        <w:rPr/>
        <w:t>Но, наблюдая за тем, как Господь строит Свои отношения с человечеством и как протекает земная история, становится очевидным, что Он очень пунктуален и точен в этих отношениях. Более того, Божьи действия по отношению к нам весьма предсказуемы. По Его</w:t>
      </w:r>
      <w:r>
        <w:rPr>
          <w:lang w:val="en-US"/>
        </w:rPr>
        <w:t xml:space="preserve"> "modus operand!"</w:t>
      </w:r>
      <w:r>
        <w:rPr/>
        <w:t xml:space="preserve"> (образу действий) можно настраивать часы.</w:t>
      </w:r>
    </w:p>
    <w:p>
      <w:pPr>
        <w:pStyle w:val="Normal"/>
        <w:ind w:firstLine="340"/>
        <w:jc w:val="both"/>
        <w:rPr/>
      </w:pPr>
      <w:r>
        <w:rPr/>
        <w:t>Человек не изобрел математически точной системы, существующей в природе; он лишь открыл то, что Бог однажды привел в действие. Например, человек не следит за точностью времени, но мы сверяем часы по звездам. В морской обсерватории Соединенных Штатов, в Вашингтоне есть огромные часы. Один из тамошних телескопов нацелен на очень маленькую, фиксированную точку в небе, и когда определенная звезда проходит эту точку, ее луч света, принимаемый телескопом, пересекает "яблочко" на карте толщиной с волос. В эту же миллионную долю секунды устанавливается действительное время на земле.</w:t>
      </w:r>
    </w:p>
    <w:p>
      <w:pPr>
        <w:pStyle w:val="Normal"/>
        <w:ind w:firstLine="340"/>
        <w:jc w:val="both"/>
        <w:rPr/>
      </w:pPr>
      <w:r>
        <w:rPr/>
        <w:t>Если бы временные параметры движения небесных тел, заданные Богом, имели погрешность на ничтожную долю градуса, мы не смогли бы высадить человека на луну, как это было сделано. Известно ли вам, что мы можем предсказать восходы и закаты солнца, а также приливы и отливы океанов у прибрежного города с величайшей точностью на годы вперед? И в этом вовсе нет заслуги человека. Это происходит просто потому, что мы открыли Божью точность во времени.</w:t>
      </w:r>
    </w:p>
    <w:p>
      <w:pPr>
        <w:pStyle w:val="Normal"/>
        <w:ind w:firstLine="340"/>
        <w:jc w:val="both"/>
        <w:rPr/>
      </w:pPr>
      <w:r>
        <w:rPr/>
        <w:t>Бог пытается рассказать нам о Себе в Писании. В отношении Своей миссии и временных параметров Он говорит:</w:t>
      </w:r>
    </w:p>
    <w:p>
      <w:pPr>
        <w:pStyle w:val="Normal"/>
        <w:ind w:left="340" w:hanging="0"/>
        <w:jc w:val="both"/>
        <w:rPr/>
      </w:pPr>
      <w:r>
        <w:rPr/>
        <w:t>" Я Бог, и нет иного Бога, и нет подобного Мне.</w:t>
      </w:r>
    </w:p>
    <w:p>
      <w:pPr>
        <w:pStyle w:val="Normal"/>
        <w:ind w:left="340" w:hanging="0"/>
        <w:jc w:val="both"/>
        <w:rPr/>
      </w:pPr>
      <w:r>
        <w:rPr/>
        <w:t>Я возвещаю от начала, что будет в конце</w:t>
      </w:r>
    </w:p>
    <w:p>
      <w:pPr>
        <w:pStyle w:val="Normal"/>
        <w:ind w:left="340" w:hanging="0"/>
        <w:jc w:val="both"/>
        <w:rPr/>
      </w:pPr>
      <w:r>
        <w:rPr/>
        <w:t>и от древних времен то, что еще не сделалось,</w:t>
      </w:r>
    </w:p>
    <w:p>
      <w:pPr>
        <w:pStyle w:val="Normal"/>
        <w:ind w:left="340" w:hanging="0"/>
        <w:jc w:val="both"/>
        <w:rPr/>
      </w:pPr>
      <w:r>
        <w:rPr/>
        <w:t>и все, что Мне угодно, Я сделаю.</w:t>
      </w:r>
    </w:p>
    <w:p>
      <w:pPr>
        <w:pStyle w:val="Normal"/>
        <w:ind w:left="340" w:hanging="0"/>
        <w:jc w:val="both"/>
        <w:rPr/>
      </w:pPr>
      <w:r>
        <w:rPr/>
        <w:t>Я воззвал орла от востока,</w:t>
      </w:r>
    </w:p>
    <w:p>
      <w:pPr>
        <w:pStyle w:val="Normal"/>
        <w:ind w:left="340" w:hanging="0"/>
        <w:jc w:val="both"/>
        <w:rPr/>
      </w:pPr>
      <w:r>
        <w:rPr/>
        <w:t>из дальней страны исполнителя определения Моего.</w:t>
      </w:r>
    </w:p>
    <w:p>
      <w:pPr>
        <w:pStyle w:val="Normal"/>
        <w:ind w:left="340" w:hanging="0"/>
        <w:jc w:val="both"/>
        <w:rPr/>
      </w:pPr>
      <w:r>
        <w:rPr/>
        <w:t>Я сказал, и приведу это в исполнение;</w:t>
      </w:r>
    </w:p>
    <w:p>
      <w:pPr>
        <w:pStyle w:val="Normal"/>
        <w:ind w:left="340" w:hanging="0"/>
        <w:jc w:val="both"/>
        <w:rPr/>
      </w:pPr>
      <w:r>
        <w:rPr/>
        <w:t>предначертал, и сделаю."</w:t>
      </w:r>
    </w:p>
    <w:p>
      <w:pPr>
        <w:pStyle w:val="Normal"/>
        <w:ind w:firstLine="340"/>
        <w:jc w:val="right"/>
        <w:rPr/>
      </w:pPr>
      <w:r>
        <w:rPr/>
        <w:t>(Ис. 46,9-11.)</w:t>
      </w:r>
    </w:p>
    <w:p>
      <w:pPr>
        <w:pStyle w:val="Normal"/>
        <w:ind w:firstLine="340"/>
        <w:jc w:val="both"/>
        <w:rPr/>
      </w:pPr>
      <w:r>
        <w:rPr/>
        <w:t>Ту же особенность Бога вновь и вновь подчеркивала Елена Уайт: "В прошлом Господь Бог веков раскрывал Свои тайны пророкам. Всезнающий, глядя сквозь века, предсказал через Своих рабов взлет и падение царств за сотни лет до того, как предсказанные события произошли. Настоящее и будущее в равной мере ясны для Бога, и Он показывает Своим рабам, что будет. Его голос эхом доносится до последних веков, говоря человеку о том, что должно произойти. Цари и князья вступают на престол в назначенное время. Они думают, что осуществляют собственное намерение, но на самом деле они исполняют слово, данное Богом через пророков. Они играют предназначенную им роль в осуществлении Божьего великого плана. События образуют цепь, исполняя слово, произнесенное Всемогущим." (Ревью энд Геральд, 6 февр., 1900 г.)</w:t>
      </w:r>
    </w:p>
    <w:p>
      <w:pPr>
        <w:pStyle w:val="Normal"/>
        <w:ind w:firstLine="340"/>
        <w:jc w:val="both"/>
        <w:rPr/>
      </w:pPr>
      <w:r>
        <w:rPr/>
        <w:t>Интересно то, что хотя Бог вечен, Библия также говорит, что Он строит отношения с людьми во временных рамках.</w:t>
      </w:r>
    </w:p>
    <w:p>
      <w:pPr>
        <w:pStyle w:val="Normal"/>
        <w:ind w:firstLine="340"/>
        <w:jc w:val="both"/>
        <w:rPr/>
      </w:pPr>
      <w:r>
        <w:rPr/>
        <w:t xml:space="preserve">"Ты же, Господи, вовек пребываешь, и память о Тебе в род и род. Ты восстанешь, умилосердишься над Сионом; ибо время помиловать его; </w:t>
      </w:r>
      <w:r>
        <w:rPr>
          <w:u w:val="single"/>
        </w:rPr>
        <w:t>ибо пришло время "</w:t>
      </w:r>
      <w:r>
        <w:rPr/>
        <w:t xml:space="preserve"> (Пс. 101:13,14).</w:t>
      </w:r>
    </w:p>
    <w:p>
      <w:pPr>
        <w:pStyle w:val="Normal"/>
        <w:ind w:firstLine="340"/>
        <w:jc w:val="both"/>
        <w:rPr/>
      </w:pPr>
      <w:r>
        <w:rPr/>
        <w:t>Очевидно, что от самого начала Бог разработал изумительно точный план, когда по времени будет положен конец восстанию и человечество будет искуплено от грехов. Мы знаем, что было:</w:t>
      </w:r>
    </w:p>
    <w:p>
      <w:pPr>
        <w:pStyle w:val="Normal"/>
        <w:ind w:firstLine="340"/>
        <w:jc w:val="both"/>
        <w:rPr/>
      </w:pPr>
      <w:r>
        <w:rPr/>
        <w:t>время для потопа;</w:t>
      </w:r>
    </w:p>
    <w:p>
      <w:pPr>
        <w:pStyle w:val="Normal"/>
        <w:ind w:firstLine="340"/>
        <w:jc w:val="both"/>
        <w:rPr/>
      </w:pPr>
      <w:r>
        <w:rPr/>
        <w:t>время для исхода;</w:t>
      </w:r>
    </w:p>
    <w:p>
      <w:pPr>
        <w:pStyle w:val="Normal"/>
        <w:ind w:firstLine="340"/>
        <w:jc w:val="both"/>
        <w:rPr/>
      </w:pPr>
      <w:r>
        <w:rPr/>
        <w:t>время Христу прийти на землю;</w:t>
      </w:r>
    </w:p>
    <w:p>
      <w:pPr>
        <w:pStyle w:val="Normal"/>
        <w:ind w:firstLine="340"/>
        <w:jc w:val="both"/>
        <w:rPr/>
      </w:pPr>
      <w:r>
        <w:rPr/>
        <w:t>время Ему креститься;</w:t>
      </w:r>
    </w:p>
    <w:p>
      <w:pPr>
        <w:pStyle w:val="Normal"/>
        <w:ind w:firstLine="340"/>
        <w:jc w:val="both"/>
        <w:rPr/>
      </w:pPr>
      <w:r>
        <w:rPr/>
        <w:t>время для распятия;</w:t>
      </w:r>
    </w:p>
    <w:p>
      <w:pPr>
        <w:pStyle w:val="Normal"/>
        <w:ind w:firstLine="340"/>
        <w:jc w:val="both"/>
        <w:rPr/>
      </w:pPr>
      <w:r>
        <w:rPr/>
        <w:t>время для воскресения;</w:t>
      </w:r>
    </w:p>
    <w:p>
      <w:pPr>
        <w:pStyle w:val="Normal"/>
        <w:ind w:firstLine="340"/>
        <w:jc w:val="both"/>
        <w:rPr/>
      </w:pPr>
      <w:r>
        <w:rPr/>
        <w:t>время для вознесения;</w:t>
      </w:r>
    </w:p>
    <w:p>
      <w:pPr>
        <w:pStyle w:val="Normal"/>
        <w:ind w:firstLine="340"/>
        <w:jc w:val="both"/>
        <w:rPr/>
      </w:pPr>
      <w:r>
        <w:rPr/>
        <w:t>время для излития Святого Духа;</w:t>
      </w:r>
    </w:p>
    <w:p>
      <w:pPr>
        <w:pStyle w:val="Normal"/>
        <w:ind w:firstLine="340"/>
        <w:jc w:val="both"/>
        <w:rPr/>
      </w:pPr>
      <w:r>
        <w:rPr/>
        <w:t>время начала "времени конца";</w:t>
      </w:r>
    </w:p>
    <w:p>
      <w:pPr>
        <w:pStyle w:val="Normal"/>
        <w:ind w:firstLine="340"/>
        <w:jc w:val="both"/>
        <w:rPr/>
      </w:pPr>
      <w:r>
        <w:rPr/>
        <w:t>время начала суда;</w:t>
      </w:r>
    </w:p>
    <w:p>
      <w:pPr>
        <w:pStyle w:val="Normal"/>
        <w:ind w:firstLine="340"/>
        <w:jc w:val="both"/>
        <w:rPr/>
      </w:pPr>
      <w:r>
        <w:rPr/>
        <w:t>и время для Второго пришествия, день и час которого известен лишь Богу.</w:t>
      </w:r>
    </w:p>
    <w:p>
      <w:pPr>
        <w:pStyle w:val="Normal"/>
        <w:ind w:firstLine="340"/>
        <w:jc w:val="both"/>
        <w:rPr/>
      </w:pPr>
      <w:r>
        <w:rPr/>
        <w:t>Когда Уильям Миллер завершил исследование пророчеств, приведших к провозглашению вести первого ангела, он написал: "На меня также произвела сильнейшее впечатление ... хронология Священного Писания... Я нашел, что предсказанные события прошлого исполнились в определенное время. 120 лет перед потопом (Быт. 6:3); семь дней, предшествующих самому началу потопа, и еще 40 дней дождя (Быт. 7:4); 400 лет скитаний семени Авраама (Быт. 15:13); три дня, определенные для виночерпия и хлебодара (Быт. 40:12-20); семь лет в земле фараона (Быт. 41:28-54); 40 лет в пустыне (Числ. 14:34); три с половиной года голода (З Цар. 17:1); 70 лет плена (Иерем. 25:11); семь времен, прошедших над Навуходоносором (Дан. 4:13-16); семь седьмин и 62 седьмины и одна седьмина, составляющие вместе 70 седьмин, определенные для иудеев (Дан. 9:24-27), — все эти события были предсказаны и исполнились с предельной точностью" (Великая Борьба, с. 323).</w:t>
      </w:r>
    </w:p>
    <w:p>
      <w:pPr>
        <w:pStyle w:val="Normal"/>
        <w:ind w:firstLine="340"/>
        <w:jc w:val="both"/>
        <w:rPr/>
      </w:pPr>
      <w:r>
        <w:rPr/>
        <w:t>Библия ясно говорит в книге Аввакума 2:3, что хотя Божье расписание может показаться нам затянутым, оно не задерживается, потому что в назначенное время Божьи планы сбудутся. "Ибо видение относится еще к определенному времени и говорит о конце и не обманет; и хотя бы и замедлило, жди его, ибо непременно сбудется, не отменится."</w:t>
      </w:r>
    </w:p>
    <w:p>
      <w:pPr>
        <w:pStyle w:val="Normal"/>
        <w:ind w:firstLine="340"/>
        <w:jc w:val="both"/>
        <w:rPr/>
      </w:pPr>
      <w:r>
        <w:rPr/>
        <w:t>Адвентисты определили даты начала и конца двух самых длинных временных пророчеств: "1260 дней" и "2300 вечеров и утр". Мы уверены в этих датах и часто оперируем ими. Мы верим, что пророчество о 1260 днях/годах началось в 538 г. по Р.Х. восхождением папства к официальной власти и окончилось в 1798 году, когда папство получило смертельную рану, но все еще продолжало существовать. Таким образом, мы верим, что "время конца" началось в 1798 г. Как долго оно продлится? Может ли оно продолжиться еще сотни лет, или же это будет лишь относительно короткий период времени в конце длинного периода времени? Сам термин "время конца" указывает на кульминацию или завершение времени.</w:t>
      </w:r>
    </w:p>
    <w:p>
      <w:pPr>
        <w:pStyle w:val="Normal"/>
        <w:ind w:firstLine="340"/>
        <w:jc w:val="both"/>
        <w:rPr/>
      </w:pPr>
      <w:r>
        <w:rPr/>
        <w:t>"Основные пророчества Даниила предсказывают взлет и падение крупнейших держав, которые должны были вначале править ближневосточным, а затем средиземноморским миром, начиная от дней пророка и до конца времени...Начав объяснять видение в Даниила 8 главе, архангел Гавриил сказал пророку, что оно относится к "концу времени" ("времени конца", англ. перевод, прим. переводчика, еврейское:</w:t>
      </w:r>
      <w:r>
        <w:rPr>
          <w:lang w:val="en-US"/>
        </w:rPr>
        <w:t xml:space="preserve"> etges, </w:t>
      </w:r>
      <w:r>
        <w:rPr/>
        <w:t xml:space="preserve">ст. 17). Объяснение начинается с первого элемента — овна, символизирующего Персию, (ст. 20), и продолжается до самого последнего — временного фактора "вечера и утра"(ст.2б). </w:t>
      </w:r>
      <w:r>
        <w:rPr>
          <w:u w:val="single"/>
        </w:rPr>
        <w:t>Объяснение Гавриила приводит нас к очевидному выводу о том. что время, представленное в этом видении, длится до этого "времени конца" истории человечества.</w:t>
      </w:r>
    </w:p>
    <w:p>
      <w:pPr>
        <w:pStyle w:val="Normal"/>
        <w:ind w:firstLine="340"/>
        <w:jc w:val="both"/>
        <w:rPr/>
      </w:pPr>
      <w:r>
        <w:rPr/>
        <w:t>Та же мысль прослеживается в объяснении видения из Даниила 11 и 12 главы. Заключительные действия царя северного происходят во "времени конца" (11:40). В это время восстает Михаил и избавляет живых святых и воскрешает мертвых святых (12:1-2). Этим подразумевается установление заключительного царства Божьего в</w:t>
      </w:r>
      <w:r>
        <w:rPr>
          <w:b/>
        </w:rPr>
        <w:t xml:space="preserve"> конце</w:t>
      </w:r>
      <w:r>
        <w:rPr/>
        <w:t xml:space="preserve"> "времени конца". </w:t>
      </w:r>
      <w:r>
        <w:rPr>
          <w:u w:val="single"/>
        </w:rPr>
        <w:t>В течение одного и того же периода "времени конца", пророчества Даниила должны быть распечатаны, изучены и поняты</w:t>
      </w:r>
      <w:r>
        <w:rPr/>
        <w:t xml:space="preserve"> (12:4, 9).</w:t>
      </w:r>
    </w:p>
    <w:p>
      <w:pPr>
        <w:pStyle w:val="Normal"/>
        <w:ind w:firstLine="340"/>
        <w:jc w:val="both"/>
        <w:rPr/>
      </w:pPr>
      <w:r>
        <w:rPr/>
        <w:t xml:space="preserve">"Эти тексты Даниила 11:40 и 12:4,9 </w:t>
      </w:r>
      <w:r>
        <w:rPr>
          <w:u w:val="single"/>
        </w:rPr>
        <w:t>указывают на то, что "время конца" должно представлять</w:t>
      </w:r>
      <w:r>
        <w:rPr>
          <w:b/>
          <w:u w:val="single"/>
        </w:rPr>
        <w:t xml:space="preserve"> собой отрезок времени</w:t>
      </w:r>
      <w:r>
        <w:rPr>
          <w:u w:val="single"/>
        </w:rPr>
        <w:t xml:space="preserve"> и что пророческие временные периоды,</w:t>
      </w:r>
      <w:r>
        <w:rPr/>
        <w:t xml:space="preserve"> упомянутые в книге Дан. 8:14 и Дан.12:7, 11 </w:t>
      </w:r>
      <w:r>
        <w:rPr>
          <w:u w:val="single"/>
        </w:rPr>
        <w:t>подводят нас к этому заключительному отрезку.</w:t>
      </w:r>
    </w:p>
    <w:p>
      <w:pPr>
        <w:pStyle w:val="Normal"/>
        <w:ind w:firstLine="340"/>
        <w:jc w:val="both"/>
        <w:rPr/>
      </w:pPr>
      <w:r>
        <w:rPr/>
        <w:t xml:space="preserve">"Поскольку пророчества книги Даниила7-8 и 10-12 глав подводят нас ко "времени конца", после которого следует установление Божьего царства, то временные периоды, упомянутые в этих пророчествах, следует естественно рассматривать, как простирающиеся до этого "времени конца" </w:t>
      </w:r>
      <w:r>
        <w:rPr>
          <w:lang w:val="en-US"/>
        </w:rPr>
        <w:t>(William H. Shea, Selected Studied on Prophetic Interpretation, Daniel and Revelation Conunittee Series, vol</w:t>
      </w:r>
      <w:r>
        <w:rPr/>
        <w:t xml:space="preserve"> .1.</w:t>
      </w:r>
      <w:r>
        <w:rPr>
          <w:lang w:val="en-US"/>
        </w:rPr>
        <w:t xml:space="preserve"> pp.</w:t>
      </w:r>
      <w:r>
        <w:rPr/>
        <w:t>59,60).</w:t>
      </w:r>
    </w:p>
    <w:p>
      <w:pPr>
        <w:pStyle w:val="Normal"/>
        <w:ind w:firstLine="340"/>
        <w:jc w:val="both"/>
        <w:rPr/>
      </w:pPr>
      <w:r>
        <w:rPr/>
        <w:t>Далее в своем исследовании Шеа</w:t>
      </w:r>
      <w:r>
        <w:rPr>
          <w:lang w:val="en-US"/>
        </w:rPr>
        <w:t xml:space="preserve"> (Shea)</w:t>
      </w:r>
      <w:r>
        <w:rPr/>
        <w:t xml:space="preserve"> вновь указывает, что "время конца" имеет ограничение. Он пишет, что "Акцентирование на "время конца", которое встречается в пророчествах Даниила, свидетельствует в пользу того, что их временные периоды простираются до "времени конца" и </w:t>
      </w:r>
      <w:r>
        <w:rPr>
          <w:u w:val="single"/>
        </w:rPr>
        <w:t>ограничивают его"</w:t>
      </w:r>
      <w:r>
        <w:rPr/>
        <w:t xml:space="preserve"> (там же, с. 86). Слово "ограничивать" комментируется словарем Уэбстера, как "устанавливать или определять границы чего-либо". "Время конца" — это определенный период времени, предшествующий второму пришествию Христа.</w:t>
      </w:r>
    </w:p>
    <w:p>
      <w:pPr>
        <w:pStyle w:val="Normal"/>
        <w:ind w:firstLine="340"/>
        <w:jc w:val="both"/>
        <w:rPr/>
      </w:pPr>
      <w:r>
        <w:rPr/>
        <w:t xml:space="preserve">Подобным же образом мы считаем, что исходной датой пророчеств о 2300 днях-годах и 70-ти седьминах является 457 г. до Р.Х. Пророчество о 2300 днях простирается до осени 1844 года. Как я уже упоминал ранее, дата 1844 года является неоспоримой. Описание этого великого пророчества о 2300 днях мы находим в книге "Великая Борьба": "Как известно, 2300 дней начались с того времени, когда вступил в силу указ Артаксеркса о восстановлении и постройке Иерусалима, т.е. осенью 457 года до нашей эры. Если принять эту дату за исходную точку отсчета, то все события, предсказанные в книге пророка Даниила (9:25-27), гармонично вписываются в указанные сроки. 69 седьмин, или первые 483 года из 2300 лет предшествуют Христу Владыке, а Его крещение и Помазание Святым Духом в 27 г. н. э. в полной мере соответствуют такому исчислению. В середине семидесятой седьмины Мессии предстояло умереть. Спустя три с половиной года после крещения, весной 31 года Христос был распят. 70 седьмин или 490 лет отводились специально для Иудеев. По истечении этого периода иудейский народ окончательно отверг Христа, преследуя Его учеников; и в 34 году апостолы обратились к язычникам. По окончании 490 лет от периода 2300 лет оставалось еще 1810 лет. Если к 34 году прибавить 1810 лет, то мы получим 1844 год. "И тогда, — как сказал ангел, — святилище очистится." </w:t>
      </w:r>
      <w:r>
        <w:rPr>
          <w:u w:val="single"/>
        </w:rPr>
        <w:t>Все указанное в пророчестве исполнилось в строго определенное время.</w:t>
      </w:r>
    </w:p>
    <w:p>
      <w:pPr>
        <w:pStyle w:val="Normal"/>
        <w:ind w:firstLine="340"/>
        <w:jc w:val="both"/>
        <w:rPr/>
      </w:pPr>
      <w:r>
        <w:rPr/>
        <w:t>В этом исчислении все ясно и взаимосвязано за исключением одного: в 1844 г. не произошло какого-либо события, которое можно было бы воспринять как очищение святилища. Отрицать тот факт, что пророческие дни окончились в 1844 году, означало запутать все окончательно, и в то же самое время отказаться от положений, подтвержденных безошибочным исполнением пророчества" (Великая Борьба, с. 410).</w:t>
      </w:r>
    </w:p>
    <w:p>
      <w:pPr>
        <w:pStyle w:val="Normal"/>
        <w:ind w:firstLine="340"/>
        <w:jc w:val="both"/>
        <w:rPr/>
      </w:pPr>
      <w:r>
        <w:rPr/>
        <w:t>Сейчас, конечно, мы знаем то, о чем они узнали позднее — их даты были точны, и только завершающие события пророчества неправильно поняты. Сегодня мы знаем, что 1844 год ознаменовал начало следственной фазы суда.</w:t>
      </w:r>
    </w:p>
    <w:p>
      <w:pPr>
        <w:pStyle w:val="Normal"/>
        <w:ind w:firstLine="340"/>
        <w:jc w:val="both"/>
        <w:rPr/>
      </w:pPr>
      <w:r>
        <w:rPr/>
        <w:t>"Во время, назначенное для суда, (в конце 2300 дней, в 1844 г.), началась работа по исследованию и изглаживанию грехов. Жизни всех, кто когда-либо назывался именем Христа, должны подвергнуться тщательному исследованию. Как живые, так и мертвые должны быть судимы "по написанному в книгах, сообразно с делами своими." Откр. 20:12 (Маранафа, с.250; см. Также Деян. 17:31.)</w:t>
      </w:r>
    </w:p>
    <w:p>
      <w:pPr>
        <w:pStyle w:val="Normal"/>
        <w:ind w:firstLine="340"/>
        <w:jc w:val="both"/>
        <w:rPr/>
      </w:pPr>
      <w:r>
        <w:rPr/>
        <w:t>Цель этой главы заключается в том, чтобы показать на основании Писаний и Духа пророчества Божий метод действий: составить временной план и действовать по нему согласно времени.</w:t>
      </w:r>
    </w:p>
    <w:p>
      <w:pPr>
        <w:pStyle w:val="Normal"/>
        <w:ind w:firstLine="340"/>
        <w:jc w:val="both"/>
        <w:rPr/>
      </w:pPr>
      <w:r>
        <w:rPr/>
        <w:t>"Христос, Вождь небесных воинств, назначенный на подавление восстания, низвергнул сатану с небес вместе со всеми ставшими на его сторону ангелами. Затем началась работа, взяться за которую Христос подвизался еще до того, как было заложено основание мира. В назначенное время Спаситель пришел в наш мир в человеческой плоти, чтобы стать человеку заменой и гарантом." (Ревью энд Геральд, 30 мая 1899 г.)</w:t>
      </w:r>
    </w:p>
    <w:p>
      <w:pPr>
        <w:pStyle w:val="Normal"/>
        <w:ind w:firstLine="340"/>
        <w:jc w:val="both"/>
        <w:rPr/>
      </w:pPr>
      <w:r>
        <w:rPr/>
        <w:t>Поскольку Христос нес ответственность за исполнение этого плана, созданного от сотворения мира, то именно Он должен был проконтролировать развитие великой борьбы во всех ее деталях. Так к концу сорокалетнего странствования по пустыне "Господь объявил Моисею что приблизилось назначенное время для избавления Израиля. Взирая с возвышенности на реку Иордан и на Обетованную землю, состарившийся пророк с большим интересом вглядывался в наследие своего народа. Бескрайняя, похожая на сад равнина, утопающая в буйной зелени роскошных пальм, маняще раскинулась перед ним. Он испытывал непреодолимое желание вместе с народом израильским вступить во владение этой землей, бывшей в течение многих лет средоточием его надежд и заветной цели" (Знамение Времени, 13янв., 1881 г.).</w:t>
      </w:r>
    </w:p>
    <w:p>
      <w:pPr>
        <w:pStyle w:val="Normal"/>
        <w:ind w:firstLine="340"/>
        <w:jc w:val="both"/>
        <w:rPr/>
      </w:pPr>
      <w:r>
        <w:rPr/>
        <w:t>Я считаю, что народ Божий вновь находится на границах Обетованной земли, являющейся в течение стольких лет средоточием наших усилий и центром наших надежд.</w:t>
      </w:r>
    </w:p>
    <w:p>
      <w:pPr>
        <w:pStyle w:val="Normal"/>
        <w:ind w:firstLine="340"/>
        <w:jc w:val="both"/>
        <w:rPr/>
      </w:pPr>
      <w:r>
        <w:rPr/>
        <w:t xml:space="preserve">"Бог управлял событиями, сопровождающими рождение Христа. </w:t>
      </w:r>
      <w:r>
        <w:rPr>
          <w:u w:val="single"/>
        </w:rPr>
        <w:t>В определенное время Он должен был явиться в человеческом облике.</w:t>
      </w:r>
      <w:r>
        <w:rPr/>
        <w:t xml:space="preserve"> Целая цепь боговдохновенных пророчеств указала на пришествие Христа в наш мир, повествуя и о том, как мир примет Его. Если бы Спаситель явился в более ранний период истории, тогда преимущества, полученные христианами, не были бы так велики. Их вера не возросла и не укрепилась бы посредством тщательного изучения пророчеств, простирающихся далеко в будущее и описывающих события, которые должны произойти" (Дух Пророчества, т. 3, с. 180).</w:t>
      </w:r>
    </w:p>
    <w:p>
      <w:pPr>
        <w:pStyle w:val="Normal"/>
        <w:ind w:firstLine="340"/>
        <w:jc w:val="both"/>
        <w:rPr/>
      </w:pPr>
      <w:r>
        <w:rPr/>
        <w:t xml:space="preserve">Очевидно, что время действительно является фактором, который небо учитывает при принятии решений. Бог говорит, что Он не теряет терпения и не откладывает Своих действий, если время их наступило. "Но, подобно звездам в их непрерывном движении по предначертанному пути, </w:t>
      </w:r>
      <w:r>
        <w:rPr>
          <w:u w:val="single"/>
        </w:rPr>
        <w:t>планы Божии не знают ни спешки, ни промедления.</w:t>
      </w:r>
      <w:r>
        <w:rPr/>
        <w:t xml:space="preserve"> В символах великого мрака и дымящейся печи Господь открыл Аврааму пленение Израиля в Египте и объявил, что срок пребывания там потомков его будет 400 лет. " После сего, — сказал Он, — они выйдут с большим имуществом" (Быт. 15:14). И против сих слов напрасно восставала вся сила горделивого царства фараона. "В этот самый день, — согласно обетованию Божьему, — вышло все ополчение Господне из земли Египетской ночью" (Исх. 12:41.) </w:t>
      </w:r>
      <w:r>
        <w:rPr>
          <w:u w:val="single"/>
        </w:rPr>
        <w:t>На небесном совете также был определен и час пришествия Христа.</w:t>
      </w:r>
      <w:r>
        <w:rPr>
          <w:b/>
          <w:u w:val="single"/>
        </w:rPr>
        <w:t xml:space="preserve"> И когда исполнились сроки, Иисус родился в Вифлиеме"</w:t>
      </w:r>
      <w:r>
        <w:rPr/>
        <w:t xml:space="preserve"> (Желание веков, с. 32). "Когда пришла полнота времени, Бог послал Сына Своего, Который родился от жены, подчинился закону." (Гал. 4:4).</w:t>
      </w:r>
    </w:p>
    <w:p>
      <w:pPr>
        <w:pStyle w:val="Normal"/>
        <w:ind w:firstLine="340"/>
        <w:jc w:val="both"/>
        <w:rPr/>
      </w:pPr>
      <w:r>
        <w:rPr/>
        <w:t>Рождение Христа не только произошло вовремя, но о нем было также и сообщено. Ангелы возвестили о рождении Иисуса пастухам, а затем небесный хор воспел песнь хвалы! (См. Луки 2: 8-14)</w:t>
      </w:r>
    </w:p>
    <w:p>
      <w:pPr>
        <w:pStyle w:val="Normal"/>
        <w:ind w:firstLine="340"/>
        <w:jc w:val="both"/>
        <w:rPr/>
      </w:pPr>
      <w:r>
        <w:rPr/>
        <w:t>Интересно отметить, что Иисус был научен этим пророчествам своей матерью еще с детства, и что, по крайней мере, к двенадцати годам Он уже знал, что был Мессией (Луки 2:49). Однако Он терпеливо ждал примерно до 30 лет (Луки 3:23), чтобы начать Свое служение. "Тот, Который повелевал Небесным Воинством, на земле был любящим и послушным сыном. Великие истины, которые Он понял, побывав на служении во храме, были теперь сокрыты в Его сердце. Он ожидал наступления Богом назначенного времени, чтобы начать Свое служение" (</w:t>
      </w:r>
      <w:r>
        <w:rPr>
          <w:lang w:val="en-US"/>
        </w:rPr>
        <w:t>Stori of Jesus,</w:t>
      </w:r>
      <w:r>
        <w:rPr/>
        <w:t xml:space="preserve"> с. 34).</w:t>
      </w:r>
    </w:p>
    <w:p>
      <w:pPr>
        <w:pStyle w:val="Normal"/>
        <w:ind w:firstLine="340"/>
        <w:jc w:val="both"/>
        <w:rPr/>
      </w:pPr>
      <w:r>
        <w:rPr/>
        <w:t xml:space="preserve">"Иисус не отрицал Своей связи с земными родителями. Из Иерусалима Он вернулся вместе с ними домой, чтобы помогать им в трудах. </w:t>
      </w:r>
      <w:r>
        <w:rPr>
          <w:u w:val="single"/>
        </w:rPr>
        <w:t>Он скрывал в Своем сердце тайну Своего предназначения, покорно ожидая, когда наступит время Его служения.</w:t>
      </w:r>
      <w:r>
        <w:rPr/>
        <w:t xml:space="preserve"> На протяжении восемнадцати лет, после того как Он понял, что является Сыном Божиим, Он, признавая узы, связывающие Его с домом в Назарете, выполнял долг сына, брата, друга и гражданина." (Христос - Надежда Мира, с. 82).</w:t>
      </w:r>
    </w:p>
    <w:p>
      <w:pPr>
        <w:pStyle w:val="Normal"/>
        <w:ind w:firstLine="340"/>
        <w:jc w:val="both"/>
        <w:rPr/>
      </w:pPr>
      <w:r>
        <w:rPr/>
        <w:t>Много раз во время служения Христа, особенно после совершенных Им чудес, ученики и другие люди побуждали Его "восхитить царство." Однако до самого последнего посещения Иерусалима Он неизменно отвечал им: "Еще не пришел час Мой." Почему Он говорил так? Следовал ли Он какому-то великому временному плану? Безусловно! "Слова: "Еще не пришел час Мой", — указывают, что каждое дело, совершенное Христом в Его земной жизни, было частью того плана, который существовал от дней вечных. И прежде, чем прийти на землю, Он уже знал этот план во всех подробностях. Но, живя среди людей, Иисус в каждом Своем поступке руководствовался волей Отца и не колебался, когда нужно было действовать. С неизменной покорностью Он ожидал, когда настанет Его час" (Христос - Надежда Мира, с. 147).</w:t>
      </w:r>
    </w:p>
    <w:p>
      <w:pPr>
        <w:pStyle w:val="Normal"/>
        <w:ind w:firstLine="340"/>
        <w:jc w:val="both"/>
        <w:rPr/>
      </w:pPr>
      <w:r>
        <w:rPr/>
        <w:t>И вновь в точно назначенное время ангелы небесные находились рядом при воскресении и вознесении Иисуса, выполняя порученное им служение. Я нашел потрясающее по силе высказывание Елены Уайт, записанное в</w:t>
      </w:r>
      <w:r>
        <w:rPr>
          <w:lang w:val="en-US"/>
        </w:rPr>
        <w:t xml:space="preserve"> "The Youth Instructor"</w:t>
      </w:r>
      <w:r>
        <w:rPr/>
        <w:t xml:space="preserve"> и дающее наиболее яркое описание исключительно точного по времени воскресения Иисуса. "Христос сказал, что на третий день Он воскреснет из мертвых;</w:t>
      </w:r>
      <w:r>
        <w:rPr>
          <w:b/>
        </w:rPr>
        <w:t xml:space="preserve"> и в назначенное время с неба сошел могучий ангел,</w:t>
      </w:r>
      <w:r>
        <w:rPr/>
        <w:t xml:space="preserve"> рассеяв перед собою тьму, и остановился возле гроба Спасителя. "Вид его был, как молния, и одежда его, как снег. Устрашившись, стерегущие пришли в трепет, и стали как мертвые." Храбрые воины, никогда не боявшиеся человеческой силы, были теперь подобны пленным, захваченным врасплох без меча или копья. Лицо, на которое они смотрели, не было лицом смертного воина; оно принадлежало небесному вестнику, посланному, чтобы освободить Сына Божьего от того долга, который Он понес на Себе, и за который теперь расплатился сполна. Посланцем небес теперь был тот ангел, который на Вифлеемских холмах возвестил о рождении Христа! Земля содрогалась при его приближении. И когда он отвалил камень от могилы Христа, то, казалось, что само небо снизошло на землю. Солдаты увидели, как он, словно пушинку, отвалил камень и воззвал: "Сын Божий! Отец Твой говорит: "Выйди!" "Они увидели, как Иисус вышел из гроба могущественным победителем и провозгласил: "Я Есмь воскресение и жизнь." Небесные ангелы поклонились воскресшему в величии и славе Искупителю, приветствуя Его песнями хвалы"</w:t>
      </w:r>
      <w:r>
        <w:rPr>
          <w:lang w:val="en-US"/>
        </w:rPr>
        <w:t xml:space="preserve"> (The Youth Instructor,</w:t>
      </w:r>
      <w:r>
        <w:rPr/>
        <w:t xml:space="preserve"> 2 мая, 1901 г.).</w:t>
      </w:r>
    </w:p>
    <w:p>
      <w:pPr>
        <w:pStyle w:val="Normal"/>
        <w:ind w:firstLine="340"/>
        <w:jc w:val="both"/>
        <w:rPr/>
      </w:pPr>
      <w:r>
        <w:rPr/>
        <w:t xml:space="preserve">Воскреснув, Иисус какое-то время был вместе с учениками, укрепляя и ободряя их. Затем Он дал им понять, что наступил час Его возвращения на небо. Еще перед смертью Иисус назначил время и место Своей последней, перед вознесением, встречи с верующими. Тогда, очевидно, только одиннадцать оставшихся апостолов были с Ним при вознесении (см. Деян. 1:9-14). И снова-таки небесные ангелы присутствовали при вознесении, воспевая и беседуя с учениками. Однако особая встреча Иисуса с большой группой верующих была уникальной. "В назначенное время на склоне горы около пятисот верующих собрались небольшими группками, желая узнать о происшедшем из первых рук — от тех, кто видел Христа при Его воскресении. Ученики переходили от одной группы к другой, рассказывая все, что знали об Иисусе, приводя доводы из Писания, как Он это делал. Фома вспоминал о своих сомнениях, и о том, как он избавился от них. </w:t>
      </w:r>
      <w:r>
        <w:rPr>
          <w:u w:val="single"/>
        </w:rPr>
        <w:t>Неожиданно среди собравшихся появился Иисус.</w:t>
      </w:r>
      <w:r>
        <w:rPr/>
        <w:t xml:space="preserve"> Никто не мог понять, откуда и как Он пришел. Многие из присутствующих до этого ни разу не встречали Его, но на руках и ногах они заметили следы распятия. Его лицо было Богоподобным, и, увидев Его, они склонились с благоговением." (Христос - Надежда Мира, с. 818, 819).</w:t>
      </w:r>
    </w:p>
    <w:p>
      <w:pPr>
        <w:pStyle w:val="Normal"/>
        <w:ind w:firstLine="340"/>
        <w:jc w:val="both"/>
        <w:rPr/>
      </w:pPr>
      <w:r>
        <w:rPr/>
        <w:t>Из всех высказываний Иисуса были два, которые вновь и вновь вспоминались учениками после Его вознесения: "Се Я с вами во все дни до скончания века" и "Приду опять и возьму вас к Себе". И точно так, как герои Ветхого Завета страстно желали стать свидетелями первого пришествия Христа, так и все поколения христиан жаждали увидеть Его Второе славное пришествие! Но оно задерживалось почти на 2000 лет. Апостол Павел предупреждал верующих своего времени, что Христос не вернется, пока не прийдет великое отступление и не откроется человек греха. По мнению Лютера, это должно было случиться не раньше, чем через 300 лет от начала Реформации. Как уже отмечалось ранее, Елена Уайт предполагала, что о близости пришествия можно было проповедовать лишь после 1798 года. Мы также читаем, что в последние дни (следующие за 1798 годом), появятся такие люди, которые из-за долгой задержки будут, по крайней мере, в сердце своем насмехаться даже над самой мыслью о приближающемся Втором пришествии. Но в действительности, как мы уже видели, Бог действует строго по плану!</w:t>
      </w:r>
    </w:p>
    <w:p>
      <w:pPr>
        <w:pStyle w:val="Normal"/>
        <w:ind w:firstLine="340"/>
        <w:jc w:val="both"/>
        <w:rPr/>
      </w:pPr>
      <w:r>
        <w:rPr/>
        <w:t xml:space="preserve">Нам, видимо, трудно понять, что время, отпущенное нашему миру, стремительно истекает. Сатане это очень хорошо известно. "Итак, веселитесь небеса и обитающие на них! Горе живущим на земле и на море, потому что к вам сошел диавол в сильной ярости, </w:t>
      </w:r>
      <w:r>
        <w:rPr>
          <w:u w:val="single"/>
        </w:rPr>
        <w:t xml:space="preserve">зная, что не много ему </w:t>
      </w:r>
      <w:r>
        <w:rPr/>
        <w:t>остается времени "(Откр. 12:12.). А по какому же поводу веселиться? Веселитесь, потому что времени осталось мало!</w:t>
      </w:r>
    </w:p>
    <w:p>
      <w:pPr>
        <w:pStyle w:val="Normal"/>
        <w:ind w:firstLine="340"/>
        <w:jc w:val="both"/>
        <w:rPr/>
      </w:pPr>
      <w:r>
        <w:rPr/>
        <w:t xml:space="preserve">"Кризис подкрадывается незаметно. В небе светит солнце, оно движется своим обычным путем, и небеса по-прежнему возвещают славу Божью. Люди по-прежнему едят и пьют, садят и строят, женятся и выходят замуж. Купцы по-прежнему покупают и продают. Люди теснят друг друга, стремясь занять почетные места. Любители удовольствий по-прежнему заполняют театры, ипподромы, игорные дома. </w:t>
      </w:r>
      <w:r>
        <w:rPr>
          <w:u w:val="single"/>
        </w:rPr>
        <w:t>Возбуждение достигает предела, однако время благодати стремительно приближается к концу, и по делу каждого вскоре будет вынесен приговор.</w:t>
      </w:r>
      <w:r>
        <w:rPr>
          <w:b/>
          <w:u w:val="single"/>
        </w:rPr>
        <w:t xml:space="preserve"> Сатана видит, что времени у него мало.</w:t>
      </w:r>
      <w:r>
        <w:rPr>
          <w:u w:val="single"/>
        </w:rPr>
        <w:t xml:space="preserve"> Все свои силы зла он запустил в работу, чтобы обольстить людей, обмануть их, занять чем-нибудь и увлечь, пока не окончится время испытания и дверь благодати не закроется навеки. </w:t>
      </w:r>
      <w:r>
        <w:rPr/>
        <w:t>Приближается время такой скорби, которую ни один бальзам не в состоянии будет излечить. Стоящие на страже ангелы удерживают сегодня четыре ветра, чтобы они не дули, пока рабы Божий не получат печати на свои чела; но когда Бог повелит ангелам отпустить ветры, тогда начнется такая борьба, описать которую не в состоянии будет ни одно перо" (Ревью энд Геральд, 14 марта, 1912 г.).</w:t>
      </w:r>
    </w:p>
    <w:p>
      <w:pPr>
        <w:pStyle w:val="Normal"/>
        <w:ind w:firstLine="340"/>
        <w:jc w:val="both"/>
        <w:rPr/>
      </w:pPr>
      <w:r>
        <w:rPr/>
        <w:t xml:space="preserve">Какие слова! Сатана понимает, что время коротко, он задействует всех своих слуг, чтобы </w:t>
      </w:r>
      <w:r>
        <w:rPr>
          <w:u w:val="single"/>
        </w:rPr>
        <w:t>обольстить людей, обмануть их, занять чем-нибудь и увлечь,</w:t>
      </w:r>
      <w:r>
        <w:rPr/>
        <w:t xml:space="preserve"> пока не окончится время благодати. Поэтому и написана эта книга. Верить в то, что у нас осталось еще много времени, значит заблуждаться. А праздно проводить время, — значит вы позволили обворожить себя.</w:t>
      </w:r>
    </w:p>
    <w:p>
      <w:pPr>
        <w:pStyle w:val="Normal"/>
        <w:ind w:firstLine="340"/>
        <w:jc w:val="both"/>
        <w:rPr/>
      </w:pPr>
      <w:r>
        <w:rPr/>
        <w:t>Есть еще одна интересная мысль в этом высказывании. Сатана понимает, что ему не нужно работать до самого Второго пришествия. Ему нужно отвлекать нас лишь до времени закрытия благодати! Готовиться после этого будет уже слишком поздно, потому что дверь благодати закроется навеки! Я лично убежден в том, что не Второе пришествие Христа явится неожиданностью для людей, а это окончание времени испытания. Давайте посмотрим на вещи реально. После того, как во время излития последних семи язв вода превратится в кровь, после гнойных ран, страшной жары, града и великого землетрясения, которое унесет острова и сдвинет с места горы, — даже самый невежественный и атеистически настроенный человек поймет, что конец света наступил! Закрытие двери благодати — вот что действительно застигнет людей врасплох, — и случится это за какое-то время до Второго пришествия. Когда начнут изливаться язвы, дверь благодати будет уже закрытой.</w:t>
      </w:r>
    </w:p>
    <w:p>
      <w:pPr>
        <w:pStyle w:val="Normal"/>
        <w:ind w:firstLine="340"/>
        <w:jc w:val="both"/>
        <w:rPr/>
      </w:pPr>
      <w:r>
        <w:rPr/>
        <w:t xml:space="preserve">"Многие, называющие себя верующими в Слово Божие, не понимают обольстительных действий врага. </w:t>
      </w:r>
      <w:r>
        <w:rPr>
          <w:u w:val="single"/>
        </w:rPr>
        <w:t>Они не сознают, что конец времени близок, но сатана знает об этом.</w:t>
      </w:r>
      <w:r>
        <w:rPr/>
        <w:t xml:space="preserve"> И пока люди спят, он действует. Сатана работает даже среди народа Божьего, чтобы привести его к разделению. Эгоизм, развращенность и зло всякого рода твердо укореняются в необращенных сердцах. </w:t>
      </w:r>
      <w:r>
        <w:rPr>
          <w:b/>
        </w:rPr>
        <w:t>У многих драгоценное Слово Божие находится в пренебрежении. Их внимание поглощено чтением романов или занимательных рассказов [к этому можно причислить телевизор, видео, компьютерные игры и другие изобретения, которыми мы поглощены — от составителя! ... Все то, что возбуждает воображение, с жадностью поглощается, в то время, как Слово Божие отложено в сторону"</w:t>
      </w:r>
      <w:r>
        <w:rPr/>
        <w:t xml:space="preserve"> (</w:t>
      </w:r>
      <w:r>
        <w:rPr>
          <w:lang w:val="en-US"/>
        </w:rPr>
        <w:t>In Heavenly Places, c. 309).</w:t>
      </w:r>
    </w:p>
    <w:p>
      <w:pPr>
        <w:pStyle w:val="Normal"/>
        <w:ind w:firstLine="340"/>
        <w:jc w:val="both"/>
        <w:rPr/>
      </w:pPr>
      <w:r>
        <w:rPr/>
        <w:t>Сатана понимает не только то, что времени мало, но и то, что для выполнения его ужасной работы отведено определенное время. К огромному сожалению, он слишком преуспел в своей попытке отвлечь внимание мужчин и женщин от награды высшего звания во Христе.</w:t>
      </w:r>
    </w:p>
    <w:p>
      <w:pPr>
        <w:pStyle w:val="Normal"/>
        <w:ind w:firstLine="340"/>
        <w:jc w:val="both"/>
        <w:rPr/>
      </w:pPr>
      <w:r>
        <w:rPr/>
        <w:t>"Сегодня сатана обладает в мире большой властью. Ему было позволено получить эту землю во владение</w:t>
      </w:r>
      <w:r>
        <w:rPr>
          <w:b/>
        </w:rPr>
        <w:t xml:space="preserve"> на определенное время.</w:t>
      </w:r>
      <w:r>
        <w:rPr/>
        <w:t xml:space="preserve"> В это время преобладающего беззакония мужчин и женщин предоставлена возможность выбора. Всевозможными способами сатана пытается сделать широкую дорогу привлекательной, а узкий путь — путем страданий, унижений и сомнений. Он создал гениальные планы, как увлечь мужчин и женщин настолько, чтобы они стали потворствовать аппетиту. Дешевые, не удовлетворяющие душу удовольствия поставлены в этом деградирующем веке во главу угла. Сатана окружает эти развлечения ореолом романтики, затмевающим вечные истины. Многие, подобно Исаву, продадут свое первородство, потворствуя аппетиту. Удовольствия мира покажутся им желаннее, чем небесное первородство"</w:t>
      </w:r>
      <w:r>
        <w:rPr>
          <w:lang w:val="en-US"/>
        </w:rPr>
        <w:t xml:space="preserve"> (The Upward Look, c. 39).</w:t>
      </w:r>
    </w:p>
    <w:p>
      <w:pPr>
        <w:pStyle w:val="Normal"/>
        <w:ind w:firstLine="340"/>
        <w:jc w:val="both"/>
        <w:rPr/>
      </w:pPr>
      <w:r>
        <w:rPr>
          <w:u w:val="single"/>
        </w:rPr>
        <w:t xml:space="preserve">Почему же мы лишь сейчас начинаем осознавать, как близки мы к буквальному второму пришествию Христа? Вот один из ответов на этот вопрос: Бог позволяет каждому поколению приобрести ровно столько знания, сколько ему необходимо. </w:t>
      </w:r>
      <w:r>
        <w:rPr/>
        <w:t>"В том сновидении Иакову также был открыт план спасения, хотя и не полностью, но в той мере, в какой это было необходимо для него тогда "(Патриархи и Пророки, с. 184).</w:t>
      </w:r>
    </w:p>
    <w:p>
      <w:pPr>
        <w:pStyle w:val="Normal"/>
        <w:ind w:firstLine="340"/>
        <w:jc w:val="both"/>
        <w:rPr/>
      </w:pPr>
      <w:r>
        <w:rPr/>
        <w:t>Вероятно, из-за кажущейся длительной задержки, народ Божий, который должен нести весть предостережения миру, впал в сонливость, безразличие, почувствовал усталость. Мы видим, как признаки конца сбываются у нас на глазах, но мы также видим, как другие христиане провозглашают собственные идеи о пришествии активнее, чем мы. Почему так происходит и что нам делать в связи с этим? Ответ уже есть. "Народ Божий утратил свою первую любовь они должны теперь покаяться и начать уверенное продвижение по стезе святости. У Бога есть планы на каждый отрезок нашей жизни. Эти планы вечны и непреходящи, и в назначенное время они исполнятся. Какое-то время может казаться, что вся власть — в руках сатаны, но наше упование — в Боге. Когда мы приближаемся к Нему, Он приближается к нам и мышцею крепкою исполняет Свои намерения" (Ревью энд Геральд, 25 февр. 1902 г.).</w:t>
      </w:r>
    </w:p>
    <w:p>
      <w:pPr>
        <w:pStyle w:val="Normal"/>
        <w:ind w:firstLine="340"/>
        <w:jc w:val="both"/>
        <w:rPr/>
      </w:pPr>
      <w:r>
        <w:rPr/>
        <w:t>Получив видение о 2300 днях (Дан.8:14), Даниил страстно возжелал понять его значение. "И было: когда я, Даниил, увидел это видение и искал значения его, вот, стал передо мною как облик мужа. И услышал я от средины Улая голос человеческий, который воззвал и сказал: "Гавриил! Объясни ему это видение! И он подошел к тому месту, где я стоял, и когда он пришел, я ужаснулся и пал на лице мое; и сказал он мне: "Знай, сын человеческий, что видение относится к концу времени!" И когда он говорил со мною, я без чувств лежал лицем моим на земле; но он прикоснулся ко мне и поставил меня на место мое. И сказал: Вот я открываю тебе, что будет в последние дни гнева;</w:t>
      </w:r>
      <w:r>
        <w:rPr>
          <w:b/>
        </w:rPr>
        <w:t xml:space="preserve"> ибо это относится к концу определенного</w:t>
      </w:r>
      <w:r>
        <w:rPr/>
        <w:t xml:space="preserve"> </w:t>
      </w:r>
      <w:r>
        <w:rPr>
          <w:b/>
        </w:rPr>
        <w:t>времени."</w:t>
      </w:r>
      <w:r>
        <w:rPr/>
        <w:t xml:space="preserve"> (Дан. 8:15-19).</w:t>
      </w:r>
    </w:p>
    <w:p>
      <w:pPr>
        <w:pStyle w:val="Normal"/>
        <w:ind w:firstLine="340"/>
        <w:jc w:val="both"/>
        <w:rPr/>
      </w:pPr>
      <w:r>
        <w:rPr/>
        <w:t>Елена Уайт делает важное замечание относительно этого пророчества и конца "определенного времени". Она пишет: "Сейчас слуги Божьи уже не могут сказать то же, что сказал Даниил, что "определенное время еще далеко" (Дан. 10:1; перев. короля Иакова).</w:t>
      </w:r>
      <w:r>
        <w:rPr>
          <w:b/>
        </w:rPr>
        <w:t xml:space="preserve"> Осталось совсем недолго ждать, пока свидетели Божьи окончат работу по приготовлению пути для Господа"</w:t>
      </w:r>
      <w:r>
        <w:rPr/>
        <w:t xml:space="preserve"> (Свидетельства для церкви, т. 6, с. 406).</w:t>
      </w:r>
    </w:p>
    <w:p>
      <w:pPr>
        <w:pStyle w:val="Normal"/>
        <w:ind w:firstLine="340"/>
        <w:jc w:val="both"/>
        <w:rPr/>
      </w:pPr>
      <w:r>
        <w:rPr/>
        <w:t xml:space="preserve">Следующее высказывание позволяет нам отнести всю эту главу к будущим событиям. </w:t>
      </w:r>
      <w:r>
        <w:rPr>
          <w:u w:val="single"/>
        </w:rPr>
        <w:t>"Но Бог определил день для завершения истории этого мира:</w:t>
      </w:r>
      <w:r>
        <w:rPr/>
        <w:t xml:space="preserve"> "И проповедано будет сие Евангелие Царствия по всей вселенной во свидетельство всем народам; и тогда придет конец". </w:t>
      </w:r>
      <w:r>
        <w:rPr>
          <w:u w:val="single"/>
        </w:rPr>
        <w:t>Пророчество стремительно исполняется. Больше, намного больше следует говорить на эти чрезвычайно важные темы.</w:t>
      </w:r>
      <w:r>
        <w:rPr>
          <w:b/>
          <w:u w:val="single"/>
        </w:rPr>
        <w:t xml:space="preserve"> Близок день, когда судьба каждой души решится навеки</w:t>
      </w:r>
      <w:r>
        <w:rPr/>
        <w:t xml:space="preserve"> и день этот стремительно приближается. Лжестражи возвышают свой голос, говоря, что все прекрасно, но день Господень стремительно приближается. Его шаги настолько приглушены, что не могут пробудить мир, уснувший сном, таящим в себе смертельную опасность. В то время как стражи кричат: "Мир и безопасность", внезапно настигнет их пагуба, и они не избегнут ее; ибо он, как сеть, найдет на всех живущих по всему лицу земному." </w:t>
      </w:r>
      <w:r>
        <w:rPr>
          <w:u w:val="single"/>
        </w:rPr>
        <w:t>Он застигнет любителя удовольствий и грешника, как вор ночью.</w:t>
      </w:r>
      <w:r>
        <w:rPr/>
        <w:t xml:space="preserve"> Когда все кажется спокойным и люди удаляются на отдых, тогда, крадучись, осторожно приближается полуночный вор к своей добыче. Когда уже слишком поздно предотвратить зло, тогда обнаружится, что дверь или окно где-то оказались незаперты. "Потому и вы будьте готовы, ибо, в который час не думаете, придет Сын Человеческий." Сегодня люди успокаиваются, думая, что находятся в безопасности, посещая популярные церкви; но пусть все бодрствуют, чтобы не осталось незащищенного места, чрез которое бы проник враг. </w:t>
      </w:r>
      <w:r>
        <w:rPr>
          <w:u w:val="single"/>
        </w:rPr>
        <w:t>Нужно приложить все усилия, чтобы люди постоянно помнили об этом. День Господень придет внезапно, неожиданно. Наша задача заключается в том, чтобы важность этого факта не стиралась не только из памяти людей мира сего, но и из памяти членов церкви.</w:t>
      </w:r>
      <w:r>
        <w:rPr/>
        <w:t xml:space="preserve"> Предостережение этого пророчества обращено к каждой душе. Пусть никто не думает, что он застрахован от опасности оказаться застигнутым врасплох. </w:t>
      </w:r>
      <w:r>
        <w:rPr>
          <w:u w:val="single"/>
        </w:rPr>
        <w:t xml:space="preserve">Не позволяйте, чтобы какое-либо толкование пророчества лишило вас уверенности в том, что великий день близко" </w:t>
      </w:r>
      <w:r>
        <w:rPr>
          <w:lang w:val="en-US"/>
        </w:rPr>
        <w:t>(Special Testimonies on Education,</w:t>
      </w:r>
      <w:r>
        <w:rPr/>
        <w:t xml:space="preserve"> с. 107).</w:t>
      </w:r>
    </w:p>
    <w:p>
      <w:pPr>
        <w:pStyle w:val="Normal"/>
        <w:ind w:firstLine="340"/>
        <w:jc w:val="both"/>
        <w:rPr/>
      </w:pPr>
      <w:r>
        <w:rPr/>
        <w:t>Я считаю, что очень скоро Иисус окончит служение Посредника и скажет: "Неправедный пусть еще делает неправду; нечистый пусть еще сквернится; праведный да творит правду еще, и святый да освящается еще.</w:t>
      </w:r>
      <w:r>
        <w:rPr>
          <w:b/>
        </w:rPr>
        <w:t xml:space="preserve"> Се,</w:t>
      </w:r>
      <w:r>
        <w:rPr/>
        <w:t xml:space="preserve"> гряду скоро, и возмездие Мое со Мною, чтобы воздать каждому по делам его" (Откр. 22:11, 12). Закрытие двери благодати — это событие, которое застигнет весь мир врасплох. Когда начнут изливаться язвы, люди, вероятно, поймут, что это — конец. И вскоре после этого Иисус придет за Своим верным народом.</w:t>
      </w:r>
    </w:p>
    <w:p>
      <w:pPr>
        <w:pStyle w:val="Normal"/>
        <w:ind w:firstLine="340"/>
        <w:jc w:val="both"/>
        <w:rPr/>
      </w:pPr>
      <w:r>
        <w:rPr/>
        <w:t>Вот как об этом говорит пророк Даниил: "И восстанет в то время Михаил, князь великий, стоящий за сынов народа Своего; и наступит время тяжкое, какого не бывало с тех пор, как существуют люди, до сего времени; но спасутся в это время из твоего народа все, которые найдены будут записанными в книге" (Дан. 12:1).</w:t>
      </w:r>
    </w:p>
    <w:p>
      <w:pPr>
        <w:pStyle w:val="Normal"/>
        <w:ind w:firstLine="340"/>
        <w:jc w:val="both"/>
        <w:rPr/>
      </w:pPr>
      <w:r>
        <w:rPr/>
        <w:t>Когда восстанет Михаил, все будет завершено, кроме излития язв. Ангелы отпустят ветры борьбы, и начнется время великого бедствия. Вскоре после этого придет Иисус спасти тех, чьи имена записаны в книгу жизни. Какой это будет день!</w:t>
      </w:r>
    </w:p>
    <w:p>
      <w:pPr>
        <w:sectPr>
          <w:type w:val="continuous"/>
          <w:pgSz w:w="11906" w:h="16838"/>
          <w:pgMar w:left="907" w:right="907" w:gutter="0" w:header="454" w:top="794" w:footer="0" w:bottom="851"/>
          <w:cols w:num="2" w:space="226" w:equalWidth="true" w:sep="false"/>
          <w:formProt w:val="false"/>
          <w:titlePg/>
          <w:textDirection w:val="lrTb"/>
          <w:docGrid w:type="default" w:linePitch="360" w:charSpace="0"/>
        </w:sectPr>
      </w:pPr>
    </w:p>
    <w:p>
      <w:pPr>
        <w:pStyle w:val="Normal"/>
        <w:rPr/>
      </w:pPr>
      <w:r>
        <w:rPr/>
      </w:r>
    </w:p>
    <w:p>
      <w:pPr>
        <w:pStyle w:val="Heading1"/>
        <w:jc w:val="center"/>
        <w:rPr/>
      </w:pPr>
      <w:r>
        <w:rPr/>
        <w:t>ГЛАВА 4</w:t>
      </w:r>
    </w:p>
    <w:p>
      <w:pPr>
        <w:pStyle w:val="Heading1"/>
        <w:jc w:val="center"/>
        <w:rPr/>
      </w:pPr>
      <w:r>
        <w:rPr/>
        <w:t>ВЕЛИКАЯ НЕДЕЛЯ</w:t>
      </w:r>
    </w:p>
    <w:p>
      <w:pPr>
        <w:sectPr>
          <w:type w:val="continuous"/>
          <w:pgSz w:w="11906" w:h="16838"/>
          <w:pgMar w:left="907" w:right="907" w:gutter="0" w:header="454" w:top="794" w:footer="0" w:bottom="851"/>
          <w:formProt w:val="false"/>
          <w:titlePg/>
          <w:textDirection w:val="lrTb"/>
          <w:docGrid w:type="default" w:linePitch="360" w:charSpace="0"/>
        </w:sectPr>
      </w:pPr>
    </w:p>
    <w:p>
      <w:pPr>
        <w:pStyle w:val="Normal"/>
        <w:ind w:firstLine="340"/>
        <w:jc w:val="both"/>
        <w:rPr/>
      </w:pPr>
      <w:r>
        <w:rPr/>
        <w:t>В "Ревью энд Геральд" была опубликована серия статей Джона Н. Эндрюса под заглавием</w:t>
      </w:r>
      <w:r>
        <w:rPr>
          <w:b/>
        </w:rPr>
        <w:t xml:space="preserve"> "ВЕЛИКАЯ НЕДЕЛЯ, или ПЕРИОД В СЕМЬ ТЫСЯЧ ЛЕТ, ОПРЕДЕЛЕННЫЙ ДЛЯ ИСПЫТАНИЯ И СУДА НАД ЧЕЛОВЕЧЕСТВОМ."</w:t>
      </w:r>
    </w:p>
    <w:p>
      <w:pPr>
        <w:pStyle w:val="Normal"/>
        <w:ind w:firstLine="340"/>
        <w:jc w:val="both"/>
        <w:rPr/>
      </w:pPr>
      <w:r>
        <w:rPr>
          <w:u w:val="single"/>
        </w:rPr>
        <w:t>"Сотворив землю, Бог определил период времени, который должен истечь до начала Суда.</w:t>
      </w:r>
      <w:r>
        <w:rPr/>
        <w:t xml:space="preserve"> Он творил шесть дней, а в седьмой — почил от всех дел Своих. Господь освятил седьмой день, чтобы сделать его вечным памятником творения. </w:t>
      </w:r>
      <w:r>
        <w:rPr>
          <w:u w:val="single"/>
        </w:rPr>
        <w:t>Очевидно, что Бог создал семидневную неделю как прообраз периода. определенного для испытания и суда над человечеством.</w:t>
      </w:r>
    </w:p>
    <w:p>
      <w:pPr>
        <w:pStyle w:val="Normal"/>
        <w:ind w:firstLine="340"/>
        <w:jc w:val="both"/>
        <w:rPr/>
      </w:pPr>
      <w:r>
        <w:rPr/>
        <w:t xml:space="preserve">Святой Петр говорит, что один день у Господа, как тысяча лет, и тысяча лет, как один день (2 Петр. 3:8). Этим, по нашему мнению, он имел ввиду не только то, что день суда займет период в 1000 лет, (что также видно из Откр. 20, где говорится о двух воскресениях), но мы полагаем, что святой Петр также указывал этим на то, что на отпущенный человечеству до суда период также указывало число дней, которые Бог избрал для творения мира. </w:t>
      </w:r>
      <w:r>
        <w:rPr>
          <w:u w:val="single"/>
        </w:rPr>
        <w:t>Таким образом, мы считаем, что в конце шестой тысячи лет от сотворения начнется день Суда, который продлится 1000 лет.</w:t>
      </w:r>
    </w:p>
    <w:p>
      <w:pPr>
        <w:pStyle w:val="Normal"/>
        <w:ind w:firstLine="340"/>
        <w:jc w:val="both"/>
        <w:rPr/>
      </w:pPr>
      <w:r>
        <w:rPr>
          <w:u w:val="single"/>
        </w:rPr>
        <w:t>"Таким образом, для испытания человечества и суда над ним у нас есть великая неделя — период в 7000 лет.</w:t>
      </w:r>
      <w:r>
        <w:rPr/>
        <w:t xml:space="preserve"> Этот период начался при творении, когда Бог произнес Слово, вызвавшее к существованию стихии, и окончится уничтожением нечестивых в озере огненном. Затем Бог сотворит новое небо и новую землю, где найдут убежище и свой вечный дом устоявшие в период испытания и оправданные в день Суда. </w:t>
      </w:r>
      <w:r>
        <w:rPr>
          <w:u w:val="single"/>
        </w:rPr>
        <w:t>Вечный Бог существовал бесчисленные столетия, прошедшие до наступления этой великой недели. И после ее окончания праведники вместе со Христом примут царство, которое не поколеблется и вовеки не разрушится. Таким образом, период в 7000 лет отделен от вечности в прошлом и в будущем и определен для испытания человечества и суда над ним.</w:t>
      </w:r>
    </w:p>
    <w:p>
      <w:pPr>
        <w:pStyle w:val="Normal"/>
        <w:ind w:firstLine="340"/>
        <w:jc w:val="both"/>
        <w:rPr/>
      </w:pPr>
      <w:r>
        <w:rPr>
          <w:u w:val="single"/>
        </w:rPr>
        <w:t xml:space="preserve">Выдающиеся слуги Божии, жившие не только со времен распространения полного евангелия, но и за сотни лет до первого пришествия Христа, считали, что период в 6000 лет простирается от творения до судного дня. И мы полагаем, что при тщательном изучении библейской хронологии и пророческих периодов мы получим убедительное </w:t>
      </w:r>
      <w:r>
        <w:rPr/>
        <w:t>подтверждение этого взгляда" (Дж. Н. Эндрюс, Ревью энд Геральд, 17 июля 1883г.).</w:t>
      </w:r>
    </w:p>
    <w:p>
      <w:pPr>
        <w:pStyle w:val="Normal"/>
        <w:ind w:firstLine="340"/>
        <w:jc w:val="both"/>
        <w:rPr/>
      </w:pPr>
      <w:r>
        <w:rPr>
          <w:u w:val="single"/>
        </w:rPr>
        <w:t>"Мы считаем, что для творения Бог избрал период в шесть человеческих дней, чтобы дать понять людям, что в шесть Божьих дней, по 1000 лет каждый. Он завершит период, определенный человеку до Суда. (2 Петр. 3:7)</w:t>
      </w:r>
    </w:p>
    <w:p>
      <w:pPr>
        <w:pStyle w:val="Normal"/>
        <w:ind w:firstLine="340"/>
        <w:jc w:val="both"/>
        <w:rPr/>
      </w:pPr>
      <w:r>
        <w:rPr>
          <w:u w:val="single"/>
        </w:rPr>
        <w:t>На протяжении более чем двух тысяч лет многие блестящие умы считали, что первая неделя творения указывала на великую неделю, состоящую из 7000 лет</w:t>
      </w:r>
      <w:r>
        <w:rPr/>
        <w:t xml:space="preserve"> (Дж. Н. Эндрюс, Ревью энд Геральд, 21 авг. 1883 г.).</w:t>
      </w:r>
    </w:p>
    <w:p>
      <w:pPr>
        <w:pStyle w:val="Normal"/>
        <w:ind w:firstLine="340"/>
        <w:jc w:val="both"/>
        <w:rPr/>
      </w:pPr>
      <w:r>
        <w:rPr/>
        <w:t xml:space="preserve">Во 2 Послании Петра 3:8 апостол </w:t>
      </w:r>
      <w:r>
        <w:rPr>
          <w:u w:val="single"/>
        </w:rPr>
        <w:t>не мог</w:t>
      </w:r>
      <w:r>
        <w:rPr/>
        <w:t xml:space="preserve"> указывать на краткость времени у Бога, т.к. он пишет: "У Господа один день, как тысяча лет", и далее он повторяет свое высказывание наоборот, что должно придать ему полярно противоположное значение. Либо Петр сравнивает дни недели с последовательными 1000-летними периодами в истории человечества, (очевидно основываясь на понимании взаимосвязи между днем — годом и неделей — субботним годом в книге Левит), либо он говорит, что время не имеет значения для Вечного Бога даже в Его взаимоотношениях с человеком и в развитии великой борьбы на земле.</w:t>
      </w:r>
    </w:p>
    <w:p>
      <w:pPr>
        <w:pStyle w:val="Normal"/>
        <w:ind w:firstLine="340"/>
        <w:jc w:val="both"/>
        <w:rPr/>
      </w:pPr>
      <w:r>
        <w:rPr/>
        <w:t>Ясно, что хотя Бог вечен, Его взаимоотношения с человеком осуществляются в рамках какого-то периода времени. Несмотря на то, что Бог не зависит от сотворенной Ним вселенной, тем не менее Он живет посреди Своего мироздания, а не обособленно от него.</w:t>
      </w:r>
    </w:p>
    <w:p>
      <w:pPr>
        <w:pStyle w:val="Normal"/>
        <w:ind w:firstLine="340"/>
        <w:jc w:val="both"/>
        <w:rPr/>
      </w:pPr>
      <w:r>
        <w:rPr/>
        <w:t>Некоторые спрашивают: "Поскольку 2 Петр. 3:8 частично заимствовано из Псалма 89:5, то разве Петр не имеет ввиду то же, что и Моисей?" Хотя высказывание Петра и напоминает текст Псалма 89:5, — оно, конечно, не является точной его цитатой. Авторы Нового Завета, руководимые Духом Святым, часто извлекали из Ветхого Завета такие значения, которые оставались незамеченными поверхностными читателями. Без сомнения, Псалом 89:5 подчеркивает, что время в Божьих глазах кратковременно, и если Петр лишь намеревался убедить верующих в том, что их беспокойство относительно задержки пришествия Христа напрасно, (что, конечно, не было его целью) тогда ему просто нужно было бы процитировать слова Моисея или повторить его мысль. Однако Петр придает цитате обратное значение ("У Господа один день, как тысяча лет"), означающее, что он уже не просто высказывается о краткости времени в глазах Божиих.</w:t>
      </w:r>
    </w:p>
    <w:p>
      <w:pPr>
        <w:pStyle w:val="Normal"/>
        <w:ind w:firstLine="340"/>
        <w:jc w:val="both"/>
        <w:rPr/>
      </w:pPr>
      <w:r>
        <w:rPr>
          <w:u w:val="single"/>
        </w:rPr>
        <w:t>"Как было во дни Ноя, когда он провозглашал весть о том, что еще 120 лет — и суды Божьи в виде потопа уничтожат мир и его жителей, но люди не приняли его слов, так и в настоящее время.</w:t>
      </w:r>
      <w:r>
        <w:rPr/>
        <w:t xml:space="preserve"> Те, кто призывает нарушителей закона покаяться и обратиться, поскольку Законодатель грядет, чтобы наказать непослушных, будут умолять, упрашивать и предостерегать большинство людей напрасно. </w:t>
      </w:r>
      <w:r>
        <w:rPr>
          <w:u w:val="single"/>
        </w:rPr>
        <w:t>Петр описывает отношение мира к последней вести так:</w:t>
      </w:r>
      <w:r>
        <w:rPr/>
        <w:t xml:space="preserve"> "В последние дни явятся наглые ругатели, поступающие по своим собственным похотям и говорящие: "где обетование пришествия Его? Ибо с тех пор, как стали умирать отцы, от начала творения все остается так же." Думающие так не знают, что в начале словом Божиим небеса и земля составлены из воды и водою. А нынешние небеса и земля, содержимые тем же Словом, сберегаются огню на день суда и погибели нечестивых человеков. </w:t>
      </w:r>
      <w:r>
        <w:rPr>
          <w:u w:val="single"/>
        </w:rPr>
        <w:t>Одно то не должно быть сокрыто от вас, возлюбленные, что у Господа один день, как тысяча лет, и тысяча лет, как один день.</w:t>
      </w:r>
      <w:r>
        <w:rPr/>
        <w:t xml:space="preserve"> Не медлит Господь исполнением обетования, как некоторые почитают то медленном, но долготерпит нас, не желая, чтобы кто погиб, но чтобы все пришли к покаянию. Придет же день Господень, как тать ночью, и тогда небеса с шумом прейдут, стихии же, разгоревшись, разрушатся, земля и все дела на ней сгорят".</w:t>
      </w:r>
    </w:p>
    <w:p>
      <w:pPr>
        <w:pStyle w:val="Normal"/>
        <w:ind w:firstLine="340"/>
        <w:jc w:val="both"/>
        <w:rPr/>
      </w:pPr>
      <w:r>
        <w:rPr/>
        <w:t xml:space="preserve">Люди времен Ноя, вооруженные философией и светской мудростью, думали, что Бог не сможет уничтожить мир потопом, так как вод океана будет для этого недостаточно… </w:t>
      </w:r>
      <w:r>
        <w:rPr>
          <w:u w:val="single"/>
        </w:rPr>
        <w:t xml:space="preserve">И когда великие мужи и мудрецы убеждали </w:t>
      </w:r>
      <w:r>
        <w:rPr/>
        <w:t>мир в том, что его невозможно погубить водой и страхи у людей понемногу рассеялись, когда все считали пророчество Ноя самым настоящим обманом и смотрели на патриарха. как на сумасшедшего фанатика,</w:t>
      </w:r>
      <w:r>
        <w:rPr>
          <w:b/>
        </w:rPr>
        <w:t xml:space="preserve"> — час Божий наступил... и дождь пошел...</w:t>
      </w:r>
      <w:r>
        <w:rPr/>
        <w:t xml:space="preserve"> Но будем помнить, что погибшим во время этого страшного суда неоднократно предоставлялась возможность спастись.</w:t>
      </w:r>
    </w:p>
    <w:p>
      <w:pPr>
        <w:pStyle w:val="Normal"/>
        <w:ind w:firstLine="340"/>
        <w:jc w:val="both"/>
        <w:rPr/>
      </w:pPr>
      <w:r>
        <w:rPr/>
        <w:t xml:space="preserve">Пытаясь заглушить страхи и совесть людей, </w:t>
      </w:r>
      <w:r>
        <w:rPr>
          <w:u w:val="single"/>
        </w:rPr>
        <w:t xml:space="preserve">сатана </w:t>
      </w:r>
      <w:r>
        <w:rPr/>
        <w:t xml:space="preserve">обрушивает на нас последний сверхудар с целью удержать </w:t>
      </w:r>
      <w:r>
        <w:rPr>
          <w:u w:val="single"/>
        </w:rPr>
        <w:t>власть над миром, выскальзывающим у него из рук...</w:t>
      </w:r>
      <w:r>
        <w:rPr/>
        <w:t xml:space="preserve"> Он сошел в силе великой, обольщая тех, кто слушает его. Дьявольские чудеса обманут многих... Оставшиеся верными небесному Богу, </w:t>
      </w:r>
      <w:r>
        <w:rPr>
          <w:u w:val="single"/>
        </w:rPr>
        <w:t>не допустят такого толкования пророчества, которое бы уничтожило силу урока, который по замыслу Божьему должно преподать пророчество.</w:t>
      </w:r>
      <w:r>
        <w:rPr/>
        <w:t xml:space="preserve"> И как во дни Ноя его современники высмеивали и выставляли на посмешище проповедника правды, говоря, что он потонул в страхах и суеверии, так будут высмеивать торжественную весть предостережения и в наши дни" (Знамения Времени, 3 янв., 1878 г.).</w:t>
      </w:r>
    </w:p>
    <w:p>
      <w:pPr>
        <w:pStyle w:val="Normal"/>
        <w:ind w:firstLine="340"/>
        <w:jc w:val="both"/>
        <w:rPr/>
      </w:pPr>
      <w:r>
        <w:rPr/>
        <w:t>Эта статья конечно же поддерживает идею о том, что в основание вести Ноя был положен определенный отрезок времени, который укорачивался с каждым проходящим днем. То же происходит и сегодня. Наша весть основана на временных пророчествах Библии, а оставшееся время убывает с каждым днем. Не принимайте такого толкования пророчеств, которое упраздняет силу урока, вложенную Богом в него. А пророчество из 2 Петра 3 действительно содержит серьезный урок!</w:t>
      </w:r>
    </w:p>
    <w:p>
      <w:pPr>
        <w:pStyle w:val="Normal"/>
        <w:ind w:firstLine="340"/>
        <w:jc w:val="both"/>
        <w:rPr/>
      </w:pPr>
      <w:r>
        <w:rPr/>
        <w:t xml:space="preserve">Теперь мы готовы рассмотреть некоторые высказывания, особенным образом указывающие на окончание шестой тысячи лет, как на завершение истории земли, разгрома диавола и окончательное освобождение народа Божьего. Чтобы прочувствовать всю силу следующих высказываний, прочитайте данные слова медленно и внимательно: "Великая борьба между Христом и сатаной, которая длится вот уже </w:t>
      </w:r>
      <w:r>
        <w:rPr>
          <w:u w:val="single"/>
        </w:rPr>
        <w:t>около шести тысяч лет,</w:t>
      </w:r>
      <w:r>
        <w:rPr/>
        <w:t xml:space="preserve"> приближается к своему концу, и лукавый удваивает свое старание, стремясь разрушить План Спасения человека и уловить последователей Христа в свои сети. Его цель — удержать людей во тьме, не позволяя им раскаяться до тех пор, пока не окончится посредническое служение Христа и не будет больше жертвы за грех" (Великая Борьба, с. 518).</w:t>
      </w:r>
    </w:p>
    <w:p>
      <w:pPr>
        <w:pStyle w:val="Normal"/>
        <w:ind w:firstLine="340"/>
        <w:jc w:val="both"/>
        <w:rPr/>
      </w:pPr>
      <w:r>
        <w:rPr/>
        <w:t xml:space="preserve">"Великая борьба между Христом и сатаной, которая длится уже </w:t>
      </w:r>
      <w:r>
        <w:rPr>
          <w:u w:val="single"/>
        </w:rPr>
        <w:t>почти шесть тысяч лет,</w:t>
      </w:r>
      <w:r>
        <w:rPr/>
        <w:t xml:space="preserve"> близка к завершению. И, несмотря на это, как мало людей задумывается над этим вопросом и осознает то, что мы живем в заключительных аккордах истории земли! Сатана старательно трудится, связывая снопы перед сбором урожая. Он объединяет подданных своего царства для заключительной борьбы" (Знамения Времени, 8 мая 1884 г.).</w:t>
      </w:r>
    </w:p>
    <w:p>
      <w:pPr>
        <w:pStyle w:val="Normal"/>
        <w:ind w:firstLine="340"/>
        <w:jc w:val="both"/>
        <w:rPr/>
      </w:pPr>
      <w:r>
        <w:rPr/>
        <w:t>"На протяжении шести тысяч лет восстание сатаны "колебало землю". Он "вселенную сделал пустынею и разрушал города ее". В течение шести тысяч лет он заключал в свою темницу детей Божиих, и они навсегда остались бы ее пленниками, но Христос разбил эти оковы и вернул узникам свободу" (Великая Борьба, с. 659).</w:t>
      </w:r>
    </w:p>
    <w:p>
      <w:pPr>
        <w:pStyle w:val="Normal"/>
        <w:ind w:firstLine="340"/>
        <w:jc w:val="both"/>
        <w:rPr/>
      </w:pPr>
      <w:r>
        <w:rPr/>
        <w:t>Следующая цитата повествует о том, что все мы называем "блаженным упованием". Мне кажется, что по этому поводу мы можем радоваться даже сегодня. "Навсегда положен конец разрушительной работе сатаны. В течение шести тысяч лет он действовал по своему произволу, наполняя землю горем и причиняя страдание Вселенной. Все творение стенало и мучилось от боли. Теперь творение Божие навеки избавлено от его присутствия и искушений. "Вся земля отдыхает, покоится и восклицает от радости" Ис. 14:7. Вся не падшая Вселенная возносит хвалу своему Творцу и ликует. "Голос</w:t>
      </w:r>
      <w:r>
        <w:rPr>
          <w:smallCaps/>
        </w:rPr>
        <w:t xml:space="preserve"> </w:t>
      </w:r>
      <w:r>
        <w:rPr/>
        <w:t>многочисленного народа, как бы шум вод многих, как бы голос громов сильных, говорящих: "Аллилуйя! Ибо воцарился Господь Бог Вседержитель" (Великая Борьба, с .673)!</w:t>
      </w:r>
    </w:p>
    <w:p>
      <w:pPr>
        <w:sectPr>
          <w:type w:val="continuous"/>
          <w:pgSz w:w="11906" w:h="16838"/>
          <w:pgMar w:left="907" w:right="907" w:gutter="0" w:header="454" w:top="794" w:footer="0" w:bottom="851"/>
          <w:cols w:num="2" w:space="226" w:equalWidth="true" w:sep="false"/>
          <w:formProt w:val="false"/>
          <w:titlePg/>
          <w:textDirection w:val="lrTb"/>
          <w:docGrid w:type="default" w:linePitch="360" w:charSpace="0"/>
        </w:sectPr>
      </w:pPr>
    </w:p>
    <w:p>
      <w:pPr>
        <w:pStyle w:val="Normal"/>
        <w:spacing w:lineRule="auto" w:line="259"/>
        <w:rPr/>
      </w:pPr>
      <w:r>
        <w:rPr/>
      </w:r>
    </w:p>
    <w:p>
      <w:pPr>
        <w:pStyle w:val="Heading1"/>
        <w:jc w:val="center"/>
        <w:rPr/>
      </w:pPr>
      <w:r>
        <w:rPr/>
        <w:t>ГЛАВА 5</w:t>
      </w:r>
    </w:p>
    <w:p>
      <w:pPr>
        <w:pStyle w:val="Heading1"/>
        <w:jc w:val="center"/>
        <w:rPr/>
      </w:pPr>
      <w:r>
        <w:rPr/>
        <w:t>ЧЕГО ОЖИДАЕТ БОГ?</w:t>
      </w:r>
    </w:p>
    <w:p>
      <w:pPr>
        <w:sectPr>
          <w:type w:val="continuous"/>
          <w:pgSz w:w="11906" w:h="16838"/>
          <w:pgMar w:left="907" w:right="907" w:gutter="0" w:header="454" w:top="794" w:footer="0" w:bottom="851"/>
          <w:formProt w:val="false"/>
          <w:titlePg/>
          <w:textDirection w:val="lrTb"/>
          <w:docGrid w:type="default" w:linePitch="360" w:charSpace="0"/>
        </w:sectPr>
      </w:pPr>
    </w:p>
    <w:p>
      <w:pPr>
        <w:pStyle w:val="Normal"/>
        <w:ind w:firstLine="340"/>
        <w:jc w:val="both"/>
        <w:rPr/>
      </w:pPr>
      <w:r>
        <w:rPr/>
        <w:t>Если любое поколение после 1844 могло увидеть второе пришествие Иисуса, и Он действительно желает прийти, тогда чего же ожидает Бог? Почему работа не окончена? Почему Иисус не пришел, и почему святые еще не в Его царстве? Так уж ли необходимо дальнейшее увеличение беззакония в мире? Или дело в развитии характера? Возможно мы несерьезно отнеслись к евангельскому поручению? Или Господь еще не приготовил нам место? Почему время конца растянулось на 200 лет? Почему мы по-прежнему здесь? Давайте рассмотрим некоторый материал, который поможет нам найти ответы на эти вопросы и еще яснее увидеть то, что конец всему близок.</w:t>
      </w:r>
    </w:p>
    <w:p>
      <w:pPr>
        <w:pStyle w:val="Normal"/>
        <w:ind w:firstLine="340"/>
        <w:jc w:val="both"/>
        <w:rPr/>
      </w:pPr>
      <w:r>
        <w:rPr/>
        <w:t>Классический библейский сюжет сорокалетнего странствования народа израильского по пустыне, после того, как они уже находились у самых границ обетованной земли, указывает нам на проблему нашего времени. Опираясь на слова Елены Уайт, мы можем с уверенностью сказать, что ситуация аналогична.</w:t>
      </w:r>
    </w:p>
    <w:p>
      <w:pPr>
        <w:pStyle w:val="Normal"/>
        <w:ind w:firstLine="340"/>
        <w:jc w:val="both"/>
        <w:rPr/>
      </w:pPr>
      <w:r>
        <w:rPr/>
        <w:t>"Если бы адвентисты после великого разочарования в 1844 году твердо держались своей веры и вместе пошли бы путем, открытым Провидением Божьим, если бы они приняли весть третьего ангела и провозгласили ее миру в силе Святого Духа, то их усилиями была бы завершена огромная работа, поручение было бы выполнено, и Христос раздавал бы уже награды Своим верным! Но в период сомнений и неопределенности, последовавший за великим разочарованием, многие из верующих в пришествие оставили свои убеждения...Таким образом, работа была приостановлена, а мир остался во тьме. Если бы все адвентисты объединились на основе заповедей Божиих и веры Иисуса, насколько иной была бы наша история!</w:t>
      </w:r>
    </w:p>
    <w:p>
      <w:pPr>
        <w:pStyle w:val="Normal"/>
        <w:ind w:firstLine="340"/>
        <w:jc w:val="both"/>
        <w:rPr/>
      </w:pPr>
      <w:r>
        <w:rPr/>
        <w:t>Воли Божией не было на подобную задержку пришествия Христа. Также в Его планы не входило и то, чтобы Его народ, Израиль, странствовал сорок лет в пустыне. Он обещал привести их прямо в землю Ханаанскую и утвердить их там как святую, здоровую, счастливую нацию. Но те, кому это было проповедано вначале, не вошли "из-за неверия". Их сердца были исполнены ропота и ненависти и Господь не мог исполнить Свой завет с ними.</w:t>
      </w:r>
    </w:p>
    <w:p>
      <w:pPr>
        <w:pStyle w:val="Normal"/>
        <w:ind w:firstLine="340"/>
        <w:jc w:val="both"/>
        <w:rPr/>
      </w:pPr>
      <w:r>
        <w:rPr/>
        <w:t xml:space="preserve">В течение сорока лет неверие, ропот и дух восстания не позволяли древнему Израилю войти в Ханаанскую землю. Те же грехи задержали вступление современного Израиля в Небесный Ханаан, а вовсе не то, что Бог не мог исполнить Свои обетования. </w:t>
      </w:r>
      <w:r>
        <w:rPr>
          <w:u w:val="single"/>
        </w:rPr>
        <w:t xml:space="preserve">Неверие, светскость, непосвященность и раздоры среди народа, называвшего себя Божьим, задержали нас в этом мире греха и страдания на многие годы" </w:t>
      </w:r>
      <w:r>
        <w:rPr/>
        <w:t>(Евангелизм, с. 696).</w:t>
      </w:r>
    </w:p>
    <w:p>
      <w:pPr>
        <w:pStyle w:val="Normal"/>
        <w:ind w:firstLine="340"/>
        <w:jc w:val="both"/>
        <w:rPr/>
      </w:pPr>
      <w:r>
        <w:rPr/>
        <w:t>Позднее, говоря об этой неудаче Израиля при вхождении в Ханаан, Елена Уайт писала: "Это урок для нас. Господь приготовил путь Своему народу, который был уже совсем рядом с обетованной землей. Еще немного, и они вошли бы в Ханаан, однако сами задержали вступление туда." (Бюллетень ГК, 30 март., 1903 г.) Кто станет отрицать, что, как народ, мы проявили неверие или недостаток веры, что мы превратились в мирских и обывателей, движимых материальными интересами, что мы лишь наполовину откликаемся на великое поручение, и что мы почти всегда в разногласиях. Будем молить Бога о помощи в разрешении этих четырех проблем.</w:t>
      </w:r>
    </w:p>
    <w:p>
      <w:pPr>
        <w:pStyle w:val="Heading2"/>
        <w:jc w:val="center"/>
        <w:rPr/>
      </w:pPr>
      <w:r>
        <w:rPr/>
        <w:t>Связь с Евангелием от Матфея 24:14.</w:t>
      </w:r>
    </w:p>
    <w:p>
      <w:pPr>
        <w:pStyle w:val="Normal"/>
        <w:ind w:firstLine="340"/>
        <w:jc w:val="both"/>
        <w:rPr/>
      </w:pPr>
      <w:r>
        <w:rPr/>
        <w:t>Иисус сказал ученикам: "И проповедано будет сие Евангелие Царствия по всей вселенной, во свидетельство всем народам; и тогда придет конец". Это обетование для последнего поколения.</w:t>
      </w:r>
    </w:p>
    <w:p>
      <w:pPr>
        <w:pStyle w:val="Normal"/>
        <w:ind w:firstLine="340"/>
        <w:jc w:val="both"/>
        <w:rPr/>
      </w:pPr>
      <w:r>
        <w:rPr/>
        <w:t>"И все же сделать еще нужно многое. В прошлом в наших попытках спасти погибшее мы были не столь прилежны, как следовало бы. Драгоценные возможности были упущены. Это задержало приход Царя. Если бы народ Божий постоянно поддерживал с Ним живую связь от самого начала великого адвентистского движения, если бы они повиновались Его слову и двигались вперед всякий раз, когда Божье Провидение открывало им дорогу, то сегодня они были бы в небесном Ханаане"</w:t>
      </w:r>
      <w:r>
        <w:rPr>
          <w:lang w:val="en-US"/>
        </w:rPr>
        <w:t xml:space="preserve"> (The Appeal to Ministers and Church Officers, c. 3).</w:t>
      </w:r>
    </w:p>
    <w:p>
      <w:pPr>
        <w:pStyle w:val="Normal"/>
        <w:ind w:firstLine="340"/>
        <w:jc w:val="both"/>
        <w:rPr/>
      </w:pPr>
      <w:r>
        <w:rPr/>
        <w:t>Дело в том, что Бог любит каждого человека на земле так же, как Он любит вас и меня, и Он долготерпит, не желая, чтобы кто-то погиб. Какой любящий Бог! Он хотел прийти много лет назад, но в Своей милости к неготовым задержал Свое возвращение.</w:t>
      </w:r>
    </w:p>
    <w:p>
      <w:pPr>
        <w:pStyle w:val="Normal"/>
        <w:ind w:firstLine="340"/>
        <w:jc w:val="both"/>
        <w:rPr/>
      </w:pPr>
      <w:r>
        <w:rPr/>
        <w:t>Другие высказывания также подчеркивают этот факт. Из-за того, что народ непослушен, неблагодарен, неосвящен, как и Израиль в древности, время продлено, чтобы все могли услышать последнюю весть благодати, провозглашаемую громким голосом. Работа Божья была приостановлена, время запечатления отложено. Многие не услышали истины. Но Господь даст им шанс услышать и обратиться"</w:t>
      </w:r>
      <w:r>
        <w:rPr>
          <w:lang w:val="en-US"/>
        </w:rPr>
        <w:t xml:space="preserve"> (The Faith I live by,</w:t>
      </w:r>
      <w:r>
        <w:rPr/>
        <w:t xml:space="preserve"> с. 288). Почему Господь настолько задержал Свое пришествие?... Потому, что мало миссионеров." (Ревью энд Геральд, 27 марта 1894 г.). "Время откладывается, потому что работа для нечестивых не выполнена"</w:t>
      </w:r>
      <w:r>
        <w:rPr>
          <w:lang w:val="en-US"/>
        </w:rPr>
        <w:t xml:space="preserve"> (Manuscript Releases,</w:t>
      </w:r>
      <w:r>
        <w:rPr/>
        <w:t xml:space="preserve"> т. 10, с. 275).</w:t>
      </w:r>
    </w:p>
    <w:p>
      <w:pPr>
        <w:pStyle w:val="Normal"/>
        <w:ind w:firstLine="340"/>
        <w:jc w:val="both"/>
        <w:rPr/>
      </w:pPr>
      <w:r>
        <w:rPr/>
        <w:t>Нерадивый раб и насмешник винит в задержке Бога (см. Мтф. 24:48; 2 Петр. 3:3, 4). С подобным же обвинением Ахав обрушился на Илию: "Ты ли это, смущающий Израиля?" Легко винить Бога или кого-то еще, но факт остается фактом — из-за того, что люди не отнеслись серьезно к великому евангельскому поручению, Бог в Своей милости, отложил Свое пришествие.</w:t>
      </w:r>
    </w:p>
    <w:p>
      <w:pPr>
        <w:pStyle w:val="Normal"/>
        <w:ind w:firstLine="340"/>
        <w:jc w:val="both"/>
        <w:rPr/>
      </w:pPr>
      <w:r>
        <w:rPr/>
        <w:t>"Сегодня Бог призывает Свой народ к работе, которая уже долго откладывалась. Необходимо приложить решительные усилия, чтобы просветить тех, кто еще не предупрежден. Работа в городах должна приобрести первостепенное значение" (Ревью энд Геральд, 7 апр., 1910 г.).</w:t>
      </w:r>
    </w:p>
    <w:p>
      <w:pPr>
        <w:pStyle w:val="Normal"/>
        <w:ind w:firstLine="340"/>
        <w:jc w:val="both"/>
        <w:rPr/>
      </w:pPr>
      <w:r>
        <w:rPr/>
        <w:t xml:space="preserve">У нас может появиться тенденция думать, что именно в крупных городах мира мы сталкиваемся с величайшими грехами нашего времени. Однако есть еще нечто такое, что затмевает ужасные преступления, насилие и развращенность. "Предостережение Христа достигает и наших дней. Он желает пробудить людей, за которых отдал жизнь, и привлечь их внимание к Себе — Источнику великой мудрости, праведности, силы, надежды и мира. Он желает, чтобы Его народ через добрые дела явил свет миру. Грехи Содома повторяются в наше время, и земля разрушена и развращена населяющими ее, </w:t>
      </w:r>
      <w:r>
        <w:rPr>
          <w:u w:val="single"/>
        </w:rPr>
        <w:t>однако самой безобразной чертой беззакония наших дней является вид благочестия, лишенный его силы.</w:t>
      </w:r>
      <w:r>
        <w:rPr/>
        <w:t xml:space="preserve"> Те, кто утверждают, что обладают великим светом, полны безразличия. В домах, так называемых, друзей Христа делу Его наносится ущерб. </w:t>
      </w:r>
      <w:r>
        <w:rPr>
          <w:u w:val="single"/>
        </w:rPr>
        <w:t xml:space="preserve">Пусть желающие спастись пробудятся от своего сна и придадут трубе определенный звук: ибо конец всему </w:t>
      </w:r>
      <w:r>
        <w:rPr/>
        <w:t>близок" (Знамения Времени, 16 окт., 1893 г.).</w:t>
      </w:r>
    </w:p>
    <w:p>
      <w:pPr>
        <w:pStyle w:val="Normal"/>
        <w:ind w:firstLine="340"/>
        <w:jc w:val="both"/>
        <w:rPr/>
      </w:pPr>
      <w:r>
        <w:rPr/>
        <w:t>Одна из главных проблем в вопросе промедления пришествия Господа та, что мы до сих пор не предупредили мир. Люди видят, что мы не серьезны и думают, что Христос никогда не возвратится. "И так как Он по милости Своей откладывает пришествие, чтобы дать миру больше времени для покаяния, грешники льстят себя тем, что Он никогда не придет"</w:t>
      </w:r>
      <w:r>
        <w:rPr>
          <w:lang w:val="en-US"/>
        </w:rPr>
        <w:t xml:space="preserve"> (Manuscript Releases,</w:t>
      </w:r>
      <w:r>
        <w:rPr/>
        <w:t xml:space="preserve"> т. 10, с. 265).</w:t>
      </w:r>
    </w:p>
    <w:p>
      <w:pPr>
        <w:pStyle w:val="Normal"/>
        <w:ind w:firstLine="340"/>
        <w:jc w:val="both"/>
        <w:rPr/>
      </w:pPr>
      <w:r>
        <w:rPr/>
        <w:t>Одна из целей этой книги — показать, что так называемая "задержка" второго пришествия Господа лишь подчеркивает факт близости конца. Это видно из того, что во-первых, сами насмешники являются признаком последних дней; и во-вторых, что каждый проходящий день приближает нас к последнему рубежу. Но мы можем кое-что изменить!</w:t>
      </w:r>
    </w:p>
    <w:p>
      <w:pPr>
        <w:pStyle w:val="Normal"/>
        <w:ind w:firstLine="340"/>
        <w:jc w:val="both"/>
        <w:rPr/>
      </w:pPr>
      <w:r>
        <w:rPr/>
        <w:t>"Бог назначил день, когда будет судить вселенную" Деян. 17:31. Христос говорит нам о том, что будет предшествовать наступлению этого дня. Он не утверждает того, что весь мир обратится, но что "проповедано будет сие Евангелие Царствия по всей вселенной во свидетельство всем народам; и тогда придет конец." Проповедуя Евангелие миру, мы можем ускорить возвращение нашего Господа. Мы должны не только ожидать, но и приблизить наступление Божьего дня. (2 Петр. 3:12) Если бы церковь Христова выполнила то, что ей поручено Богом, то весь мир был бы предупрежден и Господь Иисус пришел бы в славе великой" (Христос - Надежда Мира, с. 633-634).</w:t>
      </w:r>
    </w:p>
    <w:p>
      <w:pPr>
        <w:pStyle w:val="Heading2"/>
        <w:jc w:val="center"/>
        <w:rPr/>
      </w:pPr>
      <w:r>
        <w:rPr/>
        <w:t>Конец грядет</w:t>
      </w:r>
    </w:p>
    <w:p>
      <w:pPr>
        <w:pStyle w:val="Normal"/>
        <w:ind w:firstLine="340"/>
        <w:jc w:val="both"/>
        <w:rPr/>
      </w:pPr>
      <w:r>
        <w:rPr/>
        <w:t>"Мы не можем позволить себе жить, не думая о дне суда, хотя он и задержался надолго, но теперь уже близко, при дверях и стремительно приближается. Труба архангела вскоре всколыхнет живых и разбудит усопших. В тот день нечестивые будут отделены от праведных, как пастырь отделяет козлов от овец" (Детское Руководство, с. 560). Мы также читаем: "Неделя сменяется неделей, каждый новый день приближает нас к назначенному времени суда" (Маранафа, с. 55).</w:t>
      </w:r>
    </w:p>
    <w:p>
      <w:pPr>
        <w:pStyle w:val="Normal"/>
        <w:ind w:firstLine="340"/>
        <w:jc w:val="both"/>
        <w:rPr/>
      </w:pPr>
      <w:r>
        <w:rPr/>
        <w:t>Когда Церковь в конце концов осознает, что закрытие двери благодати и второе пришествие прямо перед нами, это для нее окажемся доброй и недоброй вестью. Недоброй — потому, что значительная часть членов (половина в притче о десяти девах) будет иметь знание библейских фактов, но без внутренней, изменяющей жизнь, силы Святого Духа. Для них дверь благодати закроется. А добрая весть в том, что те, кто истинно обратился, посвятил себя Христу, был преобразован силой Божьей, пробужденные Его Духом, поднимутся для славного окончания этой работы.</w:t>
      </w:r>
    </w:p>
    <w:p>
      <w:pPr>
        <w:pStyle w:val="Normal"/>
        <w:ind w:firstLine="340"/>
        <w:jc w:val="both"/>
        <w:rPr/>
      </w:pPr>
      <w:r>
        <w:rPr/>
        <w:t>"Все, ожидающие небесного Жениха, представлены в притче уснувшими, потому что их Господь замедлил; но мудрые тотчас пробудились, услышав о Его приближении. Они откликнулись на весть о Его пришествии и их духовная жизнь была обновлена. Они не утратили полностью своей духовной зоркости, и в готовности поднялись на встречу с Женихом! Обратившись к Христовой благодати они обогатили и оживили свой религиозный опыт. Их помышления были направлены на небесное. Они осознали, где находится источник их подкрепления и были благодарны Богу за любовь к ним. Они открыли сердца для принятия Святого Духа, посредством Которого любовь Божья излилась в их души. Светильники их были поправлены и горели, посылая прямые лучи света во тьму нравственной деградации мира. Они прославили Бога, потому что в сердцах их был елей праведности и они выполнили ту работу, которую перед ними совершил их Господь — они пошли взыскать и спасти погибшее" (Знамения времени, 13 авг., 1894 г.).</w:t>
      </w:r>
    </w:p>
    <w:p>
      <w:pPr>
        <w:pStyle w:val="Normal"/>
        <w:ind w:firstLine="340"/>
        <w:jc w:val="both"/>
        <w:rPr/>
      </w:pPr>
      <w:r>
        <w:rPr/>
        <w:t>Какие слова! Какая происходит перемена, когда мы осознаем близость пришествия Жениха! Готовы ли мы пробудиться? Молю Бога, чтобы мы были среди бодрствующих святых.</w:t>
      </w:r>
    </w:p>
    <w:p>
      <w:pPr>
        <w:pStyle w:val="Normal"/>
        <w:ind w:firstLine="340"/>
        <w:jc w:val="both"/>
        <w:rPr/>
      </w:pPr>
      <w:r>
        <w:rPr/>
        <w:t>Я привел несколько высказываний Елены Уайт и верю, что Бог использовал ее, чтобы пророчества о Его Втором пришествии стали настоящей истиной для нашего времени. Ее послания призваны помочь нам превратить весть третьего ангела в громкий клич, освещающий весь мир. И во-вторых, она была среди тех, кто действительно пережил долгую задержку. С юности до своего последнего дня (1915 год) она свято верила, что пришествие близко при дверях! Она также понимала, что если нам не удастся предупредить мир, это продлит время его испытания. Я хочу сказать, что хотя 6000 лет и установили внешнюю границу возвращения Христа, Бог желает сократить это время. И тем не менее, мы задерживаем Его пришествие, если не выполняем порученной нам работы. Если же мы будем ходатайствовать о завершении возвещения Евангелия, то это действительно будет содействовать сокращению времени. Свидетельство Елены Уайт: "Неся людям весть, ангелы говорят, что время очень коротко. Об этом мне всегда возвещалось. Правда, что время длится дольше, чем мы ожидали в первые дни провозглашения этой вести. Наш Спаситель не явился тогда, когда мы ожидали Его. Может быть, Слово Господа неверно? — Никогда! Нужно вспомнить, что обещания и предостережения одинаково условны" (Маранафа, с. 61).</w:t>
      </w:r>
    </w:p>
    <w:p>
      <w:pPr>
        <w:pStyle w:val="Normal"/>
        <w:ind w:firstLine="340"/>
        <w:jc w:val="both"/>
        <w:rPr/>
      </w:pPr>
      <w:r>
        <w:rPr/>
        <w:t xml:space="preserve">"Мы не поколебались в нашей уверенности, и весть наша не зависит от определенного времени (это относится к тем, кто высчитал день и час пришествия Господня), но мы продолжаем надеяться и ждать, бодрствуя в молитве и возлюбив явление нашего Спасителя, делая все от себя зависящее к приготовлению ближних к этому важному событию. Мы не утратили терпение. Если видение замедлит, жди его, ибо непременно сбудется и не отменится. Хотя мы и испытали разочарование, вера наша не пала, и мы не вернулись к погибели. </w:t>
      </w:r>
      <w:r>
        <w:rPr>
          <w:u w:val="single"/>
        </w:rPr>
        <w:t>Кажущаяся задержка не является таковой в реальности, ибо в назначенное время Господь наш придет</w:t>
      </w:r>
      <w:r>
        <w:rPr/>
        <w:t xml:space="preserve"> и мы, если останемся верными, воскликнем: "Вот Он, Бог наш! На Него мы уповали, и Он спас нас!"</w:t>
      </w:r>
      <w:r>
        <w:rPr>
          <w:lang w:val="en-US"/>
        </w:rPr>
        <w:t xml:space="preserve"> (Manuscript Releases,</w:t>
      </w:r>
      <w:r>
        <w:rPr/>
        <w:t xml:space="preserve"> т. 16, с. 168).</w:t>
      </w:r>
    </w:p>
    <w:p>
      <w:pPr>
        <w:pStyle w:val="Normal"/>
        <w:ind w:firstLine="340"/>
        <w:jc w:val="both"/>
        <w:rPr/>
      </w:pPr>
      <w:r>
        <w:rPr/>
        <w:t>Во дни перед потопом Бог провозгласил: "Не вечно Духу Моему быть пренебрегаемым человеками." (Быт. 6:3). В Псалме Давида также говорится: "Не до конца гневается, и не вовек негодует." (Пс. 102:9). И, наконец, через ангела, а затем и Иоанна Богослова нам было сказано, что однажды время окончится и Бог провозгласит: "Неправедный пусть еще делает неправду; нечистый пусть еще сквернится, праведный да творит правду еще, и святый да освящается еще. Се гряду скоро, и возмездие Мое со Мною, чтобы воздать каждому по делам его." (Откр. 22:11, 12). Однажды Бог, наконец, должен будет сказать: "Готовы вы или нет, Я иду!" Ваше духовное состояние будет иметь для вас вечные последствия. Долгое промедление окончится. Дверь благодати навеки закроется. Я верю, что все свидетельствует о близости этого дня.</w:t>
      </w:r>
    </w:p>
    <w:p>
      <w:pPr>
        <w:sectPr>
          <w:type w:val="continuous"/>
          <w:pgSz w:w="11906" w:h="16838"/>
          <w:pgMar w:left="907" w:right="907" w:gutter="0" w:header="454" w:top="794" w:footer="0" w:bottom="851"/>
          <w:cols w:num="2" w:space="226" w:equalWidth="true" w:sep="false"/>
          <w:formProt w:val="false"/>
          <w:titlePg/>
          <w:textDirection w:val="lrTb"/>
          <w:docGrid w:type="default" w:linePitch="360" w:charSpace="0"/>
        </w:sectPr>
      </w:pPr>
    </w:p>
    <w:p>
      <w:pPr>
        <w:pStyle w:val="Normal"/>
        <w:spacing w:lineRule="auto" w:line="218"/>
        <w:rPr/>
      </w:pPr>
      <w:r>
        <w:rPr/>
      </w:r>
    </w:p>
    <w:p>
      <w:pPr>
        <w:pStyle w:val="Heading1"/>
        <w:jc w:val="center"/>
        <w:rPr/>
      </w:pPr>
      <w:r>
        <w:rPr/>
        <w:t>ГЛАВА 6</w:t>
      </w:r>
    </w:p>
    <w:p>
      <w:pPr>
        <w:pStyle w:val="Heading1"/>
        <w:jc w:val="center"/>
        <w:rPr/>
      </w:pPr>
      <w:r>
        <w:rPr/>
        <w:t>ПОБЕДИТЕЛИ</w:t>
      </w:r>
    </w:p>
    <w:p>
      <w:pPr>
        <w:sectPr>
          <w:type w:val="continuous"/>
          <w:pgSz w:w="11906" w:h="16838"/>
          <w:pgMar w:left="907" w:right="907" w:gutter="0" w:header="454" w:top="794" w:footer="0" w:bottom="851"/>
          <w:formProt w:val="false"/>
          <w:titlePg/>
          <w:textDirection w:val="lrTb"/>
          <w:docGrid w:type="default" w:linePitch="360" w:charSpace="0"/>
        </w:sectPr>
      </w:pPr>
    </w:p>
    <w:p>
      <w:pPr>
        <w:pStyle w:val="Normal"/>
        <w:ind w:firstLine="340"/>
        <w:jc w:val="both"/>
        <w:rPr/>
      </w:pPr>
      <w:r>
        <w:rPr/>
        <w:t>Небо — это потрясающее место. Я мог бы попробовать описать вам его, но человеческим мыслям и реалиям, конечно, невозможно отразить его красоту. Библия говорит: "Не видел того глаз, не слышало ухо, и не приходило то на сердце человеку, что приготовил Бог любящим Его." 1 Кор. 2:9.</w:t>
      </w:r>
    </w:p>
    <w:p>
      <w:pPr>
        <w:pStyle w:val="Normal"/>
        <w:ind w:firstLine="340"/>
        <w:jc w:val="both"/>
        <w:rPr/>
      </w:pPr>
      <w:r>
        <w:rPr/>
        <w:t>Столица, Новый Иерусалим, находящаяся сейчас в небе, а потом на обновленной земле, также не поддается никакому описанию, хотя у нас и есть его словесная картина в Откр. 21.</w:t>
      </w:r>
    </w:p>
    <w:p>
      <w:pPr>
        <w:pStyle w:val="Normal"/>
        <w:ind w:firstLine="340"/>
        <w:jc w:val="both"/>
        <w:rPr/>
      </w:pPr>
      <w:r>
        <w:rPr/>
        <w:t xml:space="preserve">В этой же главе Иисус говорит о тех, кто сможет войти в небо и обрести дом в славном городе. </w:t>
      </w:r>
      <w:r>
        <w:rPr>
          <w:u w:val="single"/>
        </w:rPr>
        <w:t>"Побеждающий наследует все, и буду ему Богом, и он будет Мне сыном"</w:t>
      </w:r>
      <w:r>
        <w:rPr/>
        <w:t xml:space="preserve"> (Откр. 21:7). В непревзойденной красоте того места не будет ни боли, ни смерти, ни плача, ни горя, ни разлуки с друзьями и родственниками, ни стрессов, ни долгов, ни "стихийных бедствий", ни войн, ни страданий, ни сердечных приступов, ни рака. Короче, ничего, что беспокоит нас здесь, там не будет! Все это не имеет никакого отношения к новой земле. Но лучшее, что там будет, — это общение с Иисусом и ангелами. Там будет царить атмосфера мира, радости, любви, понимания; возрастания в познании...Все это и даже большее является обещанным наследием </w:t>
      </w:r>
      <w:r>
        <w:rPr>
          <w:u w:val="single"/>
        </w:rPr>
        <w:t>побеждающих.</w:t>
      </w:r>
    </w:p>
    <w:p>
      <w:pPr>
        <w:pStyle w:val="Heading2"/>
        <w:jc w:val="center"/>
        <w:rPr/>
      </w:pPr>
      <w:r>
        <w:rPr/>
        <w:t>Унаследованные и приобретенные склонности ко злу.</w:t>
      </w:r>
    </w:p>
    <w:p>
      <w:pPr>
        <w:pStyle w:val="Normal"/>
        <w:ind w:firstLine="340"/>
        <w:jc w:val="both"/>
        <w:rPr/>
      </w:pPr>
      <w:r>
        <w:rPr/>
        <w:t xml:space="preserve">"Когда Дух Божий входит в наши сердца, у нас появляется естественное желание победить самые глубокоукоренившиеся грехи. Очень многие пытаются сделать это сами, но постоянно терпят неудачу. Есть ли какая-то надежда для тех, кто испытывает трудности с алкоголем, табаком, наркотической зависимостью, нечестностью в отношениях с людьми, в борьбе за власть, с распущенностью, чрезмерным аппетитом к запрещенной пище или излишнему ее употреблению, или склонностью к гомосексуализму? Ответ — да! Поэтому мы никогда не должны снижать стандарта праведности, чтобы приспособить к нему свои врожденные или обретенные склонности ко злу. Мы должны всегда помнить, что несовершенство характера — есть грех. </w:t>
      </w:r>
      <w:r>
        <w:rPr>
          <w:u w:val="single"/>
        </w:rPr>
        <w:t>Все благородные святые качества сочетаются в Боге в совершенное гармоническое целое, и каждый, принявший Христа, как своего личного Спасителя, имеет преимущество стать обладателем этих качеств"</w:t>
      </w:r>
      <w:r>
        <w:rPr/>
        <w:t xml:space="preserve"> (Наглядные Уроки Христа, с. 330).</w:t>
      </w:r>
    </w:p>
    <w:p>
      <w:pPr>
        <w:pStyle w:val="Normal"/>
        <w:ind w:firstLine="340"/>
        <w:jc w:val="both"/>
        <w:rPr/>
      </w:pPr>
      <w:r>
        <w:rPr/>
        <w:t xml:space="preserve">Позвольте мне быть откровенным. Решить проблему греха с помощью оправдания нельзя. Для этого есть другой путь — победить его силой Божьей. Многие врожденные и обретенные привычки мы преодолеть не в состоянии. Но для Бога возможно все! Конечно же, Творец может сотворить в нас чистое сердце и разум (см. Матф. 19:26)! </w:t>
      </w:r>
      <w:r>
        <w:rPr>
          <w:u w:val="single"/>
        </w:rPr>
        <w:t>"Тех, кто доверился Христу, не может поработить никакая наследственность, приобретенная привычка или наклонность.</w:t>
      </w:r>
      <w:r>
        <w:rPr/>
        <w:t xml:space="preserve"> Вместо того, чтобы жить в рабстве своих физиологических инстинктов, вы должны управлять всеми своими стремлениями, вкусами и пристрастиями. </w:t>
      </w:r>
      <w:r>
        <w:rPr>
          <w:u w:val="single"/>
        </w:rPr>
        <w:t>Бог не оставил нас бороться один на один со злом нашими собственными ограниченными силами.</w:t>
      </w:r>
      <w:r>
        <w:rPr>
          <w:b/>
        </w:rPr>
        <w:t xml:space="preserve"> Какими бы ни были наши склонности ко злу, приобретенными или унаследованными, мы сможем преодолеть их силой, которой Он готов наделить нас" </w:t>
      </w:r>
      <w:r>
        <w:rPr/>
        <w:t>(Служение исцеления, с. 175). Какое чудесное обетование!</w:t>
      </w:r>
    </w:p>
    <w:p>
      <w:pPr>
        <w:pStyle w:val="Normal"/>
        <w:ind w:firstLine="340"/>
        <w:jc w:val="both"/>
        <w:rPr/>
      </w:pPr>
      <w:r>
        <w:rPr/>
        <w:t>Это та часть спасения, которая объясняет, как достичь желаемого. Что проку в наших опытах с Богом, если они не дают практических результатов и преимуществ. Иисус ясно говорит: "Без Меня не можете делать ничего." Павел же превозносит эту истину так: "Все могу во...Христе." Но как на самом деле происходит этот процесс? Вот несколько советов из Духа Пророчества, которые помогут нам достичь победы.</w:t>
      </w:r>
    </w:p>
    <w:p>
      <w:pPr>
        <w:pStyle w:val="Normal"/>
        <w:ind w:firstLine="340"/>
        <w:jc w:val="both"/>
        <w:rPr/>
      </w:pPr>
      <w:r>
        <w:rPr>
          <w:b/>
        </w:rPr>
        <w:t>1. Примите решение.</w:t>
      </w:r>
      <w:r>
        <w:rPr/>
        <w:t xml:space="preserve"> "Верой обратитесь к Божьим обетованиям и </w:t>
      </w:r>
      <w:r>
        <w:rPr>
          <w:u w:val="single"/>
        </w:rPr>
        <w:t>примите твердое решение,</w:t>
      </w:r>
      <w:r>
        <w:rPr/>
        <w:t xml:space="preserve"> что вы будете христианином здесь, готовясь в то же самое время к вознесению" (Советы учителям, с. 548).</w:t>
      </w:r>
    </w:p>
    <w:p>
      <w:pPr>
        <w:pStyle w:val="Normal"/>
        <w:ind w:firstLine="340"/>
        <w:jc w:val="both"/>
        <w:rPr/>
      </w:pPr>
      <w:r>
        <w:rPr>
          <w:b/>
        </w:rPr>
        <w:t xml:space="preserve">2. Решайте вопрос приготовления к небу в молитве. </w:t>
      </w:r>
      <w:r>
        <w:rPr/>
        <w:t>"Постоянство в молитве является условием нашего принятия. Мы должны всегда молиться, если хотим возрастать в вере и познании" (Путь ко Христу, с.97).</w:t>
      </w:r>
    </w:p>
    <w:p>
      <w:pPr>
        <w:pStyle w:val="Normal"/>
        <w:ind w:firstLine="340"/>
        <w:jc w:val="both"/>
        <w:rPr/>
      </w:pPr>
      <w:r>
        <w:rPr>
          <w:b/>
        </w:rPr>
        <w:t>3. Раскройте сердце Богу.</w:t>
      </w:r>
      <w:r>
        <w:rPr/>
        <w:t xml:space="preserve"> "Дело вашего и моего спасения зависит исключительно от нас самих, потому что именно мы решаем, принять ли нам то, что сделано для нас. Бог сделал для нас все, что только может сделать для человека Бог... </w:t>
      </w:r>
      <w:r>
        <w:rPr>
          <w:u w:val="single"/>
        </w:rPr>
        <w:t>Если сердце открыто Христу. Дух Святой будет действовать в нем могучей обновляющей силой"</w:t>
      </w:r>
      <w:r>
        <w:rPr>
          <w:lang w:val="en-US"/>
        </w:rPr>
        <w:t xml:space="preserve"> (The Upward Look,</w:t>
      </w:r>
      <w:r>
        <w:rPr/>
        <w:t xml:space="preserve"> с. 25).</w:t>
      </w:r>
    </w:p>
    <w:p>
      <w:pPr>
        <w:pStyle w:val="Normal"/>
        <w:ind w:firstLine="340"/>
        <w:jc w:val="both"/>
        <w:rPr/>
      </w:pPr>
      <w:r>
        <w:rPr>
          <w:b/>
        </w:rPr>
        <w:t>4. Примите Христа как Ходатая и Защитника.</w:t>
      </w:r>
      <w:r>
        <w:rPr/>
        <w:t xml:space="preserve"> "Мы, павшие через преступления закона, имеем Ходатая у Отца, Иисуса Христа, Праведника. </w:t>
      </w:r>
      <w:r>
        <w:rPr>
          <w:u w:val="single"/>
        </w:rPr>
        <w:t>Каждому открыт путь для приготовления ко второму пришествию Христа,</w:t>
      </w:r>
      <w:r>
        <w:rPr/>
        <w:t xml:space="preserve"> чтобы при Его явлении мы могли быть оправданы, оставив всякое нечестие и одержав победу через очищающую кровь Христа. </w:t>
      </w:r>
      <w:r>
        <w:rPr>
          <w:u w:val="single"/>
        </w:rPr>
        <w:t>Посредством заступничества Иисуса в нашем разуме, сердце и характере обновляется образ Божий"</w:t>
      </w:r>
      <w:r>
        <w:rPr/>
        <w:t xml:space="preserve"> (Там же, с. 44).</w:t>
      </w:r>
    </w:p>
    <w:p>
      <w:pPr>
        <w:pStyle w:val="Normal"/>
        <w:ind w:firstLine="340"/>
        <w:jc w:val="both"/>
        <w:rPr/>
      </w:pPr>
      <w:r>
        <w:rPr>
          <w:b/>
        </w:rPr>
        <w:t>5. Мы должны родиться свыше.</w:t>
      </w:r>
      <w:r>
        <w:rPr/>
        <w:t xml:space="preserve"> "Каковым бы ни было призвание, или вероисповедание человека, какое бы положение в обществе он ни занимал, он должен сам лично осознать истинность слов, сказанных Никодиму: "Истинно, истинно говорю тебе: должно вам родиться свыше." "Если кто не родится свыше, не может увидеть Царствия Божия" (Знамения времени, 11 марта 1897 г.).</w:t>
      </w:r>
    </w:p>
    <w:p>
      <w:pPr>
        <w:pStyle w:val="Normal"/>
        <w:ind w:firstLine="340"/>
        <w:jc w:val="both"/>
        <w:rPr/>
      </w:pPr>
      <w:r>
        <w:rPr>
          <w:b/>
        </w:rPr>
        <w:t>6. Обратитесь к любви Божией.</w:t>
      </w:r>
      <w:r>
        <w:rPr/>
        <w:t xml:space="preserve"> "Если верою человек обращается к Божьей любви, он становится новым творением во Христе Иисусе. Мир побежден, человеческая природа покорена и сатана потерпел поражение" (Там же, 15ноябр. 1883).</w:t>
      </w:r>
    </w:p>
    <w:p>
      <w:pPr>
        <w:pStyle w:val="Normal"/>
        <w:ind w:firstLine="340"/>
        <w:jc w:val="both"/>
        <w:rPr/>
      </w:pPr>
      <w:r>
        <w:rPr>
          <w:b/>
        </w:rPr>
        <w:t>7. Регулярно изучайте Библию.</w:t>
      </w:r>
      <w:r>
        <w:rPr/>
        <w:t xml:space="preserve"> "Созидательная энергия, вызвавшая к существованию миры, содержится в Слове Божием. Это Слово дает силу, оно рождает жизнь. Каждое повеление взаимосвязано с обетованием, и, принятое добровольно, проникает в душу, неся в себе жизнь Вечносущего. Оно преобразует и обновляет человека по образу Божьему." (Воспитание, с. 126). "В сердце моем сокрыл я слово Твое, чтобы не грешить пред Тобою" (Пс. 118:11).</w:t>
      </w:r>
    </w:p>
    <w:p>
      <w:pPr>
        <w:pStyle w:val="Normal"/>
        <w:ind w:firstLine="340"/>
        <w:jc w:val="both"/>
        <w:rPr/>
      </w:pPr>
      <w:r>
        <w:rPr>
          <w:b/>
        </w:rPr>
        <w:t>8. Следуйте примеру Иисуса.</w:t>
      </w:r>
      <w:r>
        <w:rPr/>
        <w:t xml:space="preserve"> "Святая жизнь и характер Иисуса являются лучшим примером.</w:t>
      </w:r>
    </w:p>
    <w:p>
      <w:pPr>
        <w:pStyle w:val="Normal"/>
        <w:ind w:firstLine="340"/>
        <w:jc w:val="both"/>
        <w:rPr/>
      </w:pPr>
      <w:r>
        <w:rPr/>
        <w:t>(1) Его доверие небесному Отцу было безграничным;</w:t>
      </w:r>
    </w:p>
    <w:p>
      <w:pPr>
        <w:pStyle w:val="Normal"/>
        <w:ind w:firstLine="340"/>
        <w:jc w:val="both"/>
        <w:rPr/>
      </w:pPr>
      <w:r>
        <w:rPr/>
        <w:t>(2) Его послушание и покорность Отцу были совершенными;</w:t>
      </w:r>
    </w:p>
    <w:p>
      <w:pPr>
        <w:pStyle w:val="Normal"/>
        <w:ind w:firstLine="340"/>
        <w:jc w:val="both"/>
        <w:rPr/>
      </w:pPr>
      <w:r>
        <w:rPr/>
        <w:t>(3) Он пришел не для того, чтобы Ему служили, но чтобы послужить другим;</w:t>
      </w:r>
    </w:p>
    <w:p>
      <w:pPr>
        <w:pStyle w:val="Normal"/>
        <w:ind w:firstLine="340"/>
        <w:jc w:val="both"/>
        <w:rPr/>
      </w:pPr>
      <w:r>
        <w:rPr/>
        <w:t>(4) Он пришел исполнить не Свою волю, а волю Пославшего Его.</w:t>
      </w:r>
    </w:p>
    <w:p>
      <w:pPr>
        <w:pStyle w:val="Normal"/>
        <w:ind w:firstLine="340"/>
        <w:jc w:val="both"/>
        <w:rPr/>
      </w:pPr>
      <w:r>
        <w:rPr/>
        <w:t>(5) Во всем Он покорился Судье Праведному. Уста Спасителя произнесли: "Я ничего не могу творить Сам от Себя" (Свидетельства для церкви, т. 3, с. 107).</w:t>
      </w:r>
    </w:p>
    <w:p>
      <w:pPr>
        <w:pStyle w:val="Normal"/>
        <w:ind w:firstLine="340"/>
        <w:jc w:val="both"/>
        <w:rPr/>
      </w:pPr>
      <w:r>
        <w:rPr>
          <w:b/>
        </w:rPr>
        <w:t>9. Начните трудиться для Бога.</w:t>
      </w:r>
      <w:r>
        <w:rPr/>
        <w:t xml:space="preserve"> "Мы возрастаем в благодати только тогда, когда бескорыстно, самозабвенно совершается то дело, которое Христос возложил на нас, когда мы делаем все от нас зависящее, помогая нуждающимся, содействуя их счастью. Непрерывная деятельность делает нас сильными — это первое условие жизни" (Путь ко Христу, с. 80).</w:t>
      </w:r>
    </w:p>
    <w:p>
      <w:pPr>
        <w:pStyle w:val="Normal"/>
        <w:ind w:firstLine="340"/>
        <w:jc w:val="both"/>
        <w:rPr/>
      </w:pPr>
      <w:r>
        <w:rPr>
          <w:b/>
        </w:rPr>
        <w:t>10. Регулярно проводите утреннее богослужение.</w:t>
      </w:r>
      <w:r>
        <w:rPr/>
        <w:t xml:space="preserve"> "Каждое утро посвящайте себя — душу, тело и дух Богу, все больше и больше доверяя Своему Спасителю"</w:t>
      </w:r>
      <w:r>
        <w:rPr>
          <w:lang w:val="en-US"/>
        </w:rPr>
        <w:t xml:space="preserve"> (In Heavenly Places, c. 227).</w:t>
      </w:r>
    </w:p>
    <w:p>
      <w:pPr>
        <w:pStyle w:val="Normal"/>
        <w:ind w:firstLine="340"/>
        <w:jc w:val="both"/>
        <w:rPr/>
      </w:pPr>
      <w:r>
        <w:rPr>
          <w:b/>
        </w:rPr>
        <w:t>11. Будьте готовы к сражению.</w:t>
      </w:r>
      <w:r>
        <w:rPr/>
        <w:t xml:space="preserve"> Каждый должен лично сражаться, чтобы победить. Каждый должен преодолеть свой личный путь борьбы и разочарований. И те, кто уклоняется от борьбы, теряет силу и радость победы. Никто, даже Бог не сможет открыть перед нами врата неба, если мы со своей стороны не приложим необходимых усилий и стараний" (Свидетельства для церкви, т. 5, с. 345).</w:t>
      </w:r>
    </w:p>
    <w:p>
      <w:pPr>
        <w:pStyle w:val="Normal"/>
        <w:ind w:firstLine="340"/>
        <w:jc w:val="both"/>
        <w:rPr/>
      </w:pPr>
      <w:r>
        <w:rPr>
          <w:b/>
        </w:rPr>
        <w:t>12. Принимайте личное участие в работе. Сотрудничайте с Богом.</w:t>
      </w:r>
      <w:r>
        <w:rPr/>
        <w:t xml:space="preserve"> "Пусть никто не высказывает мысль о том, что в великой работе по достижению победы от человека мало что зависит; ибо Бог ничего не делает без людей, не сотрудничая с ними. Также не говорите, что после того как вы сделали все от вас зависящее, вы можете рассчитывать на помощь Христа. Иисус сказал: "Без Меня не можете делать ничего" (Иоан. 15:5). От начала и до конца человек должен быть соработником Бога. Если Святой Дух не воздействует на наше сердце, мы будем спотыкаться и падать на каждом шагу. Одни лишь человеческие усилия не стоят ничего, а сотрудничество со Христом означает победу."</w:t>
      </w:r>
      <w:r>
        <w:rPr>
          <w:lang w:val="en-US"/>
        </w:rPr>
        <w:t xml:space="preserve"> (Selected Messages,</w:t>
      </w:r>
      <w:r>
        <w:rPr/>
        <w:t xml:space="preserve"> т. 1, с. 381.)</w:t>
      </w:r>
    </w:p>
    <w:p>
      <w:pPr>
        <w:pStyle w:val="Normal"/>
        <w:ind w:firstLine="340"/>
        <w:jc w:val="both"/>
        <w:rPr/>
      </w:pPr>
      <w:r>
        <w:rPr>
          <w:b/>
        </w:rPr>
        <w:t>13. Вера в Бога.</w:t>
      </w:r>
      <w:r>
        <w:rPr/>
        <w:t xml:space="preserve"> "Праведность Христа достигается посредством искренней веры, и грешник становится победителем со Христом; ибо он — отныне причастник Божественной природы, соединившей Божественное и человеческое" (Ревью энд Геральд, 1 июля 1890 г.).</w:t>
      </w:r>
    </w:p>
    <w:p>
      <w:pPr>
        <w:pStyle w:val="Normal"/>
        <w:ind w:firstLine="340"/>
        <w:jc w:val="both"/>
        <w:rPr/>
      </w:pPr>
      <w:r>
        <w:rPr>
          <w:b/>
        </w:rPr>
        <w:t xml:space="preserve">14. Упражняйтесь в воздержании. С помощью благодати Божией научитесь контролировать себя. "Каждому, кто желает </w:t>
      </w:r>
      <w:r>
        <w:rPr/>
        <w:t xml:space="preserve">совершать святые дела в страхе Божьем, следует научиться воздержанию и самообладанию. Желания и страсти должны находиться под контролем высших сил разума. Самодисциплина крайне важна для обретения умственной силы и духовной проницательности, которая делает нас способными понимать и соблюдать священные истины Слова Божьего. </w:t>
      </w:r>
      <w:r>
        <w:rPr>
          <w:u w:val="single"/>
        </w:rPr>
        <w:t>Вот почему воздержание необходимо для приготовления ко Второму пришествию Христа"</w:t>
      </w:r>
      <w:r>
        <w:rPr/>
        <w:t xml:space="preserve"> (Христос - Надежда Мира, с. 101). "Христос вел битву с аппетитом и вышел в ней победителем, </w:t>
      </w:r>
      <w:r>
        <w:rPr>
          <w:u w:val="single"/>
        </w:rPr>
        <w:t>и мы так же можем победить силой, исходящей от Него.</w:t>
      </w:r>
      <w:r>
        <w:rPr/>
        <w:t xml:space="preserve"> Кто войдет в город воротами? — Не те, которые утверждают, что не могут преодолеть силу аппетита" (Советы о пище и питании, с. 169, 170).</w:t>
      </w:r>
    </w:p>
    <w:p>
      <w:pPr>
        <w:pStyle w:val="Normal"/>
        <w:ind w:firstLine="340"/>
        <w:jc w:val="both"/>
        <w:rPr/>
      </w:pPr>
      <w:r>
        <w:rPr>
          <w:b/>
        </w:rPr>
        <w:t>15. Соедините свою человеческую природу с Божественной природой Христа.</w:t>
      </w:r>
      <w:r>
        <w:rPr/>
        <w:t xml:space="preserve"> "В жизни каждого победителя человеческое должно соединиться с Божественным. В своей слабости мы должны принять силу Христа" (Знамения времени, 14 авг., 1901 г.). </w:t>
      </w:r>
      <w:r>
        <w:rPr>
          <w:u w:val="single"/>
        </w:rPr>
        <w:t>"Человек становится победителем за счет соединения Божественной силы со своей человеческой природой."</w:t>
      </w:r>
      <w:r>
        <w:rPr>
          <w:lang w:val="en-US"/>
        </w:rPr>
        <w:t xml:space="preserve"> (The Youth Instructor,</w:t>
      </w:r>
      <w:r>
        <w:rPr/>
        <w:t xml:space="preserve"> 28 дек., 1899 г.) "Вы должны иметь силу Святого Духа, в противном случае вы не сможете победить" (Этот День с Богом, с. 2).</w:t>
      </w:r>
    </w:p>
    <w:p>
      <w:pPr>
        <w:pStyle w:val="Normal"/>
        <w:ind w:firstLine="340"/>
        <w:jc w:val="both"/>
        <w:rPr/>
      </w:pPr>
      <w:r>
        <w:rPr>
          <w:b/>
        </w:rPr>
        <w:t>16. Отделитесь от мира.</w:t>
      </w:r>
      <w:r>
        <w:rPr/>
        <w:t xml:space="preserve"> "Вот сильнейшее обетование: "Выйдите из среды их и отделитесь." Отделитесь от чего? От наклонностей мира — его вкусов, привычек, от моды, гордости и обычаев мира. "Выйдите из среды их и отделитесь... и не прикасайтесь к нечистому, и Я приму вас." Это положительное обетование становится нашим тогда, когда мы делаем этот шаг, показывая, что мы не едины с этим миром. </w:t>
      </w:r>
      <w:r>
        <w:rPr>
          <w:u w:val="single"/>
        </w:rPr>
        <w:t>Он не говорит: "Может быть, Я приму вас". Он говорит: "Я приму вас."</w:t>
      </w:r>
      <w:r>
        <w:rPr/>
        <w:t xml:space="preserve"> Это обетование дает уверенность. Бог уверяет вас в том, что примет вас. Итак, отделившись от мира, вы будете приняты Богом" (Знамения времени, 31 янв., 1878 г.).</w:t>
      </w:r>
    </w:p>
    <w:p>
      <w:pPr>
        <w:pStyle w:val="Normal"/>
        <w:ind w:firstLine="340"/>
        <w:jc w:val="both"/>
        <w:rPr/>
      </w:pPr>
      <w:r>
        <w:rPr>
          <w:b/>
        </w:rPr>
        <w:t>17. Не ждите. Сегодня примите решение быть победителями.</w:t>
      </w:r>
      <w:r>
        <w:rPr/>
        <w:t xml:space="preserve"> В мире уже происходят значительные события. Бог готовит путь для возвращения Христа. "Весть третьего ангела превращается в громкий клич, и вы не должны думать, что можете пренебрегать настоящими обязанностями, и по-прежнему лелеять надежду на то, что в будущем сможете получить великие благословения, когда без малейшего усилия с вашей стороны произойдет удивительное возрождение. </w:t>
      </w:r>
      <w:r>
        <w:rPr>
          <w:b/>
        </w:rPr>
        <w:t>Сегодня</w:t>
      </w:r>
      <w:r>
        <w:rPr/>
        <w:t xml:space="preserve"> вы должны вверить себя Богу, чтобы Он сделал вас сосудами почетного употребления, приготовленными Ему на служение.</w:t>
      </w:r>
      <w:r>
        <w:rPr>
          <w:b/>
        </w:rPr>
        <w:t xml:space="preserve"> Сегодня</w:t>
      </w:r>
      <w:r>
        <w:rPr/>
        <w:t xml:space="preserve"> вы должны вверить себя Богу, чтобы очиститься от эгоизма, зависти, недобрых подозрений, ссор и всего, что бесчестит Бога.</w:t>
      </w:r>
      <w:r>
        <w:rPr>
          <w:b/>
        </w:rPr>
        <w:t xml:space="preserve"> Сегодня</w:t>
      </w:r>
      <w:r>
        <w:rPr/>
        <w:t xml:space="preserve"> вы должны очистить свой сосуд, чтобы приготовить его к небесной росе, к обильному излитию позднего дождя; </w:t>
      </w:r>
      <w:r>
        <w:rPr>
          <w:u w:val="single"/>
        </w:rPr>
        <w:t>ибо поздний дождь изольется и благословения Божии наполнят каждую душу, очистившуюся от всякой скверны.</w:t>
      </w:r>
      <w:r>
        <w:rPr>
          <w:b/>
        </w:rPr>
        <w:t xml:space="preserve"> Сегодня наша задача </w:t>
      </w:r>
      <w:r>
        <w:rPr/>
        <w:t>заключается в том, чтобы покорить Христу наши души, подготовившись ко времени отрады от лица Господня — крещению Святым Духом" (God'</w:t>
      </w:r>
      <w:r>
        <w:rPr>
          <w:lang w:val="en-US"/>
        </w:rPr>
        <w:t>s Amazing Grace,</w:t>
      </w:r>
      <w:r>
        <w:rPr/>
        <w:t xml:space="preserve"> с. 205).</w:t>
      </w:r>
    </w:p>
    <w:p>
      <w:pPr>
        <w:pStyle w:val="Normal"/>
        <w:ind w:firstLine="340"/>
        <w:jc w:val="both"/>
        <w:rPr/>
      </w:pPr>
      <w:r>
        <w:rPr>
          <w:b/>
        </w:rPr>
        <w:t>18. Молитесь о позднем дожде.</w:t>
      </w:r>
      <w:r>
        <w:rPr/>
        <w:t xml:space="preserve"> Поздний дождь будет дан тем, кто стремится стать победителем и приготовится к вознесению. "Те, кто будет соответствовать всем критериям, устоят во всех испытаниях. Они смогут победить, какой бы ни была цена победы, они покажут, что вняли совету истинного Свидетеля; </w:t>
      </w:r>
      <w:r>
        <w:rPr>
          <w:u w:val="single"/>
        </w:rPr>
        <w:t xml:space="preserve">они приготовятся к вознесению </w:t>
      </w:r>
      <w:r>
        <w:rPr/>
        <w:t>посредством позднего дождя." (Духовные Дары. т. 4, с. 34.)</w:t>
      </w:r>
    </w:p>
    <w:p>
      <w:pPr>
        <w:pStyle w:val="Normal"/>
        <w:ind w:firstLine="340"/>
        <w:jc w:val="both"/>
        <w:rPr/>
      </w:pPr>
      <w:r>
        <w:rPr>
          <w:b/>
        </w:rPr>
        <w:t>19. Не отчаивайтесь.</w:t>
      </w:r>
      <w:r>
        <w:rPr/>
        <w:t xml:space="preserve"> "Какое бы искушение не постигло вас, помните, что при всяком испытании Христос даст вам и силы выдержать его. Вы не должны предаваться отчаянию. Помните, что Иисус одесную вас, и что Он поможет вам. Вы можете беззаветно довериться Ему, независимо от того, что могут думать о вас другие или как они будут к вам относиться. </w:t>
      </w:r>
      <w:r>
        <w:rPr>
          <w:u w:val="single"/>
        </w:rPr>
        <w:t xml:space="preserve">Вы станете победителями кровью Агнца и словом </w:t>
      </w:r>
      <w:r>
        <w:rPr/>
        <w:t>свидетельства своего</w:t>
      </w:r>
      <w:r>
        <w:rPr>
          <w:lang w:val="en-US"/>
        </w:rPr>
        <w:t xml:space="preserve"> "(Manuscript Releases,</w:t>
      </w:r>
      <w:r>
        <w:rPr/>
        <w:t xml:space="preserve"> т. 19, с. 203).</w:t>
      </w:r>
    </w:p>
    <w:p>
      <w:pPr>
        <w:pStyle w:val="Normal"/>
        <w:ind w:firstLine="340"/>
        <w:jc w:val="both"/>
        <w:rPr/>
      </w:pPr>
      <w:r>
        <w:rPr>
          <w:b/>
        </w:rPr>
        <w:t xml:space="preserve">20. Помните, что сила Всемогущего всегда в вашем распоряжении, и вы имеете сверхъестественную помощь. </w:t>
      </w:r>
      <w:r>
        <w:rPr/>
        <w:t xml:space="preserve">"Душа, испытывающая искушение, но стремящаяся к победе, будет окружена </w:t>
      </w:r>
      <w:r>
        <w:rPr>
          <w:u w:val="single"/>
        </w:rPr>
        <w:t>ангелами</w:t>
      </w:r>
      <w:r>
        <w:rPr/>
        <w:t xml:space="preserve"> Божиими. Ее решительность и настойчивость принесет ей необходимую силу и благодать" (Знамения времени, 18 июля 1895 г.). "Стремитесь к высшим стандартам... </w:t>
      </w:r>
      <w:r>
        <w:rPr>
          <w:u w:val="single"/>
        </w:rPr>
        <w:t>Небесные ангелы помогут вам, но прекраснее всего то, что вам поможет Сам Христос.</w:t>
      </w:r>
      <w:r>
        <w:rPr/>
        <w:t xml:space="preserve"> Князь Жизни более всех заинтересован в вашем спасении... </w:t>
      </w:r>
      <w:r>
        <w:rPr>
          <w:u w:val="single"/>
        </w:rPr>
        <w:t>Решите раз и навсегда: напротив ваших имен в небесных книгах должно стоять слово — "победитель"</w:t>
      </w:r>
      <w:r>
        <w:rPr>
          <w:lang w:val="en-US"/>
        </w:rPr>
        <w:t xml:space="preserve"> (The Upward Look,</w:t>
      </w:r>
      <w:r>
        <w:rPr/>
        <w:t xml:space="preserve"> с. 47).</w:t>
      </w:r>
    </w:p>
    <w:p>
      <w:pPr>
        <w:pStyle w:val="Normal"/>
        <w:ind w:firstLine="340"/>
        <w:jc w:val="both"/>
        <w:rPr/>
      </w:pPr>
      <w:r>
        <w:rPr/>
        <w:t>Следующая цитата подытоживает, по сути, советы тем, кто стремится стать победителем. Но прежде всего она должна помочь нам осознать величие и благость Божию.</w:t>
      </w:r>
    </w:p>
    <w:p>
      <w:pPr>
        <w:pStyle w:val="Normal"/>
        <w:ind w:firstLine="340"/>
        <w:jc w:val="both"/>
        <w:rPr/>
      </w:pPr>
      <w:r>
        <w:rPr>
          <w:u w:val="single"/>
        </w:rPr>
        <w:t>"Если вы сделаете все от вас зависящее, то с верой можете просить Начальника и Совершителя вашего спасения,</w:t>
      </w:r>
      <w:r>
        <w:rPr>
          <w:b/>
          <w:u w:val="single"/>
        </w:rPr>
        <w:t xml:space="preserve"> и Он окажет вам Божественную помощь, которую вы должны будете соединить со своими человеческими усилиями.</w:t>
      </w:r>
      <w:r>
        <w:rPr>
          <w:u w:val="single"/>
        </w:rPr>
        <w:t xml:space="preserve"> Тогда Он возложит на ваше чело лавры победителя,</w:t>
      </w:r>
      <w:r>
        <w:rPr>
          <w:b/>
          <w:u w:val="single"/>
        </w:rPr>
        <w:t xml:space="preserve"> как будто эту победу вы одержали сами.</w:t>
      </w:r>
      <w:r>
        <w:rPr/>
        <w:t xml:space="preserve"> И помните, что именно победители войдут в царство славы воротами; именно победители получат венец жизни и предстанут омытыми кровью Христа перед великим белым престолом" (3намения времени, 22 окт., 1885 г.).</w:t>
      </w:r>
    </w:p>
    <w:p>
      <w:pPr>
        <w:pStyle w:val="Heading2"/>
        <w:jc w:val="center"/>
        <w:rPr/>
      </w:pPr>
      <w:r>
        <w:rPr/>
        <w:t>Девиз победителя.</w:t>
      </w:r>
    </w:p>
    <w:p>
      <w:pPr>
        <w:pStyle w:val="Normal"/>
        <w:ind w:firstLine="340"/>
        <w:jc w:val="both"/>
        <w:rPr/>
      </w:pPr>
      <w:r>
        <w:rPr/>
        <w:t xml:space="preserve">Вы можете записать его у себя в Библии и в своем рабочем календаре. Каждое утро читайте эти слова вслух: "С Божьей помощью, я твердо решил стать победителем. Я одержу победу силой Христа. Тогда Его радость пребудет во мне, и моя радость будет совершенной. Я буду говорить о Его благости; я буду говорить о Его силе. Полагаясь на Божественность Христа, я могу победить, как победил Он." </w:t>
      </w:r>
      <w:r>
        <w:rPr>
          <w:lang w:val="en-US"/>
        </w:rPr>
        <w:t>(Sermons and Talks,</w:t>
      </w:r>
      <w:r>
        <w:rPr/>
        <w:t xml:space="preserve"> т. 2, с. 294.)</w:t>
      </w:r>
    </w:p>
    <w:p>
      <w:pPr>
        <w:pStyle w:val="Normal"/>
        <w:ind w:firstLine="340"/>
        <w:jc w:val="both"/>
        <w:rPr/>
      </w:pPr>
      <w:r>
        <w:rPr/>
        <w:t>"Наше обращение является могучим свидетельством." Преображенная жизнь — это позитивное свидетельство о том, что обращение — это нечто большее, чем вероисповедание, — это проявление спасающей силы Божьей. "Если исповедание веры исходит из сердца, исполненного благочестия, то оно станет средством добра; побудит души людей принять условие спасения. Бог желает, чтобы Его благодать была явлена в жизни верующего, чтобы благодаря христоподобному характеру отдельных членов, Церковь могла бы стать светом миру."</w:t>
      </w:r>
      <w:r>
        <w:rPr>
          <w:lang w:val="en-US"/>
        </w:rPr>
        <w:t xml:space="preserve"> (Fundamentals of Christian Education, c. 202.)</w:t>
      </w:r>
    </w:p>
    <w:p>
      <w:pPr>
        <w:pStyle w:val="Normal"/>
        <w:ind w:firstLine="340"/>
        <w:jc w:val="both"/>
        <w:rPr/>
      </w:pPr>
      <w:r>
        <w:rPr/>
        <w:t xml:space="preserve">У нас есть словесное описание работы Божьей, охватывающей всю землю. Весть победы во Христе является той благой вестью, которая привлечет к себе людей. </w:t>
      </w:r>
      <w:r>
        <w:rPr>
          <w:u w:val="single"/>
        </w:rPr>
        <w:t>"Весть об обновляющей силе Божьей благодати достигнет каждой страны и в конце концов прозвучит на весь мир.</w:t>
      </w:r>
      <w:r>
        <w:rPr/>
        <w:t xml:space="preserve"> В числе тех, кто будет отмечен Божьей печатью, окажутся люди из каждого племени, колена, языка и народа" (Маранафа, с. 261).</w:t>
      </w:r>
    </w:p>
    <w:p>
      <w:pPr>
        <w:pStyle w:val="Normal"/>
        <w:ind w:firstLine="340"/>
        <w:jc w:val="both"/>
        <w:rPr/>
      </w:pPr>
      <w:r>
        <w:rPr/>
        <w:t>Сегодня мы являемся частью действующей Церкви. Однако перед нами лежит мир, полностью преданный сатане. Но наступает день, когда битва грянет, и победа будет одержана. И тогда воля Божья исполнится и на земле, как на небе. Все творение Божье будет счастливой, единой семьей. Все облекутся в одежды хвалы и благодарения — одежды Христовой праведности. И природа в своей непревзойденной красе также будет постоянно славить Бога. Небесный свет осенит весь мир. Время будет проходить не в печали, а в ликовании!</w:t>
      </w:r>
    </w:p>
    <w:p>
      <w:pPr>
        <w:pStyle w:val="Normal"/>
        <w:ind w:firstLine="340"/>
        <w:jc w:val="both"/>
        <w:rPr>
          <w:lang w:val="en-US"/>
        </w:rPr>
      </w:pPr>
      <w:r>
        <w:rPr/>
        <w:t>Посему да будем возрастать в благодати и познании Господа нашего и Спасителя Иисуса Христа. Да будет Ему слава ныне и вовеки!</w:t>
      </w:r>
    </w:p>
    <w:p>
      <w:pPr>
        <w:sectPr>
          <w:type w:val="continuous"/>
          <w:pgSz w:w="11906" w:h="16838"/>
          <w:pgMar w:left="907" w:right="907" w:gutter="0" w:header="454" w:top="794" w:footer="0" w:bottom="851"/>
          <w:cols w:num="2" w:space="226" w:equalWidth="true" w:sep="false"/>
          <w:formProt w:val="false"/>
          <w:titlePg/>
          <w:textDirection w:val="lrTb"/>
          <w:docGrid w:type="default" w:linePitch="360" w:charSpace="0"/>
        </w:sectPr>
      </w:pPr>
    </w:p>
    <w:p>
      <w:pPr>
        <w:pStyle w:val="Normal"/>
        <w:rPr>
          <w:lang w:val="en-US"/>
        </w:rPr>
      </w:pPr>
      <w:r>
        <w:rPr>
          <w:lang w:val="en-US"/>
        </w:rPr>
      </w:r>
    </w:p>
    <w:p>
      <w:pPr>
        <w:pStyle w:val="Normal"/>
        <w:rPr>
          <w:lang w:val="en-US"/>
        </w:rPr>
      </w:pPr>
      <w:r>
        <w:rPr>
          <w:lang w:val="en-US"/>
        </w:rPr>
      </w:r>
    </w:p>
    <w:sectPr>
      <w:type w:val="continuous"/>
      <w:pgSz w:w="11906" w:h="16838"/>
      <w:pgMar w:left="907" w:right="907" w:gutter="0" w:header="454" w:top="794" w:footer="0"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both"/>
    </w:pPr>
    <w:rPr>
      <w:rFonts w:ascii="Times New Roman" w:hAnsi="Times New Roman" w:eastAsia="Times New Roman" w:cs="Times New Roman"/>
      <w:b/>
      <w:color w:val="auto"/>
      <w:sz w:val="44"/>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9T16:15:00Z</dcterms:created>
  <dc:creator>SDA</dc:creator>
  <dc:description/>
  <dc:language>en-US</dc:language>
  <cp:lastModifiedBy>SDA</cp:lastModifiedBy>
  <dcterms:modified xsi:type="dcterms:W3CDTF">2001-11-29T16:16:00Z</dcterms:modified>
  <cp:revision>1</cp:revision>
  <dc:subject/>
  <dc:title>Info-centre SDA</dc:title>
</cp:coreProperties>
</file>