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left"/>
        <w:rPr>
          <w:rFonts w:ascii="Times New Roman" w:hAnsi="Times New Roman" w:cs="Times New Roman"/>
          <w:sz w:val="32"/>
          <w:lang w:val="ru-RU"/>
        </w:rPr>
      </w:pPr>
      <w:r>
        <w:rPr>
          <w:b w:val="false"/>
          <w:bCs w:val="false"/>
          <w:color w:val="000000"/>
          <w:lang w:val="ru-RU"/>
        </w:rPr>
        <w:t>Обработано и оформлено без изменений в лаборатории сайта</w:t>
      </w:r>
      <w:r>
        <w:rPr>
          <w:lang w:val="ru-RU"/>
        </w:rPr>
        <w:t xml:space="preserve"> </w:t>
      </w:r>
      <w:r>
        <w:rPr>
          <w:lang w:val="ru-RU"/>
        </w:rPr>
        <w:t>«</w:t>
      </w:r>
      <w:r>
        <w:rPr>
          <w:lang w:val="ru-RU"/>
        </w:rPr>
        <w:t>Откровения для последнего времени</w:t>
      </w:r>
      <w:r>
        <w:rPr>
          <w:lang w:val="ru-RU"/>
        </w:rPr>
        <w:t>»</w:t>
      </w:r>
      <w:r>
        <w:rPr>
          <w:lang w:val="ru-RU"/>
        </w:rPr>
        <w:br/>
      </w:r>
      <w:hyperlink r:id="rId2">
        <w:r>
          <w:rPr>
            <w:rStyle w:val="InternetLink"/>
            <w:rFonts w:cs="Times New Roman" w:ascii="Times New Roman" w:hAnsi="Times New Roman"/>
            <w:b/>
            <w:sz w:val="32"/>
            <w:szCs w:val="24"/>
          </w:rPr>
          <w:t>www</w:t>
        </w:r>
        <w:r>
          <w:rPr>
            <w:rStyle w:val="InternetLink"/>
            <w:rFonts w:cs="Times New Roman" w:ascii="Times New Roman" w:hAnsi="Times New Roman"/>
            <w:b/>
            <w:sz w:val="32"/>
            <w:szCs w:val="24"/>
            <w:lang w:val="ru-RU"/>
          </w:rPr>
          <w:t>.</w:t>
        </w:r>
        <w:r>
          <w:rPr>
            <w:rStyle w:val="InternetLink"/>
            <w:rFonts w:cs="Times New Roman" w:ascii="Times New Roman" w:hAnsi="Times New Roman"/>
            <w:b/>
            <w:sz w:val="32"/>
            <w:szCs w:val="24"/>
          </w:rPr>
          <w:t>otkrovenie</w:t>
        </w:r>
        <w:r>
          <w:rPr>
            <w:rStyle w:val="InternetLink"/>
            <w:rFonts w:cs="Times New Roman" w:ascii="Times New Roman" w:hAnsi="Times New Roman"/>
            <w:b/>
            <w:sz w:val="32"/>
            <w:szCs w:val="24"/>
            <w:lang w:val="ru-RU"/>
          </w:rPr>
          <w:t>.</w:t>
        </w:r>
        <w:r>
          <w:rPr>
            <w:rStyle w:val="InternetLink"/>
            <w:rFonts w:cs="Times New Roman" w:ascii="Times New Roman" w:hAnsi="Times New Roman"/>
            <w:b/>
            <w:sz w:val="32"/>
            <w:szCs w:val="24"/>
          </w:rPr>
          <w:t>de</w:t>
        </w:r>
      </w:hyperlink>
    </w:p>
    <w:p>
      <w:pPr>
        <w:pStyle w:val="Heading4"/>
        <w:jc w:val="left"/>
        <w:rPr>
          <w:rFonts w:ascii="Times New Roman" w:hAnsi="Times New Roman" w:cs="Times New Roman"/>
          <w:sz w:val="32"/>
          <w:lang w:val="ru-RU"/>
        </w:rPr>
      </w:pPr>
      <w:r>
        <w:rPr>
          <w:rFonts w:cs="Times New Roman" w:ascii="Times New Roman" w:hAnsi="Times New Roman"/>
          <w:sz w:val="32"/>
          <w:lang w:val="ru-RU"/>
        </w:rPr>
      </w:r>
    </w:p>
    <w:p>
      <w:pPr>
        <w:pStyle w:val="Heading4"/>
        <w:jc w:val="left"/>
        <w:rPr>
          <w:rFonts w:ascii="Times New Roman" w:hAnsi="Times New Roman" w:cs="Times New Roman"/>
          <w:lang w:val="ru-RU"/>
        </w:rPr>
      </w:pPr>
      <w:r>
        <w:rPr>
          <w:lang w:val="ru-RU"/>
        </w:rPr>
        <w:t>Пособие</w:t>
      </w:r>
      <w:r>
        <w:rPr>
          <w:lang w:val="ru-RU"/>
        </w:rPr>
        <w:t xml:space="preserve"> </w:t>
      </w:r>
      <w:r>
        <w:rPr>
          <w:lang w:val="ru-RU"/>
        </w:rPr>
        <w:t>по</w:t>
      </w:r>
      <w:r>
        <w:rPr>
          <w:lang w:val="ru-RU"/>
        </w:rPr>
        <w:t xml:space="preserve"> </w:t>
      </w:r>
      <w:r>
        <w:rPr>
          <w:lang w:val="ru-RU"/>
        </w:rPr>
        <w:t>изучению</w:t>
      </w:r>
      <w:r>
        <w:rPr>
          <w:lang w:val="ru-RU"/>
        </w:rPr>
        <w:t xml:space="preserve"> </w:t>
      </w:r>
      <w:r>
        <w:rPr>
          <w:lang w:val="ru-RU"/>
        </w:rPr>
        <w:t>Библии</w:t>
      </w:r>
      <w:r>
        <w:rPr>
          <w:lang w:val="ru-RU"/>
        </w:rPr>
        <w:br/>
      </w:r>
      <w:r>
        <w:rPr/>
        <w:t>IV</w:t>
      </w:r>
      <w:r>
        <w:rPr>
          <w:lang w:val="ru-RU"/>
        </w:rPr>
        <w:t xml:space="preserve"> </w:t>
      </w:r>
      <w:r>
        <w:rPr>
          <w:lang w:val="ru-RU"/>
        </w:rPr>
        <w:t>квартал</w:t>
      </w:r>
      <w:r>
        <w:rPr>
          <w:lang w:val="ru-RU"/>
        </w:rPr>
        <w:t xml:space="preserve"> 2003 </w:t>
      </w:r>
      <w:r>
        <w:rPr>
          <w:lang w:val="ru-RU"/>
        </w:rPr>
        <w:t>года</w:t>
      </w:r>
    </w:p>
    <w:p>
      <w:pPr>
        <w:pStyle w:val="Heading2"/>
        <w:rPr>
          <w:rFonts w:ascii="Verdana" w:hAnsi="Verdana" w:cs="Verdana"/>
          <w:lang w:val="ru-RU"/>
        </w:rPr>
      </w:pPr>
      <w:r>
        <w:rPr>
          <w:rFonts w:cs="Verdana" w:ascii="Verdana" w:hAnsi="Verdana"/>
          <w:lang w:val="ru-RU"/>
        </w:rPr>
        <w:t>Книга пророка Ионы</w:t>
      </w:r>
    </w:p>
    <w:p>
      <w:pPr>
        <w:pStyle w:val="Heading3"/>
        <w:rPr>
          <w:rFonts w:ascii="Verdana" w:hAnsi="Verdana" w:cs="Verdana"/>
          <w:lang w:val="ru-RU"/>
        </w:rPr>
      </w:pPr>
      <w:r>
        <w:rPr>
          <w:rFonts w:cs="Verdana" w:ascii="Verdana" w:hAnsi="Verdana"/>
          <w:lang w:val="ru-RU"/>
        </w:rPr>
        <w:t>Джоэнн Дэвидсон</w:t>
      </w:r>
    </w:p>
    <w:p>
      <w:pPr>
        <w:pStyle w:val="StandardWeb"/>
        <w:jc w:val="left"/>
        <w:rPr/>
      </w:pPr>
      <w:r>
        <w:rPr>
          <w:rFonts w:cs="Arial" w:ascii="Arial" w:hAnsi="Arial"/>
          <w:b/>
          <w:bCs/>
          <w:lang w:val="ru-RU"/>
        </w:rPr>
        <w:t>Вступление</w:t>
      </w:r>
      <w:r>
        <w:rPr>
          <w:lang w:val="ru-RU"/>
        </w:rPr>
        <w:br/>
        <w:t xml:space="preserve">Урок 1. </w:t>
      </w:r>
      <w:r>
        <w:rPr>
          <w:rFonts w:cs="Arial" w:ascii="Arial" w:hAnsi="Arial"/>
          <w:b/>
          <w:bCs/>
          <w:lang w:val="ru-RU"/>
        </w:rPr>
        <w:t xml:space="preserve">27.09 - 03.10. </w:t>
      </w:r>
      <w:r>
        <w:rPr>
          <w:rFonts w:cs="Arial" w:ascii="Arial" w:hAnsi="Arial"/>
          <w:b/>
          <w:bCs/>
          <w:color w:val="CC3300"/>
          <w:lang w:val="ru-RU"/>
        </w:rPr>
        <w:br/>
      </w:r>
      <w:r>
        <w:rPr>
          <w:rFonts w:cs="Arial" w:ascii="Arial" w:hAnsi="Arial"/>
          <w:b/>
          <w:bCs/>
          <w:lang w:val="ru-RU"/>
        </w:rPr>
        <w:t>Библейские пророки и современные критики</w:t>
      </w:r>
      <w:r>
        <w:rPr>
          <w:lang w:val="ru-RU"/>
        </w:rPr>
        <w:br/>
        <w:t xml:space="preserve">Урок 2. </w:t>
      </w:r>
      <w:r>
        <w:rPr>
          <w:rFonts w:cs="Arial" w:ascii="Arial" w:hAnsi="Arial"/>
          <w:b/>
          <w:bCs/>
          <w:lang w:val="ru-RU"/>
        </w:rPr>
        <w:t xml:space="preserve">04.10-10.10. </w:t>
      </w:r>
      <w:r>
        <w:rPr>
          <w:rFonts w:cs="Arial" w:ascii="Arial" w:hAnsi="Arial"/>
          <w:b/>
          <w:bCs/>
          <w:color w:val="CC3300"/>
          <w:lang w:val="ru-RU"/>
        </w:rPr>
        <w:br/>
      </w:r>
      <w:r>
        <w:rPr>
          <w:rFonts w:cs="Arial" w:ascii="Arial" w:hAnsi="Arial"/>
          <w:b/>
          <w:bCs/>
          <w:lang w:val="ru-RU"/>
        </w:rPr>
        <w:t>Люди и обстоятельства их жизни</w:t>
      </w:r>
      <w:r>
        <w:rPr>
          <w:lang w:val="ru-RU"/>
        </w:rPr>
        <w:br/>
        <w:t xml:space="preserve">Урок З. </w:t>
      </w:r>
      <w:r>
        <w:rPr>
          <w:rFonts w:cs="Arial" w:ascii="Arial" w:hAnsi="Arial"/>
          <w:b/>
          <w:bCs/>
          <w:lang w:val="ru-RU"/>
        </w:rPr>
        <w:t xml:space="preserve">11.10-17.10. </w:t>
      </w:r>
      <w:r>
        <w:rPr>
          <w:rFonts w:cs="Arial" w:ascii="Arial" w:hAnsi="Arial"/>
          <w:b/>
          <w:bCs/>
          <w:color w:val="CC3300"/>
          <w:lang w:val="ru-RU"/>
        </w:rPr>
        <w:br/>
      </w:r>
      <w:r>
        <w:rPr>
          <w:rFonts w:cs="Arial" w:ascii="Arial" w:hAnsi="Arial"/>
          <w:b/>
          <w:bCs/>
          <w:lang w:val="ru-RU"/>
        </w:rPr>
        <w:t>Пророк Иона и суд</w:t>
      </w:r>
      <w:r>
        <w:rPr>
          <w:lang w:val="ru-RU"/>
        </w:rPr>
        <w:br/>
        <w:t xml:space="preserve">Урок 4. </w:t>
      </w:r>
      <w:r>
        <w:rPr>
          <w:rFonts w:cs="Arial" w:ascii="Arial" w:hAnsi="Arial"/>
          <w:b/>
          <w:bCs/>
          <w:lang w:val="ru-RU"/>
        </w:rPr>
        <w:t xml:space="preserve">18.10-24.10. </w:t>
      </w:r>
      <w:r>
        <w:rPr>
          <w:rFonts w:cs="Arial" w:ascii="Arial" w:hAnsi="Arial"/>
          <w:b/>
          <w:bCs/>
          <w:color w:val="CC3300"/>
          <w:lang w:val="ru-RU"/>
        </w:rPr>
        <w:br/>
      </w:r>
      <w:r>
        <w:rPr>
          <w:rFonts w:cs="Arial" w:ascii="Arial" w:hAnsi="Arial"/>
          <w:b/>
          <w:bCs/>
          <w:lang w:val="ru-RU"/>
        </w:rPr>
        <w:t>Бегство «Голубя»</w:t>
      </w:r>
      <w:r>
        <w:rPr>
          <w:lang w:val="ru-RU"/>
        </w:rPr>
        <w:br/>
        <w:t xml:space="preserve">Урок 5. </w:t>
      </w:r>
      <w:r>
        <w:rPr>
          <w:rFonts w:cs="Arial" w:ascii="Arial" w:hAnsi="Arial"/>
          <w:b/>
          <w:bCs/>
          <w:lang w:val="ru-RU"/>
        </w:rPr>
        <w:t xml:space="preserve">25.10-31.10. </w:t>
      </w:r>
      <w:r>
        <w:rPr>
          <w:rFonts w:cs="Arial" w:ascii="Arial" w:hAnsi="Arial"/>
          <w:b/>
          <w:bCs/>
          <w:color w:val="CC3300"/>
          <w:lang w:val="ru-RU"/>
        </w:rPr>
        <w:br/>
      </w:r>
      <w:r>
        <w:rPr>
          <w:rFonts w:cs="Arial" w:ascii="Arial" w:hAnsi="Arial"/>
          <w:b/>
          <w:bCs/>
          <w:lang w:val="ru-RU"/>
        </w:rPr>
        <w:t>Еврейский пророк и моряки-язычники</w:t>
      </w:r>
      <w:r>
        <w:rPr>
          <w:lang w:val="ru-RU"/>
        </w:rPr>
        <w:br/>
        <w:t xml:space="preserve">Урок 6. </w:t>
      </w:r>
      <w:r>
        <w:rPr>
          <w:rFonts w:cs="Arial" w:ascii="Arial" w:hAnsi="Arial"/>
          <w:b/>
          <w:bCs/>
          <w:lang w:val="ru-RU"/>
        </w:rPr>
        <w:t xml:space="preserve">01.11 -07.11. </w:t>
      </w:r>
      <w:r>
        <w:rPr>
          <w:rFonts w:cs="Arial" w:ascii="Arial" w:hAnsi="Arial"/>
          <w:b/>
          <w:bCs/>
          <w:color w:val="CC3300"/>
          <w:lang w:val="ru-RU"/>
        </w:rPr>
        <w:br/>
      </w:r>
      <w:r>
        <w:rPr>
          <w:rFonts w:cs="Arial" w:ascii="Arial" w:hAnsi="Arial"/>
          <w:b/>
          <w:bCs/>
          <w:lang w:val="ru-RU"/>
        </w:rPr>
        <w:t>У Господа спасение!</w:t>
      </w:r>
      <w:r>
        <w:rPr>
          <w:lang w:val="ru-RU"/>
        </w:rPr>
        <w:br/>
        <w:t xml:space="preserve">Урок 7. </w:t>
      </w:r>
      <w:r>
        <w:rPr>
          <w:rFonts w:cs="Arial" w:ascii="Arial" w:hAnsi="Arial"/>
          <w:b/>
          <w:bCs/>
          <w:lang w:val="ru-RU"/>
        </w:rPr>
        <w:t xml:space="preserve">08.11 -14.11. </w:t>
      </w:r>
      <w:r>
        <w:rPr>
          <w:rFonts w:cs="Arial" w:ascii="Arial" w:hAnsi="Arial"/>
          <w:b/>
          <w:bCs/>
          <w:color w:val="CC3300"/>
          <w:lang w:val="ru-RU"/>
        </w:rPr>
        <w:br/>
      </w:r>
      <w:r>
        <w:rPr>
          <w:rFonts w:cs="Arial" w:ascii="Arial" w:hAnsi="Arial"/>
          <w:b/>
          <w:bCs/>
          <w:lang w:val="ru-RU"/>
        </w:rPr>
        <w:t>Вторые попытки</w:t>
      </w:r>
      <w:r>
        <w:rPr>
          <w:lang w:val="ru-RU"/>
        </w:rPr>
        <w:br/>
        <w:t xml:space="preserve">Урок 8. </w:t>
      </w:r>
      <w:r>
        <w:rPr>
          <w:rFonts w:cs="Arial" w:ascii="Arial" w:hAnsi="Arial"/>
          <w:b/>
          <w:bCs/>
          <w:lang w:val="ru-RU"/>
        </w:rPr>
        <w:t xml:space="preserve">15.11-21.11. </w:t>
      </w:r>
      <w:r>
        <w:rPr>
          <w:rFonts w:cs="Arial" w:ascii="Arial" w:hAnsi="Arial"/>
          <w:b/>
          <w:bCs/>
          <w:color w:val="CC3300"/>
          <w:lang w:val="ru-RU"/>
        </w:rPr>
        <w:br/>
      </w:r>
      <w:r>
        <w:rPr>
          <w:rFonts w:cs="Arial" w:ascii="Arial" w:hAnsi="Arial"/>
          <w:b/>
          <w:bCs/>
          <w:lang w:val="ru-RU"/>
        </w:rPr>
        <w:t>Иона - удивительный евангелист</w:t>
      </w:r>
      <w:r>
        <w:rPr>
          <w:lang w:val="ru-RU"/>
        </w:rPr>
        <w:br/>
        <w:t xml:space="preserve">Урок 9. </w:t>
      </w:r>
      <w:r>
        <w:rPr>
          <w:rFonts w:cs="Arial" w:ascii="Arial" w:hAnsi="Arial"/>
          <w:b/>
          <w:bCs/>
          <w:lang w:val="ru-RU"/>
        </w:rPr>
        <w:t xml:space="preserve">22.11 -28.11. </w:t>
      </w:r>
      <w:r>
        <w:rPr>
          <w:rFonts w:cs="Arial" w:ascii="Arial" w:hAnsi="Arial"/>
          <w:b/>
          <w:bCs/>
          <w:color w:val="CC3300"/>
          <w:lang w:val="ru-RU"/>
        </w:rPr>
        <w:br/>
      </w:r>
      <w:r>
        <w:rPr>
          <w:rFonts w:cs="Arial" w:ascii="Arial" w:hAnsi="Arial"/>
          <w:b/>
          <w:bCs/>
          <w:lang w:val="ru-RU"/>
        </w:rPr>
        <w:t>Разговор с Богом</w:t>
      </w:r>
      <w:r>
        <w:rPr>
          <w:lang w:val="ru-RU"/>
        </w:rPr>
        <w:br/>
        <w:t xml:space="preserve">Урок 10. </w:t>
      </w:r>
      <w:r>
        <w:rPr>
          <w:rFonts w:cs="Arial" w:ascii="Arial" w:hAnsi="Arial"/>
          <w:b/>
          <w:bCs/>
          <w:lang w:val="ru-RU"/>
        </w:rPr>
        <w:t xml:space="preserve">29.11 -05.12. </w:t>
      </w:r>
      <w:r>
        <w:rPr>
          <w:rFonts w:cs="Arial" w:ascii="Arial" w:hAnsi="Arial"/>
          <w:b/>
          <w:bCs/>
          <w:color w:val="CC3300"/>
          <w:lang w:val="ru-RU"/>
        </w:rPr>
        <w:br/>
      </w:r>
      <w:r>
        <w:rPr>
          <w:rFonts w:cs="Arial" w:ascii="Arial" w:hAnsi="Arial"/>
          <w:b/>
          <w:bCs/>
          <w:lang w:val="ru-RU"/>
        </w:rPr>
        <w:t>Ветер, червь и растение</w:t>
      </w:r>
      <w:r>
        <w:rPr>
          <w:lang w:val="ru-RU"/>
        </w:rPr>
        <w:br/>
        <w:t xml:space="preserve">Урок 11. </w:t>
      </w:r>
      <w:r>
        <w:rPr>
          <w:rFonts w:cs="Arial" w:ascii="Arial" w:hAnsi="Arial"/>
          <w:b/>
          <w:bCs/>
          <w:lang w:val="ru-RU"/>
        </w:rPr>
        <w:t xml:space="preserve">06.12-12.12. </w:t>
      </w:r>
      <w:r>
        <w:rPr>
          <w:rFonts w:cs="Arial" w:ascii="Arial" w:hAnsi="Arial"/>
          <w:b/>
          <w:bCs/>
          <w:color w:val="CC3300"/>
          <w:lang w:val="ru-RU"/>
        </w:rPr>
        <w:br/>
      </w:r>
      <w:r>
        <w:rPr>
          <w:rFonts w:cs="Arial" w:ascii="Arial" w:hAnsi="Arial"/>
          <w:b/>
          <w:bCs/>
          <w:lang w:val="ru-RU"/>
        </w:rPr>
        <w:t>Последнее слово</w:t>
      </w:r>
      <w:r>
        <w:rPr>
          <w:lang w:val="ru-RU"/>
        </w:rPr>
        <w:br/>
        <w:t xml:space="preserve">Урок 12. </w:t>
      </w:r>
      <w:r>
        <w:rPr>
          <w:rFonts w:cs="Arial" w:ascii="Arial" w:hAnsi="Arial"/>
          <w:b/>
          <w:bCs/>
          <w:lang w:val="ru-RU"/>
        </w:rPr>
        <w:t xml:space="preserve">13.12-19.12. </w:t>
      </w:r>
      <w:r>
        <w:rPr>
          <w:rFonts w:cs="Arial" w:ascii="Arial" w:hAnsi="Arial"/>
          <w:b/>
          <w:bCs/>
          <w:color w:val="CC3300"/>
          <w:lang w:val="ru-RU"/>
        </w:rPr>
        <w:br/>
      </w:r>
      <w:r>
        <w:rPr>
          <w:rFonts w:cs="Arial" w:ascii="Arial" w:hAnsi="Arial"/>
          <w:b/>
          <w:bCs/>
          <w:lang w:val="ru-RU"/>
        </w:rPr>
        <w:t>Знамение пророка Ионы</w:t>
      </w:r>
      <w:r>
        <w:rPr>
          <w:lang w:val="ru-RU"/>
        </w:rPr>
        <w:br/>
        <w:t xml:space="preserve">Урок 13. </w:t>
      </w:r>
      <w:r>
        <w:rPr>
          <w:rFonts w:cs="Arial" w:ascii="Arial" w:hAnsi="Arial"/>
          <w:b/>
          <w:bCs/>
        </w:rPr>
        <w:t xml:space="preserve">20.12-26.12. </w:t>
      </w:r>
      <w:r>
        <w:rPr>
          <w:rFonts w:cs="Arial" w:ascii="Arial" w:hAnsi="Arial"/>
          <w:b/>
          <w:bCs/>
          <w:color w:val="CC3300"/>
        </w:rPr>
        <w:br/>
      </w:r>
      <w:r>
        <w:rPr>
          <w:rFonts w:cs="Arial" w:ascii="Arial" w:hAnsi="Arial"/>
          <w:b/>
          <w:bCs/>
        </w:rPr>
        <w:t>Картина, изображающая Бога</w: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Вступление</w:t>
      </w:r>
    </w:p>
    <w:p>
      <w:pPr>
        <w:pStyle w:val="StandardWeb"/>
        <w:jc w:val="left"/>
        <w:rPr/>
      </w:pPr>
      <w:r>
        <w:rPr>
          <w:lang w:val="ru-RU"/>
        </w:rPr>
        <w:br/>
        <w:t>Каждое утро фермер выходил во двор кормить кур, И каждое утро птицы, видя хозяина, сбегались на завтрак. Так повторялось день за днем до тех пор, пока фермер вместо того, чтобы накормить своих питомцев, однажды не свернул им шеи.</w:t>
        <w:br/>
        <w:t>Из этого следует, что прошлое не гарантирует будущего. События могут повторяться, но это не означает, что так будет вечно. Неожиданности случаются именно тогда, когда мы менее всего к ним готовы.</w:t>
        <w:br/>
        <w:t xml:space="preserve">Для многих европейцев, живших в </w:t>
      </w:r>
      <w:r>
        <w:rPr/>
        <w:t>XVII</w:t>
      </w:r>
      <w:r>
        <w:rPr>
          <w:lang w:val="ru-RU"/>
        </w:rPr>
        <w:t xml:space="preserve"> и </w:t>
      </w:r>
      <w:r>
        <w:rPr/>
        <w:t>XVIII</w:t>
      </w:r>
      <w:r>
        <w:rPr>
          <w:lang w:val="ru-RU"/>
        </w:rPr>
        <w:t xml:space="preserve"> веках, такая концепция была неприемлема. Значительные достижения в науке, особенно благодаря исследованиям Исаака Ньютона, дали им основание полагать, что мир живет согласно строгим и неизменным законам. Открыв эти закономерности, они заявляли, что человек может предсказать будущее практически с безошибочной точностью, вплоть до того, какой десерт будет у короля в канун Нового года и сколько градинок будет в предстоящей буре над Парижем.</w:t>
        <w:br/>
        <w:t xml:space="preserve">Однако в начале </w:t>
      </w:r>
      <w:r>
        <w:rPr/>
        <w:t>XX</w:t>
      </w:r>
      <w:r>
        <w:rPr>
          <w:lang w:val="ru-RU"/>
        </w:rPr>
        <w:t xml:space="preserve"> столетия такие ученые, как Нильс Бор, Макс Плате и Эрвин Шредингер, совершившие открытия в квантовой физике, поставили под большое сомнение эти детерминистические предположения. Согласно квантовой теории, реальность неуловима, так что мы можем лишь предполагать о возможности событий и не более того. Таким образом, точная теория машины вселенной прошлых веков была разрушена. Эйнштейн, с недоверием рассматривая проистекающую из квантовой теории непредсказуемость, однажды изрек: «Я никогда не поверю, что Бог играет в кости с этим миром».</w:t>
        <w:br/>
        <w:t xml:space="preserve">Нет, Бог не играет с нами, но действует подчас неожиданно. И некоторые из самых неожиданных Его действий, описанных в Книге пророка Ионы, будут предметом обсуждения этого квартала. На первый взгляд кажется, что для событий, лежащих в основе ее сюжета, характерна непредсказуемость квантовой теории, хотя на самом деле книга основывается на определенности более прочной и постоянной, чем та, на которую ссылались великие физики </w:t>
      </w:r>
      <w:r>
        <w:rPr/>
        <w:t>XVII</w:t>
      </w:r>
      <w:r>
        <w:rPr>
          <w:lang w:val="ru-RU"/>
        </w:rPr>
        <w:t xml:space="preserve"> и </w:t>
      </w:r>
      <w:r>
        <w:rPr/>
        <w:t>XVIII</w:t>
      </w:r>
      <w:r>
        <w:rPr>
          <w:lang w:val="ru-RU"/>
        </w:rPr>
        <w:t xml:space="preserve"> столетий.</w:t>
        <w:br/>
        <w:t>Первая неожиданность в цепи Божьего плана — это сам Иона. Пророк, отказавшийся принять Божий призыв, с трудом соответствует привычному библейскому образу пророка. Хотя он и не был Даниилом, пророком он, тем не менее, являлся: «Он восстановил пределы Израиля, от входа в Емаф до моря пустыни, по слову Господа, Бога Израилева, которое Он изрек через раба Своего Иону, сына Амафиина, пророка из Гафхефера» (</w:t>
      </w:r>
      <w:r>
        <w:fldChar w:fldCharType="begin"/>
      </w:r>
      <w:r>
        <w:rPr>
          <w:rStyle w:val="InternetLink"/>
          <w:lang w:val="ru-RU"/>
        </w:rPr>
        <w:instrText xml:space="preserve"> HYPERLINK "../../C:/Dokumente%20und%20Einstellungen/User/Eigene%20Dateien/My%20Webs/bible/rus-bible/4ts14.htm" \l "25"</w:instrText>
      </w:r>
      <w:r>
        <w:rPr>
          <w:rStyle w:val="InternetLink"/>
          <w:lang w:val="ru-RU"/>
        </w:rPr>
        <w:fldChar w:fldCharType="separate"/>
      </w:r>
      <w:r>
        <w:rPr>
          <w:rStyle w:val="InternetLink"/>
          <w:lang w:val="ru-RU"/>
        </w:rPr>
        <w:t>4 Цар. 14:25</w:t>
      </w:r>
      <w:r>
        <w:rPr>
          <w:rStyle w:val="InternetLink"/>
          <w:lang w:val="ru-RU"/>
        </w:rPr>
        <w:fldChar w:fldCharType="end"/>
      </w:r>
      <w:r>
        <w:rPr>
          <w:lang w:val="ru-RU"/>
        </w:rPr>
        <w:t>). За судьбой этого самого Ионы, сына Амафиина, мы и будем следить в течение следующих нескольких месяцев.</w:t>
        <w:br/>
        <w:t>Иона же, получив призыв от Господа, собирается спасаться от Него бегством. Но разве пророки скрываются от Бога? Это вынудило Господа послать бурю, грозившую потопить корабль с беглецом. Следующая неожиданность состоит в том, что именно язычники, попавшие в шторм, а не израильтянин, молятся об избавлении от бедствия. Иона был брошен за борт для того, чтобы его живьем проглотила огромная рыба, в животе которой он пробыл три дня, прежде чем невредимым был извержен на землю.</w:t>
        <w:br/>
        <w:t>И, наконец, после всех превратностей судьбы, когда Иона возвещает весть предостережения ниневитянам, следует еще один удивительный поворот событий. Жители Ниневии в большинстве своем раскаиваются в грехах и спасаются таким образом от Божественного приговора. Но самой большой неожиданностью оказывается то, что покаяние ниневитян опечалило и даже разгневало Иону. Не удивительно, что пророк сердится на тех, кто раскаялся и обратился от грехов своих. Как мы уже отмечали ранее, эта книга действительно полна неожиданностей.</w:t>
        <w:br/>
        <w:t>Однако самое удивительное в Книге пророка Ионы вовсе не чудеса, происходящие с пророком, а невероятная милость Божья к своенравным грешным людям и к такому непокорному ошибающемуся пророку, как Иона. Если Бог продолжал сотрудничество с этим человеком, который не воспользовался данными ему преимуществами и игнорировал даруемый ему свет, тогда есть надежда и для нас, поступающих, безусловно, так же плохо, как и этот слабовольный человек, которому следовало бы знать, чем все закончится. Конечно же, милость Божья проявляется в большей степени, изливаясь на тех, кто, зная все, тем не менее, поступает неправильно. Пожалуй, это касается каждого из нас.</w:t>
        <w:br/>
        <w:t>Книга пророка Ионы не о «большой рыбе», проглотившей Иону, а о «великом Боге», предусмотревшем эту рыбу. Эта книга о Боге, Который проявлял Свою силу наибольшим образом, оказавшись в самом «беспомощном» положении — пригвожденным ко кресту. Он отдал Свою жизнь за тех, кто не знает лучшего, и, может быть, в особенности за тех, кто все знает. Мы все получаем духовную милостыню: берем не отдавая; получаем не заслуживая; обретаем то, чего недостойны, как Иона.</w:t>
        <w:br/>
        <w:t>Стоит поблагодарить автора этого пособия — доктора Джоэнн Дэвидсона, преподавателя кафедры богословия и христианской философии Университета Андрюса, за эту любовь, с которой он представил нам Книгу пророка Ионы и особенно Бога, явленного на ее страницах.</w:t>
        <w:br/>
        <w:t>Бросая нам вызов, сбивая с толку и временами даже расстраивая нас, Книга пророка Ионы открывает одну неизменную истину — Божью любовь, проявляющуюся даже к самым недостойным из нас.</w:t>
      </w:r>
    </w:p>
    <w:p>
      <w:pPr>
        <w:pStyle w:val="Heading1"/>
        <w:rPr>
          <w:lang w:val="ru-RU"/>
        </w:rPr>
      </w:pPr>
      <w:r>
        <w:rPr>
          <w:lang w:val="ru-RU"/>
        </w:rPr>
        <w:t>Урок 1</w:t>
        <w:br/>
        <w:t>27 сентября - 3 октября</w:t>
      </w:r>
    </w:p>
    <w:p>
      <w:pPr>
        <w:pStyle w:val="StandardWeb"/>
        <w:jc w:val="left"/>
        <w:rPr>
          <w:lang w:val="ru-RU"/>
        </w:rPr>
      </w:pPr>
      <w:r>
        <w:fldChar w:fldCharType="begin"/>
      </w:r>
      <w:r>
        <w:rPr>
          <w:rStyle w:val="InternetLink"/>
          <w:lang w:val="ru-RU"/>
        </w:rPr>
        <w:instrText xml:space="preserve"> HYPERLINK "http://www.otkrovenie.de/uroki/IONA/" \l "1" \n _self</w:instrText>
      </w:r>
      <w:r>
        <w:rPr>
          <w:rStyle w:val="InternetLink"/>
          <w:lang w:val="ru-RU"/>
        </w:rPr>
        <w:fldChar w:fldCharType="separate"/>
      </w:r>
      <w:r>
        <w:rPr>
          <w:rStyle w:val="InternetLink"/>
          <w:lang w:val="ru-RU"/>
        </w:rPr>
        <w:t xml:space="preserve">Воскресенье </w:t>
      </w:r>
      <w:r>
        <w:rPr>
          <w:rStyle w:val="InternetLink"/>
          <w:lang w:val="ru-RU"/>
        </w:rPr>
        <w:fldChar w:fldCharType="end"/>
      </w:r>
      <w:r>
        <w:rPr/>
        <w:t>I</w:t>
      </w:r>
      <w:r>
        <w:fldChar w:fldCharType="begin"/>
      </w:r>
      <w:r>
        <w:rPr>
          <w:rStyle w:val="InternetLink"/>
          <w:lang w:val="ru-RU"/>
        </w:rPr>
        <w:instrText xml:space="preserve"> HYPERLINK "http://www.otkrovenie.de/uroki/IONA/" \l "2" \n _self</w:instrText>
      </w:r>
      <w:r>
        <w:rPr>
          <w:rStyle w:val="InternetLink"/>
          <w:lang w:val="ru-RU"/>
        </w:rPr>
        <w:fldChar w:fldCharType="separate"/>
      </w:r>
      <w:r>
        <w:rPr>
          <w:rStyle w:val="InternetLink"/>
          <w:lang w:val="ru-RU"/>
        </w:rPr>
        <w:t xml:space="preserve"> Понедельник</w:t>
      </w:r>
      <w:r>
        <w:rPr>
          <w:rStyle w:val="InternetLink"/>
          <w:lang w:val="ru-RU"/>
        </w:rPr>
        <w:fldChar w:fldCharType="end"/>
      </w:r>
      <w:r>
        <w:rPr>
          <w:lang w:val="ru-RU"/>
        </w:rPr>
        <w:t xml:space="preserve"> </w:t>
      </w:r>
      <w:r>
        <w:rPr/>
        <w:t>I</w:t>
      </w:r>
      <w:r>
        <w:rPr>
          <w:lang w:val="ru-RU"/>
        </w:rPr>
        <w:t xml:space="preserve"> </w:t>
      </w:r>
      <w:r>
        <w:fldChar w:fldCharType="begin"/>
      </w:r>
      <w:r>
        <w:rPr>
          <w:rStyle w:val="InternetLink"/>
          <w:lang w:val="ru-RU"/>
        </w:rPr>
        <w:instrText xml:space="preserve"> HYPERLINK "http://www.otkrovenie.de/uroki/IONA/" \l "3" \n _self</w:instrText>
      </w:r>
      <w:r>
        <w:rPr>
          <w:rStyle w:val="InternetLink"/>
          <w:lang w:val="ru-RU"/>
        </w:rPr>
        <w:fldChar w:fldCharType="separate"/>
      </w:r>
      <w:r>
        <w:rPr>
          <w:rStyle w:val="InternetLink"/>
          <w:lang w:val="ru-RU"/>
        </w:rPr>
        <w:t>Вторник</w:t>
      </w:r>
      <w:r>
        <w:rPr>
          <w:rStyle w:val="InternetLink"/>
          <w:lang w:val="ru-RU"/>
        </w:rPr>
        <w:fldChar w:fldCharType="end"/>
      </w:r>
      <w:r>
        <w:rPr>
          <w:lang w:val="ru-RU"/>
        </w:rPr>
        <w:t xml:space="preserve"> </w:t>
      </w:r>
      <w:r>
        <w:rPr/>
        <w:t>I</w:t>
      </w:r>
      <w:r>
        <w:rPr>
          <w:lang w:val="ru-RU"/>
        </w:rPr>
        <w:t xml:space="preserve"> </w:t>
      </w:r>
      <w:r>
        <w:fldChar w:fldCharType="begin"/>
      </w:r>
      <w:r>
        <w:rPr>
          <w:rStyle w:val="InternetLink"/>
          <w:lang w:val="ru-RU"/>
        </w:rPr>
        <w:instrText xml:space="preserve"> HYPERLINK "http://www.otkrovenie.de/uroki/IONA/" \l "4" \n _self</w:instrText>
      </w:r>
      <w:r>
        <w:rPr>
          <w:rStyle w:val="InternetLink"/>
          <w:lang w:val="ru-RU"/>
        </w:rPr>
        <w:fldChar w:fldCharType="separate"/>
      </w:r>
      <w:r>
        <w:rPr>
          <w:rStyle w:val="InternetLink"/>
          <w:lang w:val="ru-RU"/>
        </w:rPr>
        <w:t>Среда</w:t>
      </w:r>
      <w:r>
        <w:rPr>
          <w:rStyle w:val="InternetLink"/>
          <w:lang w:val="ru-RU"/>
        </w:rPr>
        <w:fldChar w:fldCharType="end"/>
      </w:r>
      <w:r>
        <w:rPr>
          <w:lang w:val="ru-RU"/>
        </w:rPr>
        <w:t xml:space="preserve"> </w:t>
      </w:r>
      <w:r>
        <w:rPr/>
        <w:t>I</w:t>
      </w:r>
      <w:r>
        <w:rPr>
          <w:lang w:val="ru-RU"/>
        </w:rPr>
        <w:t xml:space="preserve"> </w:t>
      </w:r>
      <w:r>
        <w:fldChar w:fldCharType="begin"/>
      </w:r>
      <w:r>
        <w:rPr>
          <w:rStyle w:val="InternetLink"/>
          <w:lang w:val="ru-RU"/>
        </w:rPr>
        <w:instrText xml:space="preserve"> HYPERLINK "http://www.otkrovenie.de/uroki/IONA/" \l "5" \n _self</w:instrText>
      </w:r>
      <w:r>
        <w:rPr>
          <w:rStyle w:val="InternetLink"/>
          <w:lang w:val="ru-RU"/>
        </w:rPr>
        <w:fldChar w:fldCharType="separate"/>
      </w:r>
      <w:r>
        <w:rPr>
          <w:rStyle w:val="InternetLink"/>
          <w:lang w:val="ru-RU"/>
        </w:rPr>
        <w:t>Четверг</w:t>
      </w:r>
      <w:r>
        <w:rPr>
          <w:rStyle w:val="InternetLink"/>
          <w:lang w:val="ru-RU"/>
        </w:rPr>
        <w:fldChar w:fldCharType="end"/>
      </w:r>
      <w:r>
        <w:rPr>
          <w:lang w:val="ru-RU"/>
        </w:rPr>
        <w:t xml:space="preserve"> </w:t>
      </w:r>
      <w:r>
        <w:rPr/>
        <w:t>I</w:t>
      </w:r>
      <w:r>
        <w:rPr>
          <w:lang w:val="ru-RU"/>
        </w:rPr>
        <w:t xml:space="preserve"> </w:t>
      </w:r>
      <w:r>
        <w:fldChar w:fldCharType="begin"/>
      </w:r>
      <w:r>
        <w:rPr>
          <w:rStyle w:val="InternetLink"/>
          <w:lang w:val="ru-RU"/>
        </w:rPr>
        <w:instrText xml:space="preserve"> HYPERLINK "http://www.otkrovenie.de/uroki/IONA/" \l "6" \n _self</w:instrText>
      </w:r>
      <w:r>
        <w:rPr>
          <w:rStyle w:val="InternetLink"/>
          <w:lang w:val="ru-RU"/>
        </w:rPr>
        <w:fldChar w:fldCharType="separate"/>
      </w:r>
      <w:r>
        <w:rPr>
          <w:rStyle w:val="InternetLink"/>
          <w:lang w:val="ru-RU"/>
        </w:rPr>
        <w:t>Пятница</w:t>
      </w:r>
      <w:r>
        <w:rPr>
          <w:rStyle w:val="InternetLink"/>
          <w:lang w:val="ru-RU"/>
        </w:rPr>
        <w:fldChar w:fldCharType="end"/>
      </w:r>
      <w:r>
        <w:rPr>
          <w:lang w:val="ru-RU"/>
        </w:rPr>
        <w:t xml:space="preserve"> </w:t>
        <w:br/>
      </w:r>
      <w:r>
        <w:fldChar w:fldCharType="begin"/>
      </w:r>
      <w:r>
        <w:rPr>
          <w:rStyle w:val="InternetLink"/>
          <w:lang w:val="ru-RU"/>
        </w:rPr>
        <w:instrText xml:space="preserve"> HYPERLINK "http://www.otkrovenie.de/uroki/IONA/" \l "7" \n _self</w:instrText>
      </w:r>
      <w:r>
        <w:rPr>
          <w:rStyle w:val="InternetLink"/>
          <w:lang w:val="ru-RU"/>
        </w:rPr>
        <w:fldChar w:fldCharType="separate"/>
      </w:r>
      <w:r>
        <w:rPr>
          <w:rStyle w:val="InternetLink"/>
          <w:lang w:val="ru-RU"/>
        </w:rPr>
        <w:t>Вопросы для обсуждения</w:t>
      </w:r>
      <w:r>
        <w:rPr>
          <w:rStyle w:val="InternetLink"/>
          <w:lang w:val="ru-RU"/>
        </w:rPr>
        <w:fldChar w:fldCharType="end"/>
      </w:r>
    </w:p>
    <w:p>
      <w:pPr>
        <w:pStyle w:val="Heading2"/>
        <w:rPr>
          <w:rFonts w:ascii="Verdana" w:hAnsi="Verdana" w:cs="Verdana"/>
          <w:lang w:val="ru-RU"/>
        </w:rPr>
      </w:pPr>
      <w:r>
        <w:rPr>
          <w:rFonts w:cs="Verdana" w:ascii="Verdana" w:hAnsi="Verdana"/>
          <w:lang w:val="ru-RU"/>
        </w:rPr>
        <w:t>Библейские пророки и современные критики</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Ибо Господь Бог ничего не делает, не открыв Своей тайны рабам Своим, пророкам» (Ам. 3:7).</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pPr>
      <w:r>
        <w:rPr>
          <w:lang w:val="ru-RU"/>
        </w:rPr>
        <w:t>Одного человека проглотила огромная рыба, в животе которой он провел три дня и три ночи, после чего был выброшен живым на берег!</w:t>
        <w:br/>
        <w:t>Предполагается ли, что мы должны поверить этому? Безусловно, предполагается. История пророка Ионы была включена в Библию, и если Библия — это Слово Божье, то Книга пророка Ионы также является частью этого Слова. Наконец, мы читаем: «Все Писание богодухновенно и полезно для научения, для обличения, для исправления, для наставления в праведности» (</w:t>
      </w:r>
      <w:r>
        <w:fldChar w:fldCharType="begin"/>
      </w:r>
      <w:r>
        <w:rPr>
          <w:rStyle w:val="InternetLink"/>
          <w:lang w:val="ru-RU"/>
        </w:rPr>
        <w:instrText xml:space="preserve"> HYPERLINK "http://www.otkrovenie.de/bible/rus-bible/2ti3.htm" \l "16"</w:instrText>
      </w:r>
      <w:r>
        <w:rPr>
          <w:rStyle w:val="InternetLink"/>
          <w:lang w:val="ru-RU"/>
        </w:rPr>
        <w:fldChar w:fldCharType="separate"/>
      </w:r>
      <w:r>
        <w:rPr>
          <w:rStyle w:val="InternetLink"/>
          <w:lang w:val="ru-RU"/>
        </w:rPr>
        <w:t>2 Тим. 3:16</w:t>
      </w:r>
      <w:r>
        <w:rPr>
          <w:rStyle w:val="InternetLink"/>
          <w:lang w:val="ru-RU"/>
        </w:rPr>
        <w:fldChar w:fldCharType="end"/>
      </w:r>
      <w:r>
        <w:rPr>
          <w:lang w:val="ru-RU"/>
        </w:rPr>
        <w:t>). Речь идет о «всем Писании», которое включает в себя и Книгу пророка Ионы, рассказывающую о сопротивляющемся пророке, ставшем наживкой для рыбы.</w:t>
        <w:br/>
        <w:t>Некоторые исследователи ставят под сомнение исторический факт существования Ионы и достоверность книги, носящей его имя, считая данную историю мифом или притчей, излагающей некое богословское воззрение и ничего более.</w:t>
        <w:br/>
        <w:t>Но Книга пророка Ионы была включена в библейский канон и, как мы увидим на протяжении этого квартала, не зря.</w:t>
        <w:br/>
        <w:t>На этой неделе мы рассмотрим некоторые факты, подтверждающие исключительно с научной позиции, что Иона был реальным историческим персонажем, совершившим великую работу для Господа.</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С чего начинается Книга пророка Ионы? Почему так важны личные переживания Ионы? Почему некоторые ученые подвергают сомнению историческую достоверность существования Ионы? Каким образом современные светские представления оказывают влияние на нашу христианскую веру? Следует ли нам удивляться сверхъестественным событиям, происходящим в жизни пророка?</w:t>
      </w:r>
    </w:p>
    <w:p>
      <w:pPr>
        <w:pStyle w:val="Heading4"/>
        <w:jc w:val="left"/>
        <w:rPr>
          <w:lang w:val="ru-RU"/>
        </w:rPr>
      </w:pPr>
      <w:r>
        <w:rPr>
          <w:lang w:val="ru-RU"/>
        </w:rPr>
        <w:t>Воскресенье</w:t>
      </w:r>
      <w:r>
        <w:rPr>
          <w:lang w:val="ru-RU"/>
        </w:rPr>
        <w:t xml:space="preserve"> </w:t>
        <w:br/>
        <w:t xml:space="preserve">28 </w:t>
      </w:r>
      <w:r>
        <w:rPr>
          <w:lang w:val="ru-RU"/>
        </w:rPr>
        <w:t>сентября</w:t>
      </w:r>
    </w:p>
    <w:p>
      <w:pPr>
        <w:pStyle w:val="Heading3"/>
        <w:rPr>
          <w:rFonts w:ascii="Verdana" w:hAnsi="Verdana" w:cs="Verdana"/>
          <w:lang w:val="ru-RU"/>
        </w:rPr>
      </w:pPr>
      <w:r>
        <w:rPr>
          <w:rFonts w:cs="Verdana" w:ascii="Verdana" w:hAnsi="Verdana"/>
          <w:lang w:val="ru-RU"/>
        </w:rPr>
        <w:t>Автобиографии пророков</w:t>
      </w:r>
    </w:p>
    <w:p>
      <w:pPr>
        <w:pStyle w:val="StandardWeb"/>
        <w:jc w:val="left"/>
        <w:rPr/>
      </w:pPr>
      <w:r>
        <w:rPr>
          <w:lang w:val="ru-RU"/>
        </w:rPr>
        <w:t>Библия состоит в основном из описания служения пророков и их вестей. Исайя, Иеремия, Иезекииль и Даниил — «большие» пророки. Иона — один из двенадцати «малых» пророков.</w:t>
        <w:br/>
        <w:t>«Большие» или «малые» —- все пророки обладают некоторыми одинаковыми характеристиками. Книга пророка Ионы, как и другие пророческие книги, включает в себя описание пророка и его вести. Однако в основном в пророческих книгах излагаются вести Божьи, передаваемые Его пророками. А биографический материал, изменяясь от книги к книге, как правило, содержится лишь в незначительном количестве. В большинстве случаев внимание обращено на весть, а не на вестника, ее несущего. Книга же пророка Ионы, напротив, сконцентрирована на нем самом, в то время как весть выражена менее чем в десяти словах. Однако, как мы в этом сможем убедиться, рассказ об Ионе и его борьбе во многих случаях и является самой вестью.</w:t>
        <w:br/>
      </w:r>
      <w:r>
        <w:rPr>
          <w:rStyle w:val="StrongEmphasis"/>
          <w:lang w:val="ru-RU"/>
        </w:rPr>
        <w:t xml:space="preserve">Прочитайте </w:t>
      </w:r>
      <w:r>
        <w:fldChar w:fldCharType="begin"/>
      </w:r>
      <w:r>
        <w:rPr>
          <w:rStyle w:val="InternetLink"/>
          <w:lang w:val="ru-RU"/>
        </w:rPr>
        <w:instrText xml:space="preserve"> HYPERLINK "http://www.otkrovenie.de/bible/rus-bible/ion3.htm" \l "4"</w:instrText>
      </w:r>
      <w:r>
        <w:rPr>
          <w:rStyle w:val="InternetLink"/>
          <w:lang w:val="ru-RU"/>
        </w:rPr>
        <w:fldChar w:fldCharType="separate"/>
      </w:r>
      <w:r>
        <w:rPr>
          <w:rStyle w:val="InternetLink"/>
          <w:lang w:val="ru-RU"/>
        </w:rPr>
        <w:t>Иона 3:4.</w:t>
      </w:r>
      <w:r>
        <w:rPr>
          <w:rStyle w:val="InternetLink"/>
          <w:lang w:val="ru-RU"/>
        </w:rPr>
        <w:fldChar w:fldCharType="end"/>
      </w:r>
      <w:r>
        <w:rPr>
          <w:rStyle w:val="StrongEmphasis"/>
          <w:lang w:val="ru-RU"/>
        </w:rPr>
        <w:t xml:space="preserve"> В чем суть вести Ионы?</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И хотя в этом тексте не много слов, однако он содержит то, что по существу является вестью всей Библии, то, что согласуется со словами других пророков, достоверность чьей жизни и служения не подвергается сомнению.</w:t>
        <w:br/>
      </w:r>
      <w:r>
        <w:rPr>
          <w:rStyle w:val="StrongEmphasis"/>
          <w:lang w:val="ru-RU"/>
        </w:rPr>
        <w:t>Просмотрите книги некоторых «малых» пророков — Михея, Наума, Захарии, Авдия. Что в них говорится о самих пророках?</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Из чтения этих книг становится очевидным, что в них содержится очень мало информации о самих пророках и их жизни. Мы узнаем их имена, откуда они родом, кто их родители, и ничего больше. И хотя мы мало знаем о жизни Ионы, однако его личные переживания занимают в книге центральное место. И это скорее исключение, чем правило, в книгах «малых» пророков.</w:t>
        <w:br/>
      </w:r>
      <w:r>
        <w:rPr>
          <w:rStyle w:val="StrongEmphasis"/>
          <w:lang w:val="ru-RU"/>
        </w:rPr>
        <w:t>Как утверждается в нашем уроке, обычно на жизнь пророка делается меньший акцент, чем на весть, которую он несет. Как вы думаете, почему? И чему это должно научить нас, часто обращающих большее внимание на людей, чем на Бога?</w:t>
      </w:r>
      <w:r>
        <w:rPr>
          <w:lang w:val="ru-RU"/>
        </w:rPr>
        <w:t xml:space="preserve"> См. </w:t>
      </w:r>
      <w:r>
        <w:fldChar w:fldCharType="begin"/>
      </w:r>
      <w:r>
        <w:rPr>
          <w:rStyle w:val="InternetLink"/>
          <w:lang w:val="ru-RU"/>
        </w:rPr>
        <w:instrText xml:space="preserve"> HYPERLINK "http://www.otkrovenie.de/bible/rus-bible/psa117.htm" \l "9"</w:instrText>
      </w:r>
      <w:r>
        <w:rPr>
          <w:rStyle w:val="InternetLink"/>
          <w:lang w:val="ru-RU"/>
        </w:rPr>
        <w:fldChar w:fldCharType="separate"/>
      </w:r>
      <w:r>
        <w:rPr>
          <w:rStyle w:val="InternetLink"/>
          <w:lang w:val="ru-RU"/>
        </w:rPr>
        <w:t>Пс. 117:9</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psa145.htm" \l "3"</w:instrText>
      </w:r>
      <w:r>
        <w:rPr>
          <w:rStyle w:val="InternetLink"/>
          <w:lang w:val="ru-RU"/>
        </w:rPr>
        <w:fldChar w:fldCharType="separate"/>
      </w:r>
      <w:r>
        <w:rPr>
          <w:rStyle w:val="InternetLink"/>
          <w:lang w:val="ru-RU"/>
        </w:rPr>
        <w:t>145:3</w:t>
      </w:r>
      <w:r>
        <w:rPr>
          <w:rStyle w:val="InternetLink"/>
          <w:lang w:val="ru-RU"/>
        </w:rPr>
        <w:fldChar w:fldCharType="end"/>
      </w:r>
      <w:r>
        <w:rPr>
          <w:lang w:val="ru-RU"/>
        </w:rPr>
        <w:t>.</w:t>
      </w:r>
    </w:p>
    <w:p>
      <w:pPr>
        <w:pStyle w:val="Heading4"/>
        <w:jc w:val="left"/>
        <w:rPr>
          <w:lang w:val="ru-RU"/>
        </w:rPr>
      </w:pPr>
      <w:r>
        <w:rPr>
          <w:lang w:val="ru-RU"/>
        </w:rPr>
        <w:t>Понедельник</w:t>
      </w:r>
      <w:r>
        <w:rPr>
          <w:lang w:val="ru-RU"/>
        </w:rPr>
        <w:t xml:space="preserve"> </w:t>
        <w:br/>
        <w:t xml:space="preserve">29 </w:t>
      </w:r>
      <w:r>
        <w:rPr>
          <w:lang w:val="ru-RU"/>
        </w:rPr>
        <w:t>сентября</w:t>
      </w:r>
    </w:p>
    <w:p>
      <w:pPr>
        <w:pStyle w:val="Heading3"/>
        <w:rPr>
          <w:rFonts w:ascii="Verdana" w:hAnsi="Verdana" w:cs="Verdana"/>
          <w:lang w:val="ru-RU"/>
        </w:rPr>
      </w:pPr>
      <w:r>
        <w:rPr>
          <w:rFonts w:cs="Verdana" w:ascii="Verdana" w:hAnsi="Verdana"/>
          <w:lang w:val="ru-RU"/>
        </w:rPr>
        <w:t>«И было слово Господне...»</w:t>
      </w:r>
    </w:p>
    <w:p>
      <w:pPr>
        <w:pStyle w:val="StandardWeb"/>
        <w:jc w:val="left"/>
        <w:rPr>
          <w:lang w:val="ru-RU"/>
        </w:rPr>
      </w:pPr>
      <w:r>
        <w:rPr>
          <w:lang w:val="ru-RU"/>
        </w:rPr>
        <w:t xml:space="preserve">Книга пророка Ионы в оригинале на еврейском языке начинается со слов, переводимых часто как «и было». Такие же слова встречаются в </w:t>
      </w:r>
      <w:r>
        <w:fldChar w:fldCharType="begin"/>
      </w:r>
      <w:r>
        <w:rPr>
          <w:rStyle w:val="InternetLink"/>
          <w:lang w:val="ru-RU"/>
        </w:rPr>
        <w:instrText xml:space="preserve"> HYPERLINK "http://www.otkrovenie.de/bible/rus-bible/osi1.htm" \l "1"</w:instrText>
      </w:r>
      <w:r>
        <w:rPr>
          <w:rStyle w:val="InternetLink"/>
          <w:lang w:val="ru-RU"/>
        </w:rPr>
        <w:fldChar w:fldCharType="separate"/>
      </w:r>
      <w:r>
        <w:rPr>
          <w:rStyle w:val="InternetLink"/>
          <w:lang w:val="ru-RU"/>
        </w:rPr>
        <w:t>Ос.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sud1.htm" \l "1"</w:instrText>
      </w:r>
      <w:r>
        <w:rPr>
          <w:rStyle w:val="InternetLink"/>
          <w:lang w:val="ru-RU"/>
        </w:rPr>
        <w:fldChar w:fldCharType="separate"/>
      </w:r>
      <w:r>
        <w:rPr>
          <w:rStyle w:val="InternetLink"/>
          <w:lang w:val="ru-RU"/>
        </w:rPr>
        <w:t>Суд.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ruf1.htm" \l "1"</w:instrText>
      </w:r>
      <w:r>
        <w:rPr>
          <w:rStyle w:val="InternetLink"/>
          <w:lang w:val="ru-RU"/>
        </w:rPr>
        <w:fldChar w:fldCharType="separate"/>
      </w:r>
      <w:r>
        <w:rPr>
          <w:rStyle w:val="InternetLink"/>
          <w:lang w:val="ru-RU"/>
        </w:rPr>
        <w:t>Руфь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2ts1.htm" \l "1"</w:instrText>
      </w:r>
      <w:r>
        <w:rPr>
          <w:rStyle w:val="InternetLink"/>
          <w:lang w:val="ru-RU"/>
        </w:rPr>
        <w:fldChar w:fldCharType="separate"/>
      </w:r>
      <w:r>
        <w:rPr>
          <w:rStyle w:val="InternetLink"/>
          <w:lang w:val="ru-RU"/>
        </w:rPr>
        <w:t>2 Цар.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esf1.htm" \l "1"</w:instrText>
      </w:r>
      <w:r>
        <w:rPr>
          <w:rStyle w:val="InternetLink"/>
          <w:lang w:val="ru-RU"/>
        </w:rPr>
        <w:fldChar w:fldCharType="separate"/>
      </w:r>
      <w:r>
        <w:rPr>
          <w:rStyle w:val="InternetLink"/>
          <w:lang w:val="ru-RU"/>
        </w:rPr>
        <w:t>Есф.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iez1.htm" \l "1"</w:instrText>
      </w:r>
      <w:r>
        <w:rPr>
          <w:rStyle w:val="InternetLink"/>
          <w:lang w:val="ru-RU"/>
        </w:rPr>
        <w:fldChar w:fldCharType="separate"/>
      </w:r>
      <w:r>
        <w:rPr>
          <w:rStyle w:val="InternetLink"/>
          <w:lang w:val="ru-RU"/>
        </w:rPr>
        <w:t>Иез. 1:1</w:t>
      </w:r>
      <w:r>
        <w:rPr>
          <w:rStyle w:val="InternetLink"/>
          <w:lang w:val="ru-RU"/>
        </w:rPr>
        <w:fldChar w:fldCharType="end"/>
      </w:r>
      <w:r>
        <w:rPr>
          <w:lang w:val="ru-RU"/>
        </w:rPr>
        <w:t>.</w:t>
        <w:br/>
        <w:t>Во всей Библии выражение «и было» используется для того, чтобы начать историческое повествование. Сама эта фраза указывает на продолжительность того, что уже случилось, и правдивость последующего рассказа. Другими словами, ничего в этом выражении не указывает на то, что автор хотел бы поведать что-либо еще, кроме реальной истории.</w:t>
        <w:br/>
      </w:r>
      <w:r>
        <w:rPr>
          <w:rStyle w:val="StrongEmphasis"/>
          <w:lang w:val="ru-RU"/>
        </w:rPr>
        <w:t xml:space="preserve">Какие еще особые слова встречаются в начале Книги пророка Ионы? </w:t>
      </w:r>
      <w:r>
        <w:fldChar w:fldCharType="begin"/>
      </w:r>
      <w:r>
        <w:rPr>
          <w:rStyle w:val="InternetLink"/>
          <w:lang w:val="ru-RU"/>
        </w:rPr>
        <w:instrText xml:space="preserve"> HYPERLINK "http://www.otkrovenie.de/bible/rus-bible/ion1.htm" \l "1"</w:instrText>
      </w:r>
      <w:r>
        <w:rPr>
          <w:rStyle w:val="InternetLink"/>
          <w:lang w:val="ru-RU"/>
        </w:rPr>
        <w:fldChar w:fldCharType="separate"/>
      </w:r>
      <w:r>
        <w:rPr>
          <w:rStyle w:val="InternetLink"/>
          <w:lang w:val="ru-RU"/>
        </w:rPr>
        <w:t>Иона 1:1</w:t>
      </w:r>
      <w:r>
        <w:rPr>
          <w:rStyle w:val="InternetLink"/>
          <w:lang w:val="ru-RU"/>
        </w:rPr>
        <w:fldChar w:fldCharType="end"/>
      </w:r>
      <w:r>
        <w:rPr>
          <w:rStyle w:val="StrongEmphasis"/>
          <w:lang w:val="ru-RU"/>
        </w:rPr>
        <w:t>.</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Это не единственный пример использования этой фразы в пророческом служении. «И было к нему [Илие] слово Господне: встань и пойди в Сарепту Сидонскую» (</w:t>
      </w:r>
      <w:r>
        <w:fldChar w:fldCharType="begin"/>
      </w:r>
      <w:r>
        <w:rPr>
          <w:rStyle w:val="InternetLink"/>
          <w:lang w:val="ru-RU"/>
        </w:rPr>
        <w:instrText xml:space="preserve"> HYPERLINK "http://www.otkrovenie.de/bible/rus-bible/3ts17.htm" \l "8"</w:instrText>
      </w:r>
      <w:r>
        <w:rPr>
          <w:rStyle w:val="InternetLink"/>
          <w:lang w:val="ru-RU"/>
        </w:rPr>
        <w:fldChar w:fldCharType="separate"/>
      </w:r>
      <w:r>
        <w:rPr>
          <w:rStyle w:val="InternetLink"/>
          <w:lang w:val="ru-RU"/>
        </w:rPr>
        <w:t>3 Цар. 17:8, 9</w:t>
      </w:r>
      <w:r>
        <w:rPr>
          <w:rStyle w:val="InternetLink"/>
          <w:lang w:val="ru-RU"/>
        </w:rPr>
        <w:fldChar w:fldCharType="end"/>
      </w:r>
      <w:r>
        <w:rPr>
          <w:lang w:val="ru-RU"/>
        </w:rPr>
        <w:t>). «И было слово Господне к Илии Фесвитянину: встань, пойди навстречу Ахаву, царю Израильскому» (</w:t>
      </w:r>
      <w:r>
        <w:fldChar w:fldCharType="begin"/>
      </w:r>
      <w:r>
        <w:rPr>
          <w:rStyle w:val="InternetLink"/>
          <w:lang w:val="ru-RU"/>
        </w:rPr>
        <w:instrText xml:space="preserve"> HYPERLINK "http://www.otkrovenie.de/bible/rus-bible/3ts21.htm" \l "17"</w:instrText>
      </w:r>
      <w:r>
        <w:rPr>
          <w:rStyle w:val="InternetLink"/>
          <w:lang w:val="ru-RU"/>
        </w:rPr>
        <w:fldChar w:fldCharType="separate"/>
      </w:r>
      <w:r>
        <w:rPr>
          <w:rStyle w:val="InternetLink"/>
          <w:lang w:val="ru-RU"/>
        </w:rPr>
        <w:t>3 Цар. 21:17, 18</w:t>
      </w:r>
      <w:r>
        <w:rPr>
          <w:rStyle w:val="InternetLink"/>
          <w:lang w:val="ru-RU"/>
        </w:rPr>
        <w:fldChar w:fldCharType="end"/>
      </w:r>
      <w:r>
        <w:rPr>
          <w:lang w:val="ru-RU"/>
        </w:rPr>
        <w:t>). «И было слово Господне к Ионе, сыну Амафиину: встань, иди в Ниневию» (</w:t>
      </w:r>
      <w:r>
        <w:fldChar w:fldCharType="begin"/>
      </w:r>
      <w:r>
        <w:rPr>
          <w:rStyle w:val="InternetLink"/>
          <w:lang w:val="ru-RU"/>
        </w:rPr>
        <w:instrText xml:space="preserve"> HYPERLINK "http://www.otkrovenie.de/bible/rus-bible/ion1.htm" \l "1"</w:instrText>
      </w:r>
      <w:r>
        <w:rPr>
          <w:rStyle w:val="InternetLink"/>
          <w:lang w:val="ru-RU"/>
        </w:rPr>
        <w:fldChar w:fldCharType="separate"/>
      </w:r>
      <w:r>
        <w:rPr>
          <w:rStyle w:val="InternetLink"/>
          <w:lang w:val="ru-RU"/>
        </w:rPr>
        <w:t>Иона 1:1,2</w:t>
      </w:r>
      <w:r>
        <w:rPr>
          <w:rStyle w:val="InternetLink"/>
          <w:lang w:val="ru-RU"/>
        </w:rPr>
        <w:fldChar w:fldCharType="end"/>
      </w:r>
      <w:r>
        <w:rPr>
          <w:lang w:val="ru-RU"/>
        </w:rPr>
        <w:t>).</w:t>
        <w:br/>
        <w:t xml:space="preserve">Обратите внимание на употребление этих слов в призвании других пороков: </w:t>
      </w:r>
      <w:r>
        <w:fldChar w:fldCharType="begin"/>
      </w:r>
      <w:r>
        <w:rPr>
          <w:rStyle w:val="InternetLink"/>
          <w:lang w:val="ru-RU"/>
        </w:rPr>
        <w:instrText xml:space="preserve"> HYPERLINK "http://www.otkrovenie.de/bible/rus-bible/ier1.htm" \l "4"</w:instrText>
      </w:r>
      <w:r>
        <w:rPr>
          <w:rStyle w:val="InternetLink"/>
          <w:lang w:val="ru-RU"/>
        </w:rPr>
        <w:fldChar w:fldCharType="separate"/>
      </w:r>
      <w:r>
        <w:rPr>
          <w:rStyle w:val="InternetLink"/>
          <w:lang w:val="ru-RU"/>
        </w:rPr>
        <w:t>Иер. 1:4</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ier2.htm" \l "1"</w:instrText>
      </w:r>
      <w:r>
        <w:rPr>
          <w:rStyle w:val="InternetLink"/>
          <w:lang w:val="ru-RU"/>
        </w:rPr>
        <w:fldChar w:fldCharType="separate"/>
      </w:r>
      <w:r>
        <w:rPr>
          <w:rStyle w:val="InternetLink"/>
          <w:lang w:val="ru-RU"/>
        </w:rPr>
        <w:t>2: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iez1.htm" \l "3"</w:instrText>
      </w:r>
      <w:r>
        <w:rPr>
          <w:rStyle w:val="InternetLink"/>
          <w:lang w:val="ru-RU"/>
        </w:rPr>
        <w:fldChar w:fldCharType="separate"/>
      </w:r>
      <w:r>
        <w:rPr>
          <w:rStyle w:val="InternetLink"/>
          <w:lang w:val="ru-RU"/>
        </w:rPr>
        <w:t>Иез. 1:3</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ioi1.htm" \l "1"</w:instrText>
      </w:r>
      <w:r>
        <w:rPr>
          <w:rStyle w:val="InternetLink"/>
          <w:lang w:val="ru-RU"/>
        </w:rPr>
        <w:fldChar w:fldCharType="separate"/>
      </w:r>
      <w:r>
        <w:rPr>
          <w:rStyle w:val="InternetLink"/>
          <w:lang w:val="ru-RU"/>
        </w:rPr>
        <w:t>Иоиль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mih1.htm" \l "1"</w:instrText>
      </w:r>
      <w:r>
        <w:rPr>
          <w:rStyle w:val="InternetLink"/>
          <w:lang w:val="ru-RU"/>
        </w:rPr>
        <w:fldChar w:fldCharType="separate"/>
      </w:r>
      <w:r>
        <w:rPr>
          <w:rStyle w:val="InternetLink"/>
          <w:lang w:val="ru-RU"/>
        </w:rPr>
        <w:t>Мих.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sof1.htm" \l "1"</w:instrText>
      </w:r>
      <w:r>
        <w:rPr>
          <w:rStyle w:val="InternetLink"/>
          <w:lang w:val="ru-RU"/>
        </w:rPr>
        <w:fldChar w:fldCharType="separate"/>
      </w:r>
      <w:r>
        <w:rPr>
          <w:rStyle w:val="InternetLink"/>
          <w:lang w:val="ru-RU"/>
        </w:rPr>
        <w:t>Соф.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agg1.htm" \l "1"</w:instrText>
      </w:r>
      <w:r>
        <w:rPr>
          <w:rStyle w:val="InternetLink"/>
          <w:lang w:val="ru-RU"/>
        </w:rPr>
        <w:fldChar w:fldCharType="separate"/>
      </w:r>
      <w:r>
        <w:rPr>
          <w:rStyle w:val="InternetLink"/>
          <w:lang w:val="ru-RU"/>
        </w:rPr>
        <w:t>Агг. 1: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zah1.htm" \l "1"</w:instrText>
      </w:r>
      <w:r>
        <w:rPr>
          <w:rStyle w:val="InternetLink"/>
          <w:lang w:val="ru-RU"/>
        </w:rPr>
        <w:fldChar w:fldCharType="separate"/>
      </w:r>
      <w:r>
        <w:rPr>
          <w:rStyle w:val="InternetLink"/>
          <w:lang w:val="ru-RU"/>
        </w:rPr>
        <w:t>Зах. 1:1</w:t>
      </w:r>
      <w:r>
        <w:rPr>
          <w:rStyle w:val="InternetLink"/>
          <w:lang w:val="ru-RU"/>
        </w:rPr>
        <w:fldChar w:fldCharType="end"/>
      </w:r>
      <w:r>
        <w:rPr>
          <w:lang w:val="ru-RU"/>
        </w:rPr>
        <w:t>.</w:t>
        <w:br/>
        <w:t xml:space="preserve">Сама эта фраза готовит читателя к повествованию о призвании пророков. Фактически обретение «слова Господа» являлось свидетельством истинности пророка. Также это означало, что произнесенная весть не придумана самим пророком, но исходит от Бога. В Книге пророка Ионы говорится, что «слово Господне» было к Ионе. Это Божественное предисловие. Всякий раз, когда мы встречаемся с этим выражением в Писании, оно должно напоминать, что нам следует преклониться перед Господом небес и в молитве просить благословения Духа Святого при изучении этих священных слов. Оно должно наполнять нас благоговением перед Богом, Который все еще общается с грешным человечеством. </w:t>
        <w:br/>
      </w:r>
      <w:r>
        <w:rPr>
          <w:rStyle w:val="StrongEmphasis"/>
          <w:lang w:val="ru-RU"/>
        </w:rPr>
        <w:t>Объясните, как вы понимаете выражение «слово Господне было к нему»? Как вы соотносите ее с Иона 1:1—10? Может ли «слово Господне» быть обращено только к пророку? Каким образом мы можем обрести «слово Господне»? И можем ли?</w:t>
      </w:r>
    </w:p>
    <w:p>
      <w:pPr>
        <w:pStyle w:val="Heading4"/>
        <w:jc w:val="left"/>
        <w:rPr>
          <w:lang w:val="ru-RU"/>
        </w:rPr>
      </w:pPr>
      <w:r>
        <w:rPr>
          <w:lang w:val="ru-RU"/>
        </w:rPr>
        <w:t>Вторник</w:t>
      </w:r>
      <w:r>
        <w:rPr>
          <w:lang w:val="ru-RU"/>
        </w:rPr>
        <w:t xml:space="preserve"> </w:t>
        <w:br/>
        <w:t xml:space="preserve">30 </w:t>
      </w:r>
      <w:r>
        <w:rPr>
          <w:lang w:val="ru-RU"/>
        </w:rPr>
        <w:t>сентября</w:t>
      </w:r>
    </w:p>
    <w:p>
      <w:pPr>
        <w:pStyle w:val="Heading3"/>
        <w:rPr>
          <w:rFonts w:ascii="Verdana" w:hAnsi="Verdana" w:cs="Verdana"/>
          <w:lang w:val="ru-RU"/>
        </w:rPr>
      </w:pPr>
      <w:r>
        <w:rPr>
          <w:rFonts w:cs="Verdana" w:ascii="Verdana" w:hAnsi="Verdana"/>
          <w:lang w:val="ru-RU"/>
        </w:rPr>
        <w:t>Исторические свидетельства</w:t>
      </w:r>
    </w:p>
    <w:p>
      <w:pPr>
        <w:pStyle w:val="StandardWeb"/>
        <w:jc w:val="left"/>
        <w:rPr>
          <w:lang w:val="ru-RU"/>
        </w:rPr>
      </w:pPr>
      <w:r>
        <w:rPr>
          <w:rStyle w:val="StrongEmphasis"/>
          <w:lang w:val="ru-RU"/>
        </w:rPr>
        <w:t>Прочитайте следующие тексты. Что вы находите в них общего с историей пророка Ионы? Кого Господь предостерегает в этих текстах?</w:t>
      </w:r>
      <w:r>
        <w:rPr>
          <w:b/>
          <w:bCs/>
          <w:color w:val="660033"/>
          <w:lang w:val="ru-RU"/>
        </w:rPr>
        <w:br/>
      </w:r>
      <w:r>
        <w:fldChar w:fldCharType="begin"/>
      </w:r>
      <w:r>
        <w:rPr>
          <w:rStyle w:val="InternetLink"/>
          <w:lang w:val="ru-RU"/>
        </w:rPr>
        <w:instrText xml:space="preserve"> HYPERLINK "http://www.otkrovenie.de/bible/rus-bible/isa13.htm" \l "1"</w:instrText>
      </w:r>
      <w:r>
        <w:rPr>
          <w:rStyle w:val="InternetLink"/>
          <w:lang w:val="ru-RU"/>
        </w:rPr>
        <w:fldChar w:fldCharType="separate"/>
      </w:r>
      <w:r>
        <w:rPr>
          <w:rStyle w:val="InternetLink"/>
          <w:lang w:val="ru-RU"/>
        </w:rPr>
        <w:t>Ис.13:1</w:t>
      </w:r>
      <w:r>
        <w:rPr>
          <w:rStyle w:val="InternetLink"/>
          <w:lang w:val="ru-RU"/>
        </w:rPr>
        <w:fldChar w:fldCharType="end"/>
      </w:r>
      <w:r>
        <w:rPr>
          <w:rStyle w:val="StrongEmphasis"/>
          <w:lang w:val="ru-RU"/>
        </w:rPr>
        <w:t>_____________________________________</w:t>
      </w:r>
      <w:r>
        <w:rPr>
          <w:b/>
          <w:bCs/>
          <w:color w:val="660033"/>
          <w:lang w:val="ru-RU"/>
        </w:rPr>
        <w:br/>
      </w:r>
      <w:r>
        <w:fldChar w:fldCharType="begin"/>
      </w:r>
      <w:r>
        <w:rPr>
          <w:rStyle w:val="InternetLink"/>
          <w:lang w:val="ru-RU"/>
        </w:rPr>
        <w:instrText xml:space="preserve"> HYPERLINK "http://www.otkrovenie.de/bible/rus-bible/ier25.htm" \l "20"</w:instrText>
      </w:r>
      <w:r>
        <w:rPr>
          <w:rStyle w:val="InternetLink"/>
          <w:lang w:val="ru-RU"/>
        </w:rPr>
        <w:fldChar w:fldCharType="separate"/>
      </w:r>
      <w:r>
        <w:rPr>
          <w:rStyle w:val="InternetLink"/>
          <w:lang w:val="ru-RU"/>
        </w:rPr>
        <w:t>Иер. 25:20—27</w:t>
      </w:r>
      <w:r>
        <w:rPr>
          <w:rStyle w:val="InternetLink"/>
          <w:lang w:val="ru-RU"/>
        </w:rPr>
        <w:fldChar w:fldCharType="end"/>
      </w:r>
      <w:r>
        <w:rPr>
          <w:rStyle w:val="StrongEmphasis"/>
          <w:lang w:val="ru-RU"/>
        </w:rPr>
        <w:t>_______________________________</w:t>
      </w:r>
      <w:r>
        <w:rPr>
          <w:b/>
          <w:bCs/>
          <w:color w:val="660033"/>
          <w:lang w:val="ru-RU"/>
        </w:rPr>
        <w:br/>
      </w:r>
      <w:r>
        <w:fldChar w:fldCharType="begin"/>
      </w:r>
      <w:r>
        <w:rPr>
          <w:rStyle w:val="InternetLink"/>
          <w:lang w:val="ru-RU"/>
        </w:rPr>
        <w:instrText xml:space="preserve"> HYPERLINK "http://www.otkrovenie.de/bible/rus-bible/iez21.htm" \l "28"</w:instrText>
      </w:r>
      <w:r>
        <w:rPr>
          <w:rStyle w:val="InternetLink"/>
          <w:lang w:val="ru-RU"/>
        </w:rPr>
        <w:fldChar w:fldCharType="separate"/>
      </w:r>
      <w:r>
        <w:rPr>
          <w:rStyle w:val="InternetLink"/>
          <w:lang w:val="ru-RU"/>
        </w:rPr>
        <w:t>Иез. 21:28—32</w:t>
      </w:r>
      <w:r>
        <w:rPr>
          <w:rStyle w:val="InternetLink"/>
          <w:lang w:val="ru-RU"/>
        </w:rPr>
        <w:fldChar w:fldCharType="end"/>
      </w:r>
      <w:r>
        <w:rPr>
          <w:rStyle w:val="StrongEmphasis"/>
          <w:lang w:val="ru-RU"/>
        </w:rPr>
        <w:t>_______________________________</w:t>
      </w:r>
      <w:r>
        <w:rPr>
          <w:lang w:val="ru-RU"/>
        </w:rPr>
        <w:br/>
        <w:t>В этих и других текстах выражены особые стремления Господа достичь языческие народы, предупреждая их о последствиях грехов и беззаконий. В этом смысле Книга пророка Ионы, говорящая о язычниках, не противоречит другим книгам Библии. Таким образом, в Книге пророка Ионы содержится важнейшая весть о Божьей благодати, простирающейся за пределы древнего Израиля и Иудеи. Этот факт, вопреки воззрениям некоторых критиков, в большой степени свидетельствует о достоверности изучаемой нами книги.</w:t>
        <w:br/>
      </w:r>
      <w:r>
        <w:rPr>
          <w:rStyle w:val="StrongEmphasis"/>
          <w:lang w:val="ru-RU"/>
        </w:rPr>
        <w:t xml:space="preserve">Прочитайте предлагаемые тексты. Кто говорит в этих текстах и что именно? Каким образом эти слова подтверждают историческую достоверность существования личности пророка Ионы? </w:t>
      </w:r>
      <w:r>
        <w:fldChar w:fldCharType="begin"/>
      </w:r>
      <w:r>
        <w:rPr>
          <w:rStyle w:val="InternetLink"/>
          <w:lang w:val="ru-RU"/>
        </w:rPr>
        <w:instrText xml:space="preserve"> HYPERLINK "http://www.otkrovenie.de/bible/rus-bible/mat12.htm" \l "39"</w:instrText>
      </w:r>
      <w:r>
        <w:rPr>
          <w:rStyle w:val="InternetLink"/>
          <w:lang w:val="ru-RU"/>
        </w:rPr>
        <w:fldChar w:fldCharType="separate"/>
      </w:r>
      <w:r>
        <w:rPr>
          <w:rStyle w:val="InternetLink"/>
          <w:lang w:val="ru-RU"/>
        </w:rPr>
        <w:t>Мф. 12:39—41</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luk11.htm" \l "29"</w:instrText>
      </w:r>
      <w:r>
        <w:rPr>
          <w:rStyle w:val="InternetLink"/>
          <w:lang w:val="ru-RU"/>
        </w:rPr>
        <w:fldChar w:fldCharType="separate"/>
      </w:r>
      <w:r>
        <w:rPr>
          <w:rStyle w:val="InternetLink"/>
          <w:lang w:val="ru-RU"/>
        </w:rPr>
        <w:t>Лк. 11:29—32.</w:t>
      </w:r>
      <w:r>
        <w:rPr>
          <w:rStyle w:val="InternetLink"/>
          <w:lang w:val="ru-RU"/>
        </w:rPr>
        <w:fldChar w:fldCharType="end"/>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 внимание, что Господь Сам говорит не только о реальности Ионы и о реальности его пребывания «во чреве кита» (по-еврейски «большой рыбы»), но и проводит параллели между событиями Своей жизни и жизни пророка Ионы. Из этого очевидно, что у Христа, со всей Его осведомленностью, не возникало вопросов об исторической достоверности Ионы.</w:t>
        <w:br/>
      </w:r>
      <w:r>
        <w:rPr>
          <w:rStyle w:val="StrongEmphasis"/>
          <w:lang w:val="ru-RU"/>
        </w:rPr>
        <w:t>Некоторые люди называют себя христианами и в то же время пропускают отдельные страницы Библии, такие, например, как Книга пророка Ионы, не считая их историческими. Каковы же последствия такого образа мыслей? Христос, как мы в этом уже убедились, определенно считал рассказ об Ионе достоверным. Те же, кто полагает иначе, должны, таким образом, не доверять словам Христа об Ионе. Если же мы не можем верить этим словам Христа, почему верим другим? И чему вообще в Библии мы можем верить? Какую еще опасность вы видите в таком представлении о возможности выбирать, какие части Библии следует принимать как исторические, а какие нет?</w:t>
      </w:r>
    </w:p>
    <w:p>
      <w:pPr>
        <w:pStyle w:val="Heading4"/>
        <w:jc w:val="left"/>
        <w:rPr>
          <w:lang w:val="ru-RU"/>
        </w:rPr>
      </w:pPr>
      <w:r>
        <w:rPr>
          <w:lang w:val="ru-RU"/>
        </w:rPr>
        <w:t>Среда</w:t>
      </w:r>
      <w:r>
        <w:rPr>
          <w:lang w:val="ru-RU"/>
        </w:rPr>
        <w:t xml:space="preserve"> </w:t>
        <w:br/>
        <w:t xml:space="preserve">1 </w:t>
      </w:r>
      <w:r>
        <w:rPr>
          <w:lang w:val="ru-RU"/>
        </w:rPr>
        <w:t>октября</w:t>
      </w:r>
    </w:p>
    <w:p>
      <w:pPr>
        <w:pStyle w:val="Heading3"/>
        <w:rPr>
          <w:rFonts w:ascii="Verdana" w:hAnsi="Verdana" w:cs="Verdana"/>
          <w:lang w:val="ru-RU"/>
        </w:rPr>
      </w:pPr>
      <w:r>
        <w:rPr>
          <w:rFonts w:cs="Verdana" w:ascii="Verdana" w:hAnsi="Verdana"/>
          <w:lang w:val="ru-RU"/>
        </w:rPr>
        <w:t>Чудеса, описанные в Книге пророка Ионы</w:t>
      </w:r>
    </w:p>
    <w:p>
      <w:pPr>
        <w:pStyle w:val="StandardWeb"/>
        <w:jc w:val="left"/>
        <w:rPr>
          <w:lang w:val="ru-RU"/>
        </w:rPr>
      </w:pPr>
      <w:r>
        <w:rPr>
          <w:lang w:val="ru-RU"/>
        </w:rPr>
        <w:t>Современные критики склонны подвергать сомнению историческую достоверность Книги пророка Ионы, особенно по той причине, что в ней описаны чудеса.</w:t>
        <w:br/>
      </w:r>
      <w:r>
        <w:rPr>
          <w:rStyle w:val="StrongEmphasis"/>
          <w:lang w:val="ru-RU"/>
        </w:rPr>
        <w:t>Бегло просмотрите историю пророка Ионы и отметьте сверхъестественные события, упоминающиеся в ней.</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ледует подчеркнуть, что в Книге пророка Ионы о чудесах всегда говорится вскользь, в довольно сдержанной манере. Суть данной истории не в них. «Большая рыба» упоминается только в трех текстах. О сверхъестественном повествуется так, как будто читатель вовсе не должен удивляться проявлению Божьей силы.</w:t>
        <w:br/>
        <w:t>События, произошедшие с человеком, которого живьем проглотила огромная рыба и через три дня извергла его на берег, хотя и чудесные, но это не единственная история такого рода в Библии.</w:t>
        <w:br/>
      </w:r>
      <w:r>
        <w:rPr>
          <w:rStyle w:val="StrongEmphasis"/>
          <w:lang w:val="ru-RU"/>
        </w:rPr>
        <w:t>Прочитайте следующие тексты в их контексте. Какие чудеса в них описываются?</w:t>
      </w:r>
      <w:r>
        <w:rPr>
          <w:b/>
          <w:bCs/>
          <w:color w:val="660033"/>
          <w:lang w:val="ru-RU"/>
        </w:rPr>
        <w:br/>
      </w:r>
      <w:r>
        <w:fldChar w:fldCharType="begin"/>
      </w:r>
      <w:r>
        <w:rPr>
          <w:rStyle w:val="InternetLink"/>
          <w:lang w:val="ru-RU"/>
        </w:rPr>
        <w:instrText xml:space="preserve"> HYPERLINK "http://www.otkrovenie.de/bible/rus-bible/byt21.htm" \l "2"</w:instrText>
      </w:r>
      <w:r>
        <w:rPr>
          <w:rStyle w:val="InternetLink"/>
          <w:lang w:val="ru-RU"/>
        </w:rPr>
        <w:fldChar w:fldCharType="separate"/>
      </w:r>
      <w:r>
        <w:rPr>
          <w:rStyle w:val="InternetLink"/>
          <w:lang w:val="ru-RU"/>
        </w:rPr>
        <w:t>Быт. 21:2</w:t>
      </w:r>
      <w:r>
        <w:rPr>
          <w:rStyle w:val="InternetLink"/>
          <w:lang w:val="ru-RU"/>
        </w:rPr>
        <w:fldChar w:fldCharType="end"/>
      </w:r>
      <w:r>
        <w:rPr>
          <w:rStyle w:val="StrongEmphasis"/>
          <w:lang w:val="ru-RU"/>
        </w:rPr>
        <w:t>____________________________</w:t>
      </w:r>
      <w:r>
        <w:rPr>
          <w:b/>
          <w:bCs/>
          <w:color w:val="660033"/>
          <w:lang w:val="ru-RU"/>
        </w:rPr>
        <w:br/>
      </w:r>
      <w:r>
        <w:fldChar w:fldCharType="begin"/>
      </w:r>
      <w:r>
        <w:rPr>
          <w:rStyle w:val="InternetLink"/>
          <w:lang w:val="ru-RU"/>
        </w:rPr>
        <w:instrText xml:space="preserve"> HYPERLINK "http://www.otkrovenie.de/bible/rus-bible/ish13.htm" \l "21"</w:instrText>
      </w:r>
      <w:r>
        <w:rPr>
          <w:rStyle w:val="InternetLink"/>
          <w:lang w:val="ru-RU"/>
        </w:rPr>
        <w:fldChar w:fldCharType="separate"/>
      </w:r>
      <w:r>
        <w:rPr>
          <w:rStyle w:val="InternetLink"/>
          <w:lang w:val="ru-RU"/>
        </w:rPr>
        <w:t>Исх. 13:21, 22</w:t>
      </w:r>
      <w:r>
        <w:rPr>
          <w:rStyle w:val="InternetLink"/>
          <w:lang w:val="ru-RU"/>
        </w:rPr>
        <w:fldChar w:fldCharType="end"/>
      </w:r>
      <w:r>
        <w:rPr>
          <w:rStyle w:val="StrongEmphasis"/>
          <w:lang w:val="ru-RU"/>
        </w:rPr>
        <w:t>________________________</w:t>
      </w:r>
      <w:r>
        <w:rPr>
          <w:b/>
          <w:bCs/>
          <w:color w:val="660033"/>
          <w:lang w:val="ru-RU"/>
        </w:rPr>
        <w:br/>
      </w:r>
      <w:r>
        <w:fldChar w:fldCharType="begin"/>
      </w:r>
      <w:r>
        <w:rPr>
          <w:rStyle w:val="InternetLink"/>
          <w:lang w:val="ru-RU"/>
        </w:rPr>
        <w:instrText xml:space="preserve"> HYPERLINK "http://www.otkrovenie.de/bible/rus-bible/dan5.htm" \l "5"</w:instrText>
      </w:r>
      <w:r>
        <w:rPr>
          <w:rStyle w:val="InternetLink"/>
          <w:lang w:val="ru-RU"/>
        </w:rPr>
        <w:fldChar w:fldCharType="separate"/>
      </w:r>
      <w:r>
        <w:rPr>
          <w:rStyle w:val="InternetLink"/>
          <w:lang w:val="ru-RU"/>
        </w:rPr>
        <w:t>Дан. 5:5</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dan5.htm" \l "24"</w:instrText>
      </w:r>
      <w:r>
        <w:rPr>
          <w:rStyle w:val="InternetLink"/>
          <w:lang w:val="ru-RU"/>
        </w:rPr>
        <w:fldChar w:fldCharType="separate"/>
      </w:r>
      <w:r>
        <w:rPr>
          <w:rStyle w:val="InternetLink"/>
          <w:lang w:val="ru-RU"/>
        </w:rPr>
        <w:t>24—29</w:t>
      </w:r>
      <w:r>
        <w:rPr>
          <w:rStyle w:val="InternetLink"/>
          <w:lang w:val="ru-RU"/>
        </w:rPr>
        <w:fldChar w:fldCharType="end"/>
      </w:r>
      <w:r>
        <w:rPr>
          <w:rStyle w:val="StrongEmphasis"/>
          <w:lang w:val="ru-RU"/>
        </w:rPr>
        <w:t>_______________________</w:t>
      </w:r>
      <w:r>
        <w:rPr>
          <w:b/>
          <w:bCs/>
          <w:color w:val="660033"/>
          <w:lang w:val="ru-RU"/>
        </w:rPr>
        <w:br/>
      </w:r>
      <w:r>
        <w:fldChar w:fldCharType="begin"/>
      </w:r>
      <w:r>
        <w:rPr>
          <w:rStyle w:val="InternetLink"/>
          <w:lang w:val="ru-RU"/>
        </w:rPr>
        <w:instrText xml:space="preserve"> HYPERLINK "http://www.otkrovenie.de/bible/rus-bible/mat1.htm" \l "20"</w:instrText>
      </w:r>
      <w:r>
        <w:rPr>
          <w:rStyle w:val="InternetLink"/>
          <w:lang w:val="ru-RU"/>
        </w:rPr>
        <w:fldChar w:fldCharType="separate"/>
      </w:r>
      <w:r>
        <w:rPr>
          <w:rStyle w:val="InternetLink"/>
          <w:lang w:val="ru-RU"/>
        </w:rPr>
        <w:t>Мф. 1:20</w:t>
      </w:r>
      <w:r>
        <w:rPr>
          <w:rStyle w:val="InternetLink"/>
          <w:lang w:val="ru-RU"/>
        </w:rPr>
        <w:fldChar w:fldCharType="end"/>
      </w:r>
      <w:r>
        <w:rPr>
          <w:rStyle w:val="StrongEmphasis"/>
          <w:lang w:val="ru-RU"/>
        </w:rPr>
        <w:t>____________________________</w:t>
      </w:r>
      <w:r>
        <w:rPr>
          <w:b/>
          <w:bCs/>
          <w:color w:val="660033"/>
          <w:lang w:val="ru-RU"/>
        </w:rPr>
        <w:br/>
      </w:r>
      <w:r>
        <w:fldChar w:fldCharType="begin"/>
      </w:r>
      <w:r>
        <w:rPr>
          <w:rStyle w:val="InternetLink"/>
          <w:lang w:val="ru-RU"/>
        </w:rPr>
        <w:instrText xml:space="preserve"> HYPERLINK "http://www.otkrovenie.de/bible/rus-bible/mar6.htm" \l "44"</w:instrText>
      </w:r>
      <w:r>
        <w:rPr>
          <w:rStyle w:val="InternetLink"/>
          <w:lang w:val="ru-RU"/>
        </w:rPr>
        <w:fldChar w:fldCharType="separate"/>
      </w:r>
      <w:r>
        <w:rPr>
          <w:rStyle w:val="InternetLink"/>
          <w:lang w:val="ru-RU"/>
        </w:rPr>
        <w:t>Мк. 6:44</w:t>
      </w:r>
      <w:r>
        <w:rPr>
          <w:rStyle w:val="InternetLink"/>
          <w:lang w:val="ru-RU"/>
        </w:rPr>
        <w:fldChar w:fldCharType="end"/>
      </w:r>
      <w:r>
        <w:rPr>
          <w:rStyle w:val="StrongEmphasis"/>
          <w:lang w:val="ru-RU"/>
        </w:rPr>
        <w:t>_____________________________</w:t>
      </w:r>
      <w:r>
        <w:rPr>
          <w:lang w:val="ru-RU"/>
        </w:rPr>
        <w:br/>
      </w:r>
      <w:r>
        <w:rPr>
          <w:rStyle w:val="StrongEmphasis"/>
          <w:lang w:val="ru-RU"/>
        </w:rPr>
        <w:t>Как можно объяснить все это не иначе, как сверхъестественным вмешательством Бога? И насколько безрассудно игнорировать какую-либо часть Библии только потому, что описанные в ней чудеса не согласуются с доводами нашей логики и науки. Даже если бы в этих описаниях не было другой пользы, они должны были бы продемонстрировать нам, насколько может быть ограничена наша логика и наука в соотнесении с делами рук Божьих.</w:t>
      </w:r>
    </w:p>
    <w:p>
      <w:pPr>
        <w:pStyle w:val="Heading4"/>
        <w:jc w:val="left"/>
        <w:rPr>
          <w:lang w:val="ru-RU"/>
        </w:rPr>
      </w:pPr>
      <w:r>
        <w:rPr>
          <w:lang w:val="ru-RU"/>
        </w:rPr>
        <w:t>Четверг</w:t>
      </w:r>
      <w:r>
        <w:rPr>
          <w:lang w:val="ru-RU"/>
        </w:rPr>
        <w:t xml:space="preserve"> </w:t>
        <w:br/>
        <w:t xml:space="preserve">2 </w:t>
      </w:r>
      <w:r>
        <w:rPr>
          <w:lang w:val="ru-RU"/>
        </w:rPr>
        <w:t>октября</w:t>
      </w:r>
    </w:p>
    <w:p>
      <w:pPr>
        <w:pStyle w:val="Heading3"/>
        <w:rPr>
          <w:rFonts w:ascii="Verdana" w:hAnsi="Verdana" w:cs="Verdana"/>
          <w:lang w:val="ru-RU"/>
        </w:rPr>
      </w:pPr>
      <w:r>
        <w:rPr>
          <w:rFonts w:cs="Verdana" w:ascii="Verdana" w:hAnsi="Verdana"/>
          <w:lang w:val="ru-RU"/>
        </w:rPr>
        <w:t>Чудеса, описанные в Книге пророка Ионы</w:t>
        <w:br/>
        <w:t>(продолжение)</w:t>
      </w:r>
    </w:p>
    <w:p>
      <w:pPr>
        <w:pStyle w:val="StandardWeb"/>
        <w:jc w:val="left"/>
        <w:rPr>
          <w:lang w:val="ru-RU"/>
        </w:rPr>
      </w:pPr>
      <w:r>
        <w:rPr>
          <w:lang w:val="ru-RU"/>
        </w:rPr>
        <w:t>Древние иудейские писатели не подвергали сомнению достоверность Книги пророка Ионы. Иосиф Флавий, иудейский историк, живший во времена Христа, рассматривал эту книгу как историческую и включил рассказ об Ионе в свою историю иудейского народа. Достоверность Книги пророка Ионы подтверждает также и тот факт, что она находится между двумя не вызывающими вопросов пророческими книгами. Она всегда была в составе «малых» пророков. Впечатляет также и тот факт, что многие поколения первых библейских исследователей были убеждены в правдивости написанного Ионой.</w:t>
        <w:br/>
      </w:r>
      <w:r>
        <w:rPr>
          <w:rStyle w:val="StrongEmphasis"/>
          <w:lang w:val="ru-RU"/>
        </w:rPr>
        <w:t>Сравнительно недавно историческая достоверность Книги пророка Ионы стала подвергаться сомнению, как вы думаете, почему? Что именно в современной эпохе и достижениях науки заставило людей сомневаться?</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Несколько лет назад Томас Джефферсон решил издать Евангелия, исключив из них все, что, по его мнению, противоречило логике, здравому смыслу и разуму. Результатом его замысла стала Библия Джефферсона, такая версия Евангелий, в которой среди прочего были откорректированы чудесные исцеления, непорочное зачатие, воскрешение умерших, заявления Христа о Своей Божественности, Его воскресение и вознесение на небеса. Согласно Джефферсону, это не могло быть правдой. Почему? Потому что, как он полагает, эти события никак не согласуются со здравым смыслом и доводами разума. </w:t>
        <w:br/>
      </w:r>
      <w:r>
        <w:rPr>
          <w:rStyle w:val="StrongEmphasis"/>
          <w:lang w:val="ru-RU"/>
        </w:rPr>
        <w:t>Что говорит нам история Библии Джефферсона об ограниченности человеческого разума и логики в попытке постичь пути Господни? Как ответ на предыдущий вопрос помогает нам противостоять современным нападкам на историческую достоверность Книги пророка Ионы?</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 xml:space="preserve">Как нижеприведенные тексты помогают нам осознать, что многие современные критики Библии испытывают те же проблемы, что и Джефферсон? </w:t>
      </w:r>
      <w:r>
        <w:fldChar w:fldCharType="begin"/>
      </w:r>
      <w:r>
        <w:rPr>
          <w:rStyle w:val="InternetLink"/>
          <w:lang w:val="ru-RU"/>
        </w:rPr>
        <w:instrText xml:space="preserve"> HYPERLINK "http://www.otkrovenie.de/bible/rus-bible/iov11.htm" \l "7"</w:instrText>
      </w:r>
      <w:r>
        <w:rPr>
          <w:rStyle w:val="InternetLink"/>
          <w:lang w:val="ru-RU"/>
        </w:rPr>
        <w:fldChar w:fldCharType="separate"/>
      </w:r>
      <w:r>
        <w:rPr>
          <w:rStyle w:val="InternetLink"/>
          <w:lang w:val="ru-RU"/>
        </w:rPr>
        <w:t>Иов 11:7</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1ko1.htm" \l "21"</w:instrText>
      </w:r>
      <w:r>
        <w:rPr>
          <w:rStyle w:val="InternetLink"/>
          <w:lang w:val="ru-RU"/>
        </w:rPr>
        <w:fldChar w:fldCharType="separate"/>
      </w:r>
      <w:r>
        <w:rPr>
          <w:rStyle w:val="InternetLink"/>
          <w:lang w:val="ru-RU"/>
        </w:rPr>
        <w:t>1 Кор. 1:21</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1ko2.htm" \l "14"</w:instrText>
      </w:r>
      <w:r>
        <w:rPr>
          <w:rStyle w:val="InternetLink"/>
          <w:lang w:val="ru-RU"/>
        </w:rPr>
        <w:fldChar w:fldCharType="separate"/>
      </w:r>
      <w:r>
        <w:rPr>
          <w:rStyle w:val="InternetLink"/>
          <w:lang w:val="ru-RU"/>
        </w:rPr>
        <w:t>2:14</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1ko3.htm" \l "19"</w:instrText>
      </w:r>
      <w:r>
        <w:rPr>
          <w:rStyle w:val="InternetLink"/>
          <w:lang w:val="ru-RU"/>
        </w:rPr>
        <w:fldChar w:fldCharType="separate"/>
      </w:r>
      <w:r>
        <w:rPr>
          <w:rStyle w:val="InternetLink"/>
          <w:lang w:val="ru-RU"/>
        </w:rPr>
        <w:t>3:19</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evr10.htm" \l "38"</w:instrText>
      </w:r>
      <w:r>
        <w:rPr>
          <w:rStyle w:val="InternetLink"/>
          <w:lang w:val="ru-RU"/>
        </w:rPr>
        <w:fldChar w:fldCharType="separate"/>
      </w:r>
      <w:r>
        <w:rPr>
          <w:rStyle w:val="InternetLink"/>
          <w:lang w:val="ru-RU"/>
        </w:rPr>
        <w:t>Евр. 10:38</w:t>
      </w:r>
      <w:r>
        <w:rPr>
          <w:rStyle w:val="InternetLink"/>
          <w:lang w:val="ru-RU"/>
        </w:rPr>
        <w:fldChar w:fldCharType="end"/>
      </w:r>
      <w:r>
        <w:rPr>
          <w:rStyle w:val="StrongEmphasis"/>
          <w:lang w:val="ru-RU"/>
        </w:rPr>
        <w:t>. И, самое важное, как изложенное в этих стихах помогает нам обрести защиту от столь распространенного сегодня скептицизма?</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p>
    <w:p>
      <w:pPr>
        <w:pStyle w:val="Heading4"/>
        <w:jc w:val="left"/>
        <w:rPr>
          <w:lang w:val="ru-RU"/>
        </w:rPr>
      </w:pPr>
      <w:r>
        <w:rPr>
          <w:lang w:val="ru-RU"/>
        </w:rPr>
        <w:t>Пятница</w:t>
      </w:r>
      <w:r>
        <w:rPr>
          <w:lang w:val="ru-RU"/>
        </w:rPr>
        <w:t xml:space="preserve"> </w:t>
        <w:br/>
        <w:t xml:space="preserve">3 </w:t>
      </w:r>
      <w:r>
        <w:rPr>
          <w:lang w:val="ru-RU"/>
        </w:rPr>
        <w:t>окт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pPr>
      <w:r>
        <w:rPr>
          <w:lang w:val="ru-RU"/>
        </w:rPr>
        <w:t xml:space="preserve">Прочитайте </w:t>
      </w:r>
      <w:r>
        <w:fldChar w:fldCharType="begin"/>
      </w:r>
      <w:r>
        <w:rPr>
          <w:rStyle w:val="InternetLink"/>
          <w:lang w:val="ru-RU"/>
        </w:rPr>
        <w:instrText xml:space="preserve"> HYPERLINK "http://www.otkrovenie.de/bible/rus-bible/4ts14.htm" \l "23"</w:instrText>
      </w:r>
      <w:r>
        <w:rPr>
          <w:rStyle w:val="InternetLink"/>
          <w:lang w:val="ru-RU"/>
        </w:rPr>
        <w:fldChar w:fldCharType="separate"/>
      </w:r>
      <w:r>
        <w:rPr>
          <w:rStyle w:val="InternetLink"/>
          <w:lang w:val="ru-RU"/>
        </w:rPr>
        <w:t>4 Цар. 14:23—25</w:t>
      </w:r>
      <w:r>
        <w:rPr>
          <w:rStyle w:val="InternetLink"/>
          <w:lang w:val="ru-RU"/>
        </w:rPr>
        <w:fldChar w:fldCharType="end"/>
      </w:r>
      <w:r>
        <w:rPr>
          <w:lang w:val="ru-RU"/>
        </w:rPr>
        <w:t xml:space="preserve">. В этих текстах говорится о том, что Иона возвещал слово Господне израильскому царю Иеровоаму </w:t>
      </w:r>
      <w:r>
        <w:rPr/>
        <w:t>II</w:t>
      </w:r>
      <w:r>
        <w:rPr>
          <w:lang w:val="ru-RU"/>
        </w:rPr>
        <w:t xml:space="preserve"> (782/781—753 до Р. </w:t>
      </w:r>
      <w:r>
        <w:rPr/>
        <w:t>X</w:t>
      </w:r>
      <w:r>
        <w:rPr>
          <w:lang w:val="ru-RU"/>
        </w:rPr>
        <w:t xml:space="preserve">.). Во время царствования его непосредственных предшественников арамейские государства совершали жестокие нападения на Израиль, причиняя населению невыносимые страдания (см. </w:t>
      </w:r>
      <w:r>
        <w:fldChar w:fldCharType="begin"/>
      </w:r>
      <w:r>
        <w:rPr>
          <w:rStyle w:val="InternetLink"/>
          <w:lang w:val="ru-RU"/>
        </w:rPr>
        <w:instrText xml:space="preserve"> HYPERLINK "http://www.otkrovenie.de/bible/rus-bible/4ts13.htm" \l "3"</w:instrText>
      </w:r>
      <w:r>
        <w:rPr>
          <w:rStyle w:val="InternetLink"/>
          <w:lang w:val="ru-RU"/>
        </w:rPr>
        <w:fldChar w:fldCharType="separate"/>
      </w:r>
      <w:r>
        <w:rPr>
          <w:rStyle w:val="InternetLink"/>
          <w:lang w:val="ru-RU"/>
        </w:rPr>
        <w:t>4 Цар. 13:3—5</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amo1.htm" \l "3"</w:instrText>
      </w:r>
      <w:r>
        <w:rPr>
          <w:rStyle w:val="InternetLink"/>
          <w:lang w:val="ru-RU"/>
        </w:rPr>
        <w:fldChar w:fldCharType="separate"/>
      </w:r>
      <w:r>
        <w:rPr>
          <w:rStyle w:val="InternetLink"/>
          <w:lang w:val="ru-RU"/>
        </w:rPr>
        <w:t>Ам. 1:3</w:t>
      </w:r>
      <w:r>
        <w:rPr>
          <w:rStyle w:val="InternetLink"/>
          <w:lang w:val="ru-RU"/>
        </w:rPr>
        <w:fldChar w:fldCharType="end"/>
      </w:r>
      <w:r>
        <w:rPr>
          <w:lang w:val="ru-RU"/>
        </w:rPr>
        <w:t xml:space="preserve">). Иоас (798—782/781 до Р. </w:t>
      </w:r>
      <w:r>
        <w:rPr/>
        <w:t>X</w:t>
      </w:r>
      <w:r>
        <w:rPr>
          <w:lang w:val="ru-RU"/>
        </w:rPr>
        <w:t xml:space="preserve">.) успешно отвоевывал израильские города (см. </w:t>
      </w:r>
      <w:hyperlink r:id="rId3">
        <w:r>
          <w:rPr>
            <w:rStyle w:val="InternetLink"/>
            <w:lang w:val="ru-RU"/>
          </w:rPr>
          <w:t>4 Цар. 13:25</w:t>
        </w:r>
      </w:hyperlink>
      <w:r>
        <w:rPr>
          <w:lang w:val="ru-RU"/>
        </w:rPr>
        <w:t>), и Иона предвозвестил Иеровоаму, что он восстановит пределы Израиля в том виде, в каком они были при Давиде.</w:t>
        <w:br/>
        <w:t xml:space="preserve">Предсказание исполнилось (см. </w:t>
      </w:r>
      <w:r>
        <w:fldChar w:fldCharType="begin"/>
      </w:r>
      <w:r>
        <w:rPr>
          <w:rStyle w:val="InternetLink"/>
          <w:lang w:val="ru-RU"/>
        </w:rPr>
        <w:instrText xml:space="preserve"> HYPERLINK "http://www.otkrovenie.de/bible/rus-bible/4ts14.htm" \l "25"</w:instrText>
      </w:r>
      <w:r>
        <w:rPr>
          <w:rStyle w:val="InternetLink"/>
          <w:lang w:val="ru-RU"/>
        </w:rPr>
        <w:fldChar w:fldCharType="separate"/>
      </w:r>
      <w:r>
        <w:rPr>
          <w:rStyle w:val="InternetLink"/>
          <w:lang w:val="ru-RU"/>
        </w:rPr>
        <w:t>4 Цар. 14:25—27</w:t>
      </w:r>
      <w:r>
        <w:rPr>
          <w:rStyle w:val="InternetLink"/>
          <w:lang w:val="ru-RU"/>
        </w:rPr>
        <w:fldChar w:fldCharType="end"/>
      </w:r>
      <w:r>
        <w:rPr>
          <w:lang w:val="ru-RU"/>
        </w:rPr>
        <w:t xml:space="preserve">). Израиль опять, хотя и ненадолго, стал процветающим государством. И Осия, и Амос сурово обличали в это время Северное царство (см. </w:t>
      </w:r>
      <w:r>
        <w:fldChar w:fldCharType="begin"/>
      </w:r>
      <w:r>
        <w:rPr>
          <w:rStyle w:val="InternetLink"/>
          <w:lang w:val="ru-RU"/>
        </w:rPr>
        <w:instrText xml:space="preserve"> HYPERLINK "http://www.otkrovenie.de/bible/rus-bible/osi1.htm" \l "1"</w:instrText>
      </w:r>
      <w:r>
        <w:rPr>
          <w:rStyle w:val="InternetLink"/>
          <w:lang w:val="ru-RU"/>
        </w:rPr>
        <w:fldChar w:fldCharType="separate"/>
      </w:r>
      <w:r>
        <w:rPr>
          <w:rStyle w:val="InternetLink"/>
          <w:lang w:val="ru-RU"/>
        </w:rPr>
        <w:t>Ос. 1:1</w:t>
      </w:r>
      <w:r>
        <w:rPr>
          <w:rStyle w:val="InternetLink"/>
          <w:lang w:val="ru-RU"/>
        </w:rPr>
        <w:fldChar w:fldCharType="end"/>
      </w:r>
      <w:r>
        <w:rPr>
          <w:lang w:val="ru-RU"/>
        </w:rPr>
        <w:t xml:space="preserve">; </w:t>
      </w:r>
      <w:hyperlink r:id="rId4">
        <w:r>
          <w:rPr>
            <w:rStyle w:val="InternetLink"/>
            <w:lang w:val="ru-RU"/>
          </w:rPr>
          <w:t>Ам. 1:1</w:t>
        </w:r>
      </w:hyperlink>
      <w:r>
        <w:rPr>
          <w:lang w:val="ru-RU"/>
        </w:rPr>
        <w:t>). Амос был родим с юга из Фекои, неподалеку от Вифлеема, а Иона с севера. Вполне допустимо, что семья Ионы пострадала от нашествий сирийцев. Тогда это может объяснить его враждебное отношение к Ниневии, являющейся частью Ассирии, которая иногда была более опасной, чем Сирия.</w:t>
      </w:r>
    </w:p>
    <w:p>
      <w:pPr>
        <w:pStyle w:val="Heading4"/>
        <w:jc w:val="left"/>
        <w:rPr/>
      </w:pPr>
      <w:r>
        <w:rPr/>
        <w:t>Вопросы</w:t>
      </w:r>
      <w:r>
        <w:rPr/>
        <w:t xml:space="preserve"> </w:t>
      </w:r>
      <w:r>
        <w:rPr/>
        <w:t>для</w:t>
      </w:r>
      <w:r>
        <w:rPr/>
        <w:t xml:space="preserve"> </w:t>
      </w:r>
      <w:r>
        <w:rPr/>
        <w:t>обсуждения</w:t>
      </w:r>
    </w:p>
    <w:p>
      <w:pPr>
        <w:pStyle w:val="StandardWeb"/>
        <w:jc w:val="left"/>
        <w:rPr/>
      </w:pPr>
      <w:r>
        <w:rPr>
          <w:lang w:val="ru-RU"/>
        </w:rPr>
        <w:t>1. Представьте, что стало бы с христианством, если бы Библия Джефферсона действительно отображала наиболее верную историческую информацию. С чем бы мы тогда остались? На что бы мы надеялись? Каковы последствия такого подхода к Библии, когда любую ее часть можно ограничивать в соответствии с возможностями современной науки или человеческого разума? Почему многие люди, придерживающиеся такой позиции, в -итоге совершенно отказываются от своей веры?</w:t>
        <w:br/>
        <w:t xml:space="preserve">2. Прочитайте опять эти тексты: </w:t>
      </w:r>
      <w:r>
        <w:fldChar w:fldCharType="begin"/>
      </w:r>
      <w:r>
        <w:rPr>
          <w:rStyle w:val="InternetLink"/>
          <w:lang w:val="ru-RU"/>
        </w:rPr>
        <w:instrText xml:space="preserve"> HYPERLINK "http://www.otkrovenie.de/bible/rus-bible/iov11.htm" \l "7"</w:instrText>
      </w:r>
      <w:r>
        <w:rPr>
          <w:rStyle w:val="InternetLink"/>
          <w:lang w:val="ru-RU"/>
        </w:rPr>
        <w:fldChar w:fldCharType="separate"/>
      </w:r>
      <w:r>
        <w:rPr>
          <w:rStyle w:val="InternetLink"/>
          <w:lang w:val="ru-RU"/>
        </w:rPr>
        <w:t>Иов 11:7</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1ko1.htm" \l "21"</w:instrText>
      </w:r>
      <w:r>
        <w:rPr>
          <w:rStyle w:val="InternetLink"/>
          <w:lang w:val="ru-RU"/>
        </w:rPr>
        <w:fldChar w:fldCharType="separate"/>
      </w:r>
      <w:r>
        <w:rPr>
          <w:rStyle w:val="InternetLink"/>
          <w:lang w:val="ru-RU"/>
        </w:rPr>
        <w:t>1 Кор. 1:21</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1ko2.htm" \l "14"</w:instrText>
      </w:r>
      <w:r>
        <w:rPr>
          <w:rStyle w:val="InternetLink"/>
          <w:lang w:val="ru-RU"/>
        </w:rPr>
        <w:fldChar w:fldCharType="separate"/>
      </w:r>
      <w:r>
        <w:rPr>
          <w:rStyle w:val="InternetLink"/>
          <w:lang w:val="ru-RU"/>
        </w:rPr>
        <w:t>2:14</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1ko3.htm" \l "19"</w:instrText>
      </w:r>
      <w:r>
        <w:rPr>
          <w:rStyle w:val="InternetLink"/>
          <w:lang w:val="ru-RU"/>
        </w:rPr>
        <w:fldChar w:fldCharType="separate"/>
      </w:r>
      <w:r>
        <w:rPr>
          <w:rStyle w:val="InternetLink"/>
          <w:lang w:val="ru-RU"/>
        </w:rPr>
        <w:t>3:19</w:t>
      </w:r>
      <w:r>
        <w:rPr>
          <w:rStyle w:val="InternetLink"/>
          <w:lang w:val="ru-RU"/>
        </w:rPr>
        <w:fldChar w:fldCharType="end"/>
      </w:r>
      <w:r>
        <w:rPr>
          <w:lang w:val="ru-RU"/>
        </w:rPr>
        <w:t xml:space="preserve"> и </w:t>
      </w:r>
      <w:r>
        <w:fldChar w:fldCharType="begin"/>
      </w:r>
      <w:r>
        <w:rPr>
          <w:rStyle w:val="InternetLink"/>
          <w:lang w:val="ru-RU"/>
        </w:rPr>
        <w:instrText xml:space="preserve"> HYPERLINK "http://www.otkrovenie.de/bible/rus-bible/evr10.htm" \l "38"</w:instrText>
      </w:r>
      <w:r>
        <w:rPr>
          <w:rStyle w:val="InternetLink"/>
          <w:lang w:val="ru-RU"/>
        </w:rPr>
        <w:fldChar w:fldCharType="separate"/>
      </w:r>
      <w:r>
        <w:rPr>
          <w:rStyle w:val="InternetLink"/>
          <w:lang w:val="ru-RU"/>
        </w:rPr>
        <w:t>Евр. 10:38</w:t>
      </w:r>
      <w:r>
        <w:rPr>
          <w:rStyle w:val="InternetLink"/>
          <w:lang w:val="ru-RU"/>
        </w:rPr>
        <w:fldChar w:fldCharType="end"/>
      </w:r>
      <w:r>
        <w:rPr>
          <w:lang w:val="ru-RU"/>
        </w:rPr>
        <w:t xml:space="preserve">. Говорится ли в них, что человеческая мудрость, доводы разума или наука недостаточны или не могут сами по себе давать информацию о том, что нам действительно необходимо знать? </w:t>
      </w:r>
      <w:r>
        <w:rPr/>
        <w:t xml:space="preserve">См. </w:t>
      </w:r>
      <w:r>
        <w:fldChar w:fldCharType="begin"/>
      </w:r>
      <w:r>
        <w:rPr>
          <w:rStyle w:val="InternetLink"/>
        </w:rPr>
        <w:instrText xml:space="preserve"> HYPERLINK "http://www.otkrovenie.de/bible/rus-bible/ioa17.htm" \l "3"</w:instrText>
      </w:r>
      <w:r>
        <w:rPr>
          <w:rStyle w:val="InternetLink"/>
        </w:rPr>
        <w:fldChar w:fldCharType="separate"/>
      </w:r>
      <w:r>
        <w:rPr>
          <w:rStyle w:val="InternetLink"/>
        </w:rPr>
        <w:t>Ин. 17:3</w:t>
      </w:r>
      <w:r>
        <w:rPr>
          <w:rStyle w:val="InternetLink"/>
        </w:rPr>
        <w:fldChar w:fldCharType="end"/>
      </w:r>
      <w:r>
        <w:rPr/>
        <w:t>.</w:t>
      </w:r>
    </w:p>
    <w:p>
      <w:pPr>
        <w:pStyle w:val="Heading4"/>
        <w:jc w:val="left"/>
        <w:rPr/>
      </w:pPr>
      <w:r>
        <w:rPr/>
        <w:t>Заключение</w:t>
      </w:r>
    </w:p>
    <w:p>
      <w:pPr>
        <w:pStyle w:val="StandardWeb"/>
        <w:jc w:val="left"/>
        <w:rPr>
          <w:lang w:val="ru-RU"/>
        </w:rPr>
      </w:pPr>
      <w:r>
        <w:rPr>
          <w:lang w:val="ru-RU"/>
        </w:rPr>
        <w:t>У Господа были веские причины включить Книгу пророка Ионы в Библию. Эта книга представляет нам Бога, готового со Своей стороны сделать все возможное, сотворить всевозможные чудеса для того, чтобы исполнить Свой замысел о нас.</w:t>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Heading1"/>
        <w:rPr>
          <w:lang w:val="ru-RU"/>
        </w:rPr>
      </w:pPr>
      <w:r>
        <w:rPr>
          <w:lang w:val="ru-RU"/>
        </w:rPr>
        <w:t>УРОК 2</w:t>
        <w:br/>
        <w:t>4 - 10 октября</w:t>
      </w:r>
    </w:p>
    <w:p>
      <w:pPr>
        <w:pStyle w:val="Heading2"/>
        <w:rPr>
          <w:rFonts w:ascii="Verdana" w:hAnsi="Verdana" w:cs="Verdana"/>
          <w:lang w:val="ru-RU"/>
        </w:rPr>
      </w:pPr>
      <w:r>
        <w:rPr>
          <w:rFonts w:cs="Verdana" w:ascii="Verdana" w:hAnsi="Verdana"/>
          <w:lang w:val="ru-RU"/>
        </w:rPr>
        <w:t>Люди и обстоятельства их жизни</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Прежде нежели Я образовал тебя во чреве, Я познал тебя, и прежде нежели ты вышел из утробы, Я освятил тебя: пророком для народов поставил тебя» (</w:t>
      </w:r>
      <w:r>
        <w:fldChar w:fldCharType="begin"/>
      </w:r>
      <w:r>
        <w:rPr>
          <w:rStyle w:val="InternetLink"/>
          <w:lang w:val="ru-RU"/>
        </w:rPr>
        <w:instrText xml:space="preserve"> HYPERLINK "http://www.otkrovenie.de/bible/rus-bible/ier1.htm" \l "5"</w:instrText>
      </w:r>
      <w:r>
        <w:rPr>
          <w:rStyle w:val="InternetLink"/>
          <w:lang w:val="ru-RU"/>
        </w:rPr>
        <w:fldChar w:fldCharType="separate"/>
      </w:r>
      <w:r>
        <w:rPr>
          <w:rStyle w:val="InternetLink"/>
          <w:lang w:val="ru-RU"/>
        </w:rPr>
        <w:t>Иер. 1:5</w:t>
      </w:r>
      <w:r>
        <w:rPr>
          <w:rStyle w:val="InternetLink"/>
          <w:lang w:val="ru-RU"/>
        </w:rPr>
        <w:fldChar w:fldCharType="end"/>
      </w:r>
      <w:r>
        <w:rPr>
          <w:rStyle w:val="StrongEmphasis"/>
          <w:lang w:val="ru-RU"/>
        </w:rPr>
        <w:t>).</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Одна из великих истин христианства заключается не в том, чтобы возвещать о существовании Бога как такового, но говорить о Нем как о Личности, близко соприкасающейся со Своим Творением. Чему христианство не учит, так это тому, что мы были сотворены и затем оставлены на произвол судьбы. Напротив, ясное и недвусмысленное свидетельство Священного Писания, начиная с едемских событий, состоит в том, что Бог и Творец обеспечивает нас всем необходимым и поддерживает нас. И это не все. Он знает каждого из нас лично, знает обстоятельства нашей жизни, и, что еще более важно, Он заботится о каждом из нас.</w:t>
        <w:br/>
        <w:t>Эта великая истина, безусловно, лучше всего явлена в жизни и служении Христа, в лице Которого Бог Сам стал одним из нас, чтобы сблизиться с нами — сейчас и навсегда.</w:t>
        <w:br/>
        <w:t>На этой неделе, изучая первые тексты Книги пророка Ионы, мы увидим еще один пример того, что Бог знает не только каждого человека, но и место, где он живет. Своим особым образом эти первые два стиха Книги расскажут нам о любви Бога к человечеству.</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 Бог проявляет свою заботу о людях? Каким образом в Библии показано то, как близко знает нас Господь? Как Христос открывает нам, что Бог так много знает о нас? Что Книга пророка Ионы говорит нам об удивительной Божьей благодати? Почему Бог послал Иону в Ниневию? Какие грехи, послужившие причиной пророческого, призыва Ионы, господствовали в этом городе?</w:t>
      </w:r>
    </w:p>
    <w:p>
      <w:pPr>
        <w:pStyle w:val="Heading4"/>
        <w:jc w:val="left"/>
        <w:rPr>
          <w:lang w:val="ru-RU"/>
        </w:rPr>
      </w:pPr>
      <w:r>
        <w:rPr>
          <w:lang w:val="ru-RU"/>
        </w:rPr>
        <w:t>Воскресенье</w:t>
      </w:r>
      <w:r>
        <w:rPr>
          <w:lang w:val="ru-RU"/>
        </w:rPr>
        <w:br/>
        <w:t xml:space="preserve">5 </w:t>
      </w:r>
      <w:r>
        <w:rPr>
          <w:lang w:val="ru-RU"/>
        </w:rPr>
        <w:t>октября</w:t>
      </w:r>
    </w:p>
    <w:p>
      <w:pPr>
        <w:pStyle w:val="Heading3"/>
        <w:rPr>
          <w:rFonts w:ascii="Verdana" w:hAnsi="Verdana" w:cs="Verdana"/>
          <w:lang w:val="ru-RU"/>
        </w:rPr>
      </w:pPr>
      <w:r>
        <w:rPr>
          <w:rFonts w:cs="Verdana" w:ascii="Verdana" w:hAnsi="Verdana"/>
          <w:lang w:val="ru-RU"/>
        </w:rPr>
        <w:t>Личное прикосновение</w:t>
        <w:br/>
        <w:t>(Иона 1:1, 2)</w:t>
      </w:r>
    </w:p>
    <w:p>
      <w:pPr>
        <w:pStyle w:val="StandardWeb"/>
        <w:jc w:val="left"/>
        <w:rPr>
          <w:lang w:val="ru-RU"/>
        </w:rPr>
      </w:pPr>
      <w:r>
        <w:rPr>
          <w:lang w:val="ru-RU"/>
        </w:rPr>
        <w:t>Подумайте о значении текста, предложенного сегодня для исследования. Бог, Творец Вселенной, в руках Которого весь мир, общается с человеком, являющимся всего лишь частицей на планете, которая сама по себе только частица галактики -- галактики, являющейся в свою очередь всего лишь частицей Вселенной.</w:t>
        <w:br/>
        <w:t>Вселенная, по крайней мере, насколько нам известно, протянулась более чем на 20 биллионов световых лет. Это означает, что если мы будем двигаться со скоростью света (около 300 тысяч километров в секунду), нам потребуется 20 биллионов лет для того, чтобы от одного ее конца добраться до другого (конечно, мы можем говорить о границах вселенной только условно). И Бог, сотворивший весь этот необъятный космос, Бог, находящийся над ним и за его пределами, поддерживающий его Своей силой, этот Бог, тем не менее, разговаривает сейчас с одним единственным человеком, поручая ему донести Его весть другим людям.</w:t>
        <w:br/>
        <w:t>Иногда тебе кажется, что ты никому не нужен и никто о тебе не заботится. Но в Книге пророка Ионы (как и во всем Священном Писании), мы видим удивительную картину, которая поражает наше воображение. Она открывает нам Бога, Который не только знает нас, но и заботится о нас, Бога, Который пересекает огромные просторы космоса, чтобы прикоснуться к каждому из нас.</w:t>
        <w:br/>
      </w:r>
      <w:r>
        <w:rPr>
          <w:rStyle w:val="StrongEmphasis"/>
          <w:lang w:val="ru-RU"/>
        </w:rPr>
        <w:t xml:space="preserve">Прочитайте </w:t>
      </w:r>
      <w:hyperlink r:id="rId5">
        <w:r>
          <w:rPr>
            <w:rStyle w:val="InternetLink"/>
            <w:lang w:val="ru-RU"/>
          </w:rPr>
          <w:t>Пс. 103</w:t>
        </w:r>
      </w:hyperlink>
      <w:r>
        <w:rPr>
          <w:rStyle w:val="StrongEmphasis"/>
          <w:lang w:val="ru-RU"/>
        </w:rPr>
        <w:t>. Как в нем иллюстрируется Божья сила и забота, проявляющаяся во всем мире и в наших жизнях? Какое утешение получаете вы, читая этот псалом? В чем заключается главная весть этого псалм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Этот псалом представляет собой масштабную картину личной заинтересованности Бога в жизни Своего творения. Обратите внимание, как тексты этого псалма соответствуют основному порядку сотворения мира, описанному в Книге Бытие (см. </w:t>
      </w:r>
      <w:r>
        <w:fldChar w:fldCharType="begin"/>
      </w:r>
      <w:r>
        <w:rPr>
          <w:rStyle w:val="InternetLink"/>
          <w:lang w:val="ru-RU"/>
        </w:rPr>
        <w:instrText xml:space="preserve"> HYPERLINK "http://www.otkrovenie.de/bible/rus-bible/byt1.htm" \l "2"</w:instrText>
      </w:r>
      <w:r>
        <w:rPr>
          <w:rStyle w:val="InternetLink"/>
          <w:lang w:val="ru-RU"/>
        </w:rPr>
        <w:fldChar w:fldCharType="separate"/>
      </w:r>
      <w:r>
        <w:rPr>
          <w:rStyle w:val="InternetLink"/>
          <w:lang w:val="ru-RU"/>
        </w:rPr>
        <w:t>Быт. 1, 2</w:t>
      </w:r>
      <w:r>
        <w:rPr>
          <w:rStyle w:val="InternetLink"/>
          <w:lang w:val="ru-RU"/>
        </w:rPr>
        <w:fldChar w:fldCharType="end"/>
      </w:r>
      <w:r>
        <w:rPr>
          <w:lang w:val="ru-RU"/>
        </w:rPr>
        <w:t>), хотя глаголы, относящиеся к проявлению Божьей силы, употребляются здесь в настоящем времени. Таким образом, мы видим Бога, непрестанно заботящегося о Своем творении. Согласно последовательному свидетельству Писания, Бог сотворил этот мир, но не удалился потом, не бросил его выживать в одиночку по законам природы, установленным Им. Наоборот, Священное Писание говорит нам о Боге, Который остается живо заинтересованным не только природой, но и жизнью Своих творений.</w:t>
        <w:br/>
      </w:r>
      <w:r>
        <w:rPr>
          <w:rStyle w:val="StrongEmphasis"/>
          <w:lang w:val="ru-RU"/>
        </w:rPr>
        <w:t xml:space="preserve">Прочитайте </w:t>
      </w:r>
      <w:r>
        <w:fldChar w:fldCharType="begin"/>
      </w:r>
      <w:r>
        <w:rPr>
          <w:rStyle w:val="InternetLink"/>
          <w:lang w:val="ru-RU"/>
        </w:rPr>
        <w:instrText xml:space="preserve"> HYPERLINK "http://www.otkrovenie.de/bible/rus-bible/psa103.htm" \l "35"</w:instrText>
      </w:r>
      <w:r>
        <w:rPr>
          <w:rStyle w:val="InternetLink"/>
          <w:lang w:val="ru-RU"/>
        </w:rPr>
        <w:fldChar w:fldCharType="separate"/>
      </w:r>
      <w:r>
        <w:rPr>
          <w:rStyle w:val="InternetLink"/>
          <w:lang w:val="ru-RU"/>
        </w:rPr>
        <w:t>Пс. 103:35</w:t>
      </w:r>
      <w:r>
        <w:rPr>
          <w:rStyle w:val="InternetLink"/>
          <w:lang w:val="ru-RU"/>
        </w:rPr>
        <w:fldChar w:fldCharType="end"/>
      </w:r>
      <w:r>
        <w:rPr>
          <w:rStyle w:val="StrongEmphasis"/>
          <w:lang w:val="ru-RU"/>
        </w:rPr>
        <w:t>. 0 чем здесь говорит автор? Другими словами, после того, как автор представил Бога-Созидателя, он говорит о другой стороне Божьей деятельности. О чем же он говорит, и какое утешение мы можем извлечь из этих слов? Или они пугают нас?</w:t>
      </w:r>
    </w:p>
    <w:p>
      <w:pPr>
        <w:pStyle w:val="Heading4"/>
        <w:jc w:val="left"/>
        <w:rPr>
          <w:lang w:val="ru-RU"/>
        </w:rPr>
      </w:pPr>
      <w:r>
        <w:rPr>
          <w:lang w:val="ru-RU"/>
        </w:rPr>
        <w:t>Понедельник</w:t>
      </w:r>
      <w:r>
        <w:rPr>
          <w:lang w:val="ru-RU"/>
        </w:rPr>
        <w:t xml:space="preserve"> </w:t>
        <w:br/>
        <w:t xml:space="preserve">6 </w:t>
      </w:r>
      <w:r>
        <w:rPr>
          <w:lang w:val="ru-RU"/>
        </w:rPr>
        <w:t>октября</w:t>
      </w:r>
    </w:p>
    <w:p>
      <w:pPr>
        <w:pStyle w:val="Heading3"/>
        <w:rPr>
          <w:rFonts w:ascii="Verdana" w:hAnsi="Verdana" w:cs="Verdana"/>
          <w:lang w:val="ru-RU"/>
        </w:rPr>
      </w:pPr>
      <w:r>
        <w:rPr>
          <w:rFonts w:cs="Verdana" w:ascii="Verdana" w:hAnsi="Verdana"/>
          <w:lang w:val="ru-RU"/>
        </w:rPr>
        <w:t>Волосы на нашей голове</w:t>
        <w:br/>
        <w:t>(Мф. 10:30)</w:t>
      </w:r>
    </w:p>
    <w:p>
      <w:pPr>
        <w:pStyle w:val="StandardWeb"/>
        <w:jc w:val="left"/>
        <w:rPr>
          <w:lang w:val="ru-RU"/>
        </w:rPr>
      </w:pPr>
      <w:r>
        <w:rPr>
          <w:lang w:val="ru-RU"/>
        </w:rPr>
        <w:t>Книга пророка Ионы помогает нам осознать, что Бог, пусть и невидимый нам, близок к Своему творению. Более того, Его знания о нас, сотворенных Им человеческих существах, уникальны. Бог знает такие подробности нашей жизни, которые мы даже не считаем важными.</w:t>
        <w:br/>
      </w:r>
      <w:r>
        <w:rPr>
          <w:rStyle w:val="StrongEmphasis"/>
          <w:lang w:val="ru-RU"/>
        </w:rPr>
        <w:t xml:space="preserve">Что </w:t>
      </w:r>
      <w:r>
        <w:fldChar w:fldCharType="begin"/>
      </w:r>
      <w:r>
        <w:rPr>
          <w:rStyle w:val="InternetLink"/>
          <w:lang w:val="ru-RU"/>
        </w:rPr>
        <w:instrText xml:space="preserve"> HYPERLINK "http://www.otkrovenie.de/bible/rus-bible/mat10.htm" \l "30"</w:instrText>
      </w:r>
      <w:r>
        <w:rPr>
          <w:rStyle w:val="InternetLink"/>
          <w:lang w:val="ru-RU"/>
        </w:rPr>
        <w:fldChar w:fldCharType="separate"/>
      </w:r>
      <w:r>
        <w:rPr>
          <w:rStyle w:val="InternetLink"/>
          <w:lang w:val="ru-RU"/>
        </w:rPr>
        <w:t>Мф. 10:30</w:t>
      </w:r>
      <w:r>
        <w:rPr>
          <w:rStyle w:val="InternetLink"/>
          <w:lang w:val="ru-RU"/>
        </w:rPr>
        <w:fldChar w:fldCharType="end"/>
      </w:r>
      <w:r>
        <w:rPr>
          <w:rStyle w:val="StrongEmphasis"/>
          <w:lang w:val="ru-RU"/>
        </w:rPr>
        <w:t xml:space="preserve"> говорит о личном участии Бога в нашей жизни? Что хотел сказать Иисус этими словами? Мысль о том, что Бог так много знает о тебе, успокаивает или страшит тебя? Каковы причины, побудившие тебя дать именно такой ответ?</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Прочитайте в этом контексте Божьего знания о каждом из нас </w:t>
      </w:r>
      <w:r>
        <w:fldChar w:fldCharType="begin"/>
      </w:r>
      <w:r>
        <w:rPr>
          <w:rStyle w:val="InternetLink"/>
          <w:lang w:val="ru-RU"/>
        </w:rPr>
        <w:instrText xml:space="preserve"> HYPERLINK "http://www.otkrovenie.de/bible/rus-bible/psa138.htm" \l "1"</w:instrText>
      </w:r>
      <w:r>
        <w:rPr>
          <w:rStyle w:val="InternetLink"/>
          <w:lang w:val="ru-RU"/>
        </w:rPr>
        <w:fldChar w:fldCharType="separate"/>
      </w:r>
      <w:r>
        <w:rPr>
          <w:rStyle w:val="InternetLink"/>
          <w:lang w:val="ru-RU"/>
        </w:rPr>
        <w:t>Пс. 138:1-18</w:t>
      </w:r>
      <w:r>
        <w:rPr>
          <w:rStyle w:val="InternetLink"/>
          <w:lang w:val="ru-RU"/>
        </w:rPr>
        <w:fldChar w:fldCharType="end"/>
      </w:r>
      <w:r>
        <w:rPr>
          <w:lang w:val="ru-RU"/>
        </w:rPr>
        <w:t>. После прочтения и молитвенного размышления ответьте на следующие вопросы:</w:t>
        <w:br/>
      </w:r>
      <w:r>
        <w:rPr>
          <w:rStyle w:val="StrongEmphasis"/>
          <w:lang w:val="ru-RU"/>
        </w:rPr>
        <w:t xml:space="preserve">1. Что общего между </w:t>
      </w:r>
      <w:hyperlink r:id="rId6">
        <w:r>
          <w:rPr>
            <w:rStyle w:val="InternetLink"/>
            <w:lang w:val="ru-RU"/>
          </w:rPr>
          <w:t>Пс. 138</w:t>
        </w:r>
      </w:hyperlink>
      <w:r>
        <w:rPr>
          <w:rStyle w:val="StrongEmphasis"/>
          <w:lang w:val="ru-RU"/>
        </w:rPr>
        <w:t xml:space="preserve"> и </w:t>
      </w:r>
      <w:hyperlink r:id="rId7">
        <w:r>
          <w:rPr>
            <w:rStyle w:val="InternetLink"/>
            <w:lang w:val="ru-RU"/>
          </w:rPr>
          <w:t>Пс. 103</w:t>
        </w:r>
      </w:hyperlink>
      <w:r>
        <w:rPr>
          <w:rStyle w:val="StrongEmphasis"/>
          <w:lang w:val="ru-RU"/>
        </w:rPr>
        <w:t>? В чем заключаются их различия? О чем говорят нам оба псалма?</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2. Когда, согласно прочитанному, Бог узнал о нас? Что это означает?</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3. О каких особых подробностях нашей жизни, по словам псалмопевца, знает Господь? Как осмысление этого факта должно повлиять на нашу жизнь?</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4. Как вы думаете, что означает фраза: «Господи! Ты испытал меня»? Какое нравственное применение этих слов вы видите в текст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Для Бога всеобъемлющее знание о том, где мы находимся, что говорим, думаем или делаем, — едино. И мы не всегда можем воспринять это как Благую весть. Ведь этот факт довольно легко может обернуться для нас и другой стороной, когда у всеведущего Бога возникнут злые намерения по отношению к нам. Однако псалмопевец проясняет этот вопрос. Среди текстов о знании Бога, о Его полной власти над нами встречаются такие слова: «Как возвышенны для меня помышления Твои, Боже, и как велико число их! Стану ли исчислять их, но они многочисленнее песка» (</w:t>
      </w:r>
      <w:r>
        <w:fldChar w:fldCharType="begin"/>
      </w:r>
      <w:r>
        <w:rPr>
          <w:rStyle w:val="InternetLink"/>
          <w:lang w:val="ru-RU"/>
        </w:rPr>
        <w:instrText xml:space="preserve"> HYPERLINK "http://www.otkrovenie.de/bible/rus-bible/psa138.htm" \l "17"</w:instrText>
      </w:r>
      <w:r>
        <w:rPr>
          <w:rStyle w:val="InternetLink"/>
          <w:lang w:val="ru-RU"/>
        </w:rPr>
        <w:fldChar w:fldCharType="separate"/>
      </w:r>
      <w:r>
        <w:rPr>
          <w:rStyle w:val="InternetLink"/>
          <w:lang w:val="ru-RU"/>
        </w:rPr>
        <w:t>Пс. 138:17, 18</w:t>
      </w:r>
      <w:r>
        <w:rPr>
          <w:rStyle w:val="InternetLink"/>
          <w:lang w:val="ru-RU"/>
        </w:rPr>
        <w:fldChar w:fldCharType="end"/>
      </w:r>
      <w:r>
        <w:rPr>
          <w:lang w:val="ru-RU"/>
        </w:rPr>
        <w:t>).</w:t>
        <w:br/>
        <w:t>Таким образом, Книга пророка Ионы говорит нам о Божьем всеведении и силе. И важнейшая мысль, которую нам необходимо отметить, заключается в том, что Он есть Бог любви, заботящийся обо всех наших нуждах. Как важно никогда не забывать об этом!</w:t>
        <w:br/>
      </w:r>
      <w:r>
        <w:rPr>
          <w:rStyle w:val="StrongEmphasis"/>
          <w:lang w:val="ru-RU"/>
        </w:rPr>
        <w:t>Вспомните о тех особых проявлениях Божьей любви, которые имели место в вашей жизни. Запишите их, молитвенно поразмышляйте о них и, если это возможно для вас, поделитесь вашим опытом с другими.</w:t>
      </w:r>
    </w:p>
    <w:p>
      <w:pPr>
        <w:pStyle w:val="Heading4"/>
        <w:jc w:val="left"/>
        <w:rPr>
          <w:lang w:val="ru-RU"/>
        </w:rPr>
      </w:pPr>
      <w:r>
        <w:rPr>
          <w:lang w:val="ru-RU"/>
        </w:rPr>
        <w:t>Вторник</w:t>
      </w:r>
      <w:r>
        <w:rPr>
          <w:lang w:val="ru-RU"/>
        </w:rPr>
        <w:t xml:space="preserve"> </w:t>
        <w:br/>
        <w:t xml:space="preserve">7 </w:t>
      </w:r>
      <w:r>
        <w:rPr>
          <w:lang w:val="ru-RU"/>
        </w:rPr>
        <w:t>октября</w:t>
      </w:r>
    </w:p>
    <w:p>
      <w:pPr>
        <w:pStyle w:val="Heading3"/>
        <w:rPr>
          <w:rFonts w:ascii="Verdana" w:hAnsi="Verdana" w:cs="Verdana"/>
          <w:lang w:val="ru-RU"/>
        </w:rPr>
      </w:pPr>
      <w:r>
        <w:rPr>
          <w:rFonts w:cs="Verdana" w:ascii="Verdana" w:hAnsi="Verdana"/>
          <w:lang w:val="ru-RU"/>
        </w:rPr>
        <w:t>«Эй, ты!»</w:t>
      </w:r>
    </w:p>
    <w:p>
      <w:pPr>
        <w:pStyle w:val="StandardWeb"/>
        <w:jc w:val="left"/>
        <w:rPr>
          <w:lang w:val="ru-RU"/>
        </w:rPr>
      </w:pPr>
      <w:r>
        <w:rPr>
          <w:lang w:val="ru-RU"/>
        </w:rPr>
        <w:t>Читая Библию, мы встречаем примеры того, насколько близко Бог знает людей — как язычников, так и верующих.</w:t>
        <w:br/>
        <w:t>Снова и снова мы убеждаемся в том, что Бог знает о людях даже то, о чем они, возможно, и сами не подозревают.</w:t>
        <w:br/>
      </w:r>
      <w:r>
        <w:rPr>
          <w:rStyle w:val="StrongEmphasis"/>
          <w:lang w:val="ru-RU"/>
        </w:rPr>
        <w:t xml:space="preserve">Прочитайте, например, </w:t>
      </w:r>
      <w:r>
        <w:fldChar w:fldCharType="begin"/>
      </w:r>
      <w:r>
        <w:rPr>
          <w:rStyle w:val="InternetLink"/>
          <w:lang w:val="ru-RU"/>
        </w:rPr>
        <w:instrText xml:space="preserve"> HYPERLINK "http://www.otkrovenie.de/bible/rus-bible/1ts16.htm" \l "1"</w:instrText>
      </w:r>
      <w:r>
        <w:rPr>
          <w:rStyle w:val="InternetLink"/>
          <w:lang w:val="ru-RU"/>
        </w:rPr>
        <w:fldChar w:fldCharType="separate"/>
      </w:r>
      <w:r>
        <w:rPr>
          <w:rStyle w:val="InternetLink"/>
          <w:lang w:val="ru-RU"/>
        </w:rPr>
        <w:t>1 Цар. 16:1—3</w:t>
      </w:r>
      <w:r>
        <w:rPr>
          <w:rStyle w:val="InternetLink"/>
          <w:lang w:val="ru-RU"/>
        </w:rPr>
        <w:fldChar w:fldCharType="end"/>
      </w:r>
      <w:r>
        <w:rPr>
          <w:rStyle w:val="StrongEmphasis"/>
          <w:lang w:val="ru-RU"/>
        </w:rPr>
        <w:t>. Какие события описываются в этих стихах, и как это говорит нам о том, что Бог знает, что внутри нас?</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В </w:t>
      </w:r>
      <w:r>
        <w:fldChar w:fldCharType="begin"/>
      </w:r>
      <w:r>
        <w:rPr>
          <w:rStyle w:val="InternetLink"/>
          <w:lang w:val="ru-RU"/>
        </w:rPr>
        <w:instrText xml:space="preserve"> HYPERLINK "http://www.otkrovenie.de/bible/rus-bible/luk19.htm" \l "1"</w:instrText>
      </w:r>
      <w:r>
        <w:rPr>
          <w:rStyle w:val="InternetLink"/>
          <w:lang w:val="ru-RU"/>
        </w:rPr>
        <w:fldChar w:fldCharType="separate"/>
      </w:r>
      <w:r>
        <w:rPr>
          <w:rStyle w:val="InternetLink"/>
          <w:lang w:val="ru-RU"/>
        </w:rPr>
        <w:t>Лк. 19:1—10</w:t>
      </w:r>
      <w:r>
        <w:rPr>
          <w:rStyle w:val="InternetLink"/>
          <w:lang w:val="ru-RU"/>
        </w:rPr>
        <w:fldChar w:fldCharType="end"/>
      </w:r>
      <w:r>
        <w:rPr>
          <w:lang w:val="ru-RU"/>
        </w:rPr>
        <w:t xml:space="preserve"> рассказывается, как Иисус, окруженный толпой, шел через Иерихон. Он остановился у смоковницы и увидел в ветвях дерева человека. Иисус не сказал: «Эй, ты, на верхушке дерева!» Напротив, Он назвал человека по имени: «Закхей... сегодня надобно Мне быть у тебя в доме» (см. </w:t>
      </w:r>
      <w:r>
        <w:fldChar w:fldCharType="begin"/>
      </w:r>
      <w:r>
        <w:rPr>
          <w:rStyle w:val="InternetLink"/>
          <w:lang w:val="ru-RU"/>
        </w:rPr>
        <w:instrText xml:space="preserve"> HYPERLINK "http://www.otkrovenie.de/bible/rus-bible/luk19.htm" \l "5"</w:instrText>
      </w:r>
      <w:r>
        <w:rPr>
          <w:rStyle w:val="InternetLink"/>
          <w:lang w:val="ru-RU"/>
        </w:rPr>
        <w:fldChar w:fldCharType="separate"/>
      </w:r>
      <w:r>
        <w:rPr>
          <w:rStyle w:val="InternetLink"/>
          <w:lang w:val="ru-RU"/>
        </w:rPr>
        <w:t>Лк. 19:5</w:t>
      </w:r>
      <w:r>
        <w:rPr>
          <w:rStyle w:val="InternetLink"/>
          <w:lang w:val="ru-RU"/>
        </w:rPr>
        <w:fldChar w:fldCharType="end"/>
      </w:r>
      <w:r>
        <w:rPr>
          <w:lang w:val="ru-RU"/>
        </w:rPr>
        <w:t>). Значит, Христос знал этого человека по имени. '</w:t>
        <w:br/>
        <w:t xml:space="preserve">В книге «Желание веков» Елена Уайт пишет, что Закхей, хотя его и презирали, был открыт влиянию Святого Духа, уже воздействовавшему на его сердце. Конечно же, Христос заранее знал об этом и воспользовался возможностью помочь Закхею. См. </w:t>
      </w:r>
      <w:r>
        <w:fldChar w:fldCharType="begin"/>
      </w:r>
      <w:r>
        <w:rPr>
          <w:rStyle w:val="InternetLink"/>
          <w:lang w:val="ru-RU"/>
        </w:rPr>
        <w:instrText xml:space="preserve"> HYPERLINK "http://www.otkrovenie.de/bible/rus-bible/luk19.htm" \l "9"</w:instrText>
      </w:r>
      <w:r>
        <w:rPr>
          <w:rStyle w:val="InternetLink"/>
          <w:lang w:val="ru-RU"/>
        </w:rPr>
        <w:fldChar w:fldCharType="separate"/>
      </w:r>
      <w:r>
        <w:rPr>
          <w:rStyle w:val="InternetLink"/>
          <w:lang w:val="ru-RU"/>
        </w:rPr>
        <w:t>Лк. 19:9</w:t>
      </w:r>
      <w:r>
        <w:rPr>
          <w:rStyle w:val="InternetLink"/>
          <w:lang w:val="ru-RU"/>
        </w:rPr>
        <w:fldChar w:fldCharType="end"/>
      </w:r>
      <w:r>
        <w:rPr>
          <w:lang w:val="ru-RU"/>
        </w:rPr>
        <w:t>.</w:t>
        <w:br/>
      </w:r>
      <w:r>
        <w:rPr>
          <w:rStyle w:val="StrongEmphasis"/>
          <w:lang w:val="ru-RU"/>
        </w:rPr>
        <w:t xml:space="preserve">Прочитайте </w:t>
      </w:r>
      <w:r>
        <w:fldChar w:fldCharType="begin"/>
      </w:r>
      <w:r>
        <w:rPr>
          <w:rStyle w:val="InternetLink"/>
          <w:lang w:val="ru-RU"/>
        </w:rPr>
        <w:instrText xml:space="preserve"> HYPERLINK "http://www.otkrovenie.de/bible/rus-bible/ioa4.htm" \l "4"</w:instrText>
      </w:r>
      <w:r>
        <w:rPr>
          <w:rStyle w:val="InternetLink"/>
          <w:lang w:val="ru-RU"/>
        </w:rPr>
        <w:fldChar w:fldCharType="separate"/>
      </w:r>
      <w:r>
        <w:rPr>
          <w:rStyle w:val="InternetLink"/>
          <w:lang w:val="ru-RU"/>
        </w:rPr>
        <w:t>Ин. 4:4—19</w:t>
      </w:r>
      <w:r>
        <w:rPr>
          <w:rStyle w:val="InternetLink"/>
          <w:lang w:val="ru-RU"/>
        </w:rPr>
        <w:fldChar w:fldCharType="end"/>
      </w:r>
      <w:r>
        <w:rPr>
          <w:rStyle w:val="StrongEmphasis"/>
          <w:lang w:val="ru-RU"/>
        </w:rPr>
        <w:t>. Как вам кажется, в этом отрывке описано проявление того же принципа? Что личное и даже потаенное знал Христос об этой женщине, и как Он воспользовался этим знанием ради ее вечного блага?</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Участие Бога в жизни людей не ограничивается только кругом тех, с кем Он заключил завет. В </w:t>
      </w:r>
      <w:r>
        <w:fldChar w:fldCharType="begin"/>
      </w:r>
      <w:r>
        <w:rPr>
          <w:rStyle w:val="InternetLink"/>
          <w:lang w:val="ru-RU"/>
        </w:rPr>
        <w:instrText xml:space="preserve"> HYPERLINK "http://www.otkrovenie.de/bible/rus-bible/isa44.htm" \l "28"</w:instrText>
      </w:r>
      <w:r>
        <w:rPr>
          <w:rStyle w:val="InternetLink"/>
          <w:lang w:val="ru-RU"/>
        </w:rPr>
        <w:fldChar w:fldCharType="separate"/>
      </w:r>
      <w:r>
        <w:rPr>
          <w:rStyle w:val="InternetLink"/>
          <w:lang w:val="ru-RU"/>
        </w:rPr>
        <w:t>Ис. 44:28</w:t>
      </w:r>
      <w:r>
        <w:rPr>
          <w:rStyle w:val="InternetLink"/>
          <w:lang w:val="ru-RU"/>
        </w:rPr>
        <w:fldChar w:fldCharType="end"/>
      </w:r>
      <w:r>
        <w:rPr>
          <w:lang w:val="ru-RU"/>
        </w:rPr>
        <w:t xml:space="preserve"> и </w:t>
      </w:r>
      <w:r>
        <w:fldChar w:fldCharType="begin"/>
      </w:r>
      <w:r>
        <w:rPr>
          <w:rStyle w:val="InternetLink"/>
          <w:lang w:val="ru-RU"/>
        </w:rPr>
        <w:instrText xml:space="preserve"> HYPERLINK "http://www.otkrovenie.de/bible/rus-bible/isa45.htm" \l "1"</w:instrText>
      </w:r>
      <w:r>
        <w:rPr>
          <w:rStyle w:val="InternetLink"/>
          <w:lang w:val="ru-RU"/>
        </w:rPr>
        <w:fldChar w:fldCharType="separate"/>
      </w:r>
      <w:r>
        <w:rPr>
          <w:rStyle w:val="InternetLink"/>
          <w:lang w:val="ru-RU"/>
        </w:rPr>
        <w:t>45:1</w:t>
      </w:r>
      <w:r>
        <w:rPr>
          <w:rStyle w:val="InternetLink"/>
          <w:lang w:val="ru-RU"/>
        </w:rPr>
        <w:fldChar w:fldCharType="end"/>
      </w:r>
      <w:r>
        <w:rPr>
          <w:lang w:val="ru-RU"/>
        </w:rPr>
        <w:t xml:space="preserve"> предсказывается имя языческого правителя.</w:t>
        <w:br/>
        <w:t>Это важный аспект сущности Бога, упоминаемый в Писании, который позволяет нам понять нечто значительное в Его отношении к человеческим существам. Когда Бог обращается к человеку, Он не говорит ему: «Эй, ты!» Напротив, Он приходит к человеку, зная, кто он, что происходит в его душе и в каких обстоятельствах он находится. В случае с Ионой Бог знал его как личность, а не просто как некое расплывчатое существо в человеческом море.</w:t>
        <w:br/>
      </w:r>
      <w:r>
        <w:rPr>
          <w:rStyle w:val="StrongEmphasis"/>
          <w:lang w:val="ru-RU"/>
        </w:rPr>
        <w:t>Если вы еще раз прочитаете изучаемые сегодня тексты, то увидите, что Бог не только близко знает нас, но и использует Свое знание для нашего блага. Бог находит нас там, где мы есть. Если бы кто-нибудь спросил вас: «Как мне довериться Богу, чтобы Он изменил мою жизнь в соответствии со Своим представлением?», что бы вы ответили?</w:t>
      </w:r>
    </w:p>
    <w:p>
      <w:pPr>
        <w:pStyle w:val="Heading4"/>
        <w:jc w:val="left"/>
        <w:rPr>
          <w:lang w:val="ru-RU"/>
        </w:rPr>
      </w:pPr>
      <w:r>
        <w:rPr>
          <w:lang w:val="ru-RU"/>
        </w:rPr>
        <w:t>Среда</w:t>
      </w:r>
      <w:r>
        <w:rPr>
          <w:lang w:val="ru-RU"/>
        </w:rPr>
        <w:t xml:space="preserve"> </w:t>
        <w:br/>
        <w:t xml:space="preserve">8 </w:t>
      </w:r>
      <w:r>
        <w:rPr>
          <w:lang w:val="ru-RU"/>
        </w:rPr>
        <w:t>октября</w:t>
      </w:r>
    </w:p>
    <w:p>
      <w:pPr>
        <w:pStyle w:val="Heading3"/>
        <w:rPr>
          <w:rFonts w:ascii="Verdana" w:hAnsi="Verdana" w:cs="Verdana"/>
          <w:lang w:val="ru-RU"/>
        </w:rPr>
      </w:pPr>
      <w:r>
        <w:rPr>
          <w:rFonts w:cs="Verdana" w:ascii="Verdana" w:hAnsi="Verdana"/>
          <w:lang w:val="ru-RU"/>
        </w:rPr>
        <w:t>Люди и места их проживания</w:t>
      </w:r>
    </w:p>
    <w:p>
      <w:pPr>
        <w:pStyle w:val="StandardWeb"/>
        <w:jc w:val="left"/>
        <w:rPr>
          <w:lang w:val="ru-RU"/>
        </w:rPr>
      </w:pPr>
      <w:r>
        <w:rPr>
          <w:lang w:val="ru-RU"/>
        </w:rPr>
        <w:t>Бог знает не только людей, но также и места их проживания. И это имеет смысл, так как люди, которых Бог возлюбил и за которых отдал Свою жизнь, живут в определенных местах, и нередко обстоятельства их жизни напрямую зависят от того, где именно они живут. Таким образом, Бог знает все города и, что еще более важно, знает все, происходящее в них. Его забота, конечно же, распространяется не на лишенные жизни здания, улицы или камни, но на тех, кто из этих камней построили себе дома и живут в них.</w:t>
        <w:br/>
      </w:r>
      <w:r>
        <w:rPr>
          <w:rStyle w:val="StrongEmphasis"/>
          <w:lang w:val="ru-RU"/>
        </w:rPr>
        <w:t>Что говорят следующие отрывки Священного Писания о том, насколько Богу известен этот мир?</w:t>
      </w:r>
      <w:r>
        <w:rPr>
          <w:lang w:val="ru-RU"/>
        </w:rPr>
        <w:br/>
      </w:r>
      <w:r>
        <w:rPr>
          <w:rStyle w:val="StrongEmphasis"/>
          <w:lang w:val="ru-RU"/>
        </w:rPr>
        <w:t xml:space="preserve">1. </w:t>
      </w:r>
      <w:r>
        <w:fldChar w:fldCharType="begin"/>
      </w:r>
      <w:r>
        <w:rPr>
          <w:rStyle w:val="InternetLink"/>
          <w:lang w:val="ru-RU"/>
        </w:rPr>
        <w:instrText xml:space="preserve"> HYPERLINK "http://www.otkrovenie.de/bible/rus-bible/byt11.htm" \l "9"</w:instrText>
      </w:r>
      <w:r>
        <w:rPr>
          <w:rStyle w:val="InternetLink"/>
          <w:lang w:val="ru-RU"/>
        </w:rPr>
        <w:fldChar w:fldCharType="separate"/>
      </w:r>
      <w:r>
        <w:rPr>
          <w:rStyle w:val="InternetLink"/>
          <w:lang w:val="ru-RU"/>
        </w:rPr>
        <w:t>Быт. 11:1—9</w:t>
      </w:r>
      <w:r>
        <w:rPr>
          <w:rStyle w:val="InternetLink"/>
          <w:lang w:val="ru-RU"/>
        </w:rPr>
        <w:fldChar w:fldCharType="end"/>
      </w:r>
      <w:r>
        <w:rPr>
          <w:rStyle w:val="StrongEmphasis"/>
          <w:lang w:val="ru-RU"/>
        </w:rPr>
        <w:t>________________________________</w:t>
      </w:r>
      <w:r>
        <w:rPr>
          <w:b/>
          <w:bCs/>
          <w:color w:val="660033"/>
          <w:lang w:val="ru-RU"/>
        </w:rPr>
        <w:br/>
      </w:r>
      <w:r>
        <w:rPr>
          <w:rStyle w:val="StrongEmphasis"/>
          <w:lang w:val="ru-RU"/>
        </w:rPr>
        <w:t xml:space="preserve">2. </w:t>
      </w:r>
      <w:r>
        <w:fldChar w:fldCharType="begin"/>
      </w:r>
      <w:r>
        <w:rPr>
          <w:rStyle w:val="InternetLink"/>
          <w:lang w:val="ru-RU"/>
        </w:rPr>
        <w:instrText xml:space="preserve"> HYPERLINK "http://www.otkrovenie.de/bible/rus-bible/byt18.htm" \l "20"</w:instrText>
      </w:r>
      <w:r>
        <w:rPr>
          <w:rStyle w:val="InternetLink"/>
          <w:lang w:val="ru-RU"/>
        </w:rPr>
        <w:fldChar w:fldCharType="separate"/>
      </w:r>
      <w:r>
        <w:rPr>
          <w:rStyle w:val="InternetLink"/>
          <w:lang w:val="ru-RU"/>
        </w:rPr>
        <w:t>Быт. 18:20</w:t>
      </w:r>
      <w:r>
        <w:rPr>
          <w:rStyle w:val="InternetLink"/>
          <w:lang w:val="ru-RU"/>
        </w:rPr>
        <w:fldChar w:fldCharType="end"/>
      </w:r>
      <w:r>
        <w:rPr>
          <w:rStyle w:val="StrongEmphasis"/>
          <w:lang w:val="ru-RU"/>
        </w:rPr>
        <w:t>__________________________________</w:t>
      </w:r>
      <w:r>
        <w:rPr>
          <w:b/>
          <w:bCs/>
          <w:color w:val="660033"/>
          <w:lang w:val="ru-RU"/>
        </w:rPr>
        <w:br/>
      </w:r>
      <w:r>
        <w:rPr>
          <w:rStyle w:val="StrongEmphasis"/>
          <w:lang w:val="ru-RU"/>
        </w:rPr>
        <w:t>З.</w:t>
      </w:r>
      <w:r>
        <w:fldChar w:fldCharType="begin"/>
      </w:r>
      <w:r>
        <w:rPr>
          <w:rStyle w:val="InternetLink"/>
          <w:lang w:val="ru-RU"/>
        </w:rPr>
        <w:instrText xml:space="preserve"> HYPERLINK "http://www.otkrovenie.de/bible/rus-bible/luk19.htm" \l "41"</w:instrText>
      </w:r>
      <w:r>
        <w:rPr>
          <w:rStyle w:val="InternetLink"/>
          <w:lang w:val="ru-RU"/>
        </w:rPr>
        <w:fldChar w:fldCharType="separate"/>
      </w:r>
      <w:r>
        <w:rPr>
          <w:rStyle w:val="InternetLink"/>
          <w:lang w:val="ru-RU"/>
        </w:rPr>
        <w:t>Лк. 19:41—44</w:t>
      </w:r>
      <w:r>
        <w:rPr>
          <w:rStyle w:val="InternetLink"/>
          <w:lang w:val="ru-RU"/>
        </w:rPr>
        <w:fldChar w:fldCharType="end"/>
      </w:r>
      <w:r>
        <w:rPr>
          <w:rStyle w:val="StrongEmphasis"/>
          <w:lang w:val="ru-RU"/>
        </w:rPr>
        <w:t>________________________________</w:t>
      </w:r>
      <w:r>
        <w:rPr>
          <w:lang w:val="ru-RU"/>
        </w:rPr>
        <w:br/>
        <w:t xml:space="preserve">Прочитайте </w:t>
      </w:r>
      <w:r>
        <w:fldChar w:fldCharType="begin"/>
      </w:r>
      <w:r>
        <w:rPr>
          <w:rStyle w:val="InternetLink"/>
          <w:lang w:val="ru-RU"/>
        </w:rPr>
        <w:instrText xml:space="preserve"> HYPERLINK "http://www.otkrovenie.de/bible/rus-bible/luk19.htm" \l "41"</w:instrText>
      </w:r>
      <w:r>
        <w:rPr>
          <w:rStyle w:val="InternetLink"/>
          <w:lang w:val="ru-RU"/>
        </w:rPr>
        <w:fldChar w:fldCharType="separate"/>
      </w:r>
      <w:r>
        <w:rPr>
          <w:rStyle w:val="InternetLink"/>
          <w:lang w:val="ru-RU"/>
        </w:rPr>
        <w:t>Лк. 19:41—44</w:t>
      </w:r>
      <w:r>
        <w:rPr>
          <w:rStyle w:val="InternetLink"/>
          <w:lang w:val="ru-RU"/>
        </w:rPr>
        <w:fldChar w:fldCharType="end"/>
      </w:r>
      <w:r>
        <w:rPr>
          <w:lang w:val="ru-RU"/>
        </w:rPr>
        <w:t xml:space="preserve"> еще раз. Мы видим, что Христос любил Иерусалим, несмотря на то, что тот отверг Его. С высоты Елеонской горы Христос взирал на город и горько оплакивал его будущую участь.</w:t>
        <w:br/>
      </w:r>
      <w:r>
        <w:rPr>
          <w:rStyle w:val="StrongEmphasis"/>
          <w:lang w:val="ru-RU"/>
        </w:rPr>
        <w:t xml:space="preserve">Как бы ни были важны Иерусалим и израильский народ во времена Ветхого Завета, все же после смерти Христа географический центр Божьего плана спасения уже не привязан к конкретному месту. Почему? См. </w:t>
      </w:r>
      <w:r>
        <w:fldChar w:fldCharType="begin"/>
      </w:r>
      <w:r>
        <w:rPr>
          <w:rStyle w:val="InternetLink"/>
          <w:lang w:val="ru-RU"/>
        </w:rPr>
        <w:instrText xml:space="preserve"> HYPERLINK "http://www.otkrovenie.de/bible/rus-bible/mat21.htm" \l "43"</w:instrText>
      </w:r>
      <w:r>
        <w:rPr>
          <w:rStyle w:val="InternetLink"/>
          <w:lang w:val="ru-RU"/>
        </w:rPr>
        <w:fldChar w:fldCharType="separate"/>
      </w:r>
      <w:r>
        <w:rPr>
          <w:rStyle w:val="InternetLink"/>
          <w:lang w:val="ru-RU"/>
        </w:rPr>
        <w:t>Мф. 21:43</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mat24.htm" \l "14"</w:instrText>
      </w:r>
      <w:r>
        <w:rPr>
          <w:rStyle w:val="InternetLink"/>
          <w:lang w:val="ru-RU"/>
        </w:rPr>
        <w:fldChar w:fldCharType="separate"/>
      </w:r>
      <w:r>
        <w:rPr>
          <w:rStyle w:val="InternetLink"/>
          <w:lang w:val="ru-RU"/>
        </w:rPr>
        <w:t>24:14</w:t>
      </w:r>
      <w:r>
        <w:rPr>
          <w:rStyle w:val="InternetLink"/>
          <w:lang w:val="ru-RU"/>
        </w:rPr>
        <w:fldChar w:fldCharType="end"/>
      </w:r>
      <w:r>
        <w:rPr>
          <w:rStyle w:val="StrongEmphasis"/>
          <w:lang w:val="ru-RU"/>
        </w:rPr>
        <w:t xml:space="preserve">; </w:t>
      </w:r>
      <w:r>
        <w:fldChar w:fldCharType="begin"/>
      </w:r>
      <w:r>
        <w:rPr>
          <w:rStyle w:val="InternetLink"/>
          <w:lang w:val="ru-RU"/>
        </w:rPr>
        <w:instrText xml:space="preserve"> HYPERLINK "http://www.otkrovenie.de/bible/rus-bible/gal3.htm" \l "28"</w:instrText>
      </w:r>
      <w:r>
        <w:rPr>
          <w:rStyle w:val="InternetLink"/>
          <w:lang w:val="ru-RU"/>
        </w:rPr>
        <w:fldChar w:fldCharType="separate"/>
      </w:r>
      <w:r>
        <w:rPr>
          <w:rStyle w:val="InternetLink"/>
          <w:lang w:val="ru-RU"/>
        </w:rPr>
        <w:t>Гал. 3:28</w:t>
      </w:r>
      <w:r>
        <w:rPr>
          <w:rStyle w:val="InternetLink"/>
          <w:lang w:val="ru-RU"/>
        </w:rPr>
        <w:fldChar w:fldCharType="end"/>
      </w:r>
      <w:r>
        <w:rPr>
          <w:rStyle w:val="StrongEmphasis"/>
          <w:lang w:val="ru-RU"/>
        </w:rPr>
        <w:t>.</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Теперь в новозаветном повествовании приобретают значимость самые различные города и поселения. Письма к семи церквам, с которых начинается Книга Откровение, имеют отношение к семи различным городам (см. </w:t>
      </w:r>
      <w:r>
        <w:fldChar w:fldCharType="begin"/>
      </w:r>
      <w:r>
        <w:rPr>
          <w:rStyle w:val="InternetLink"/>
          <w:lang w:val="ru-RU"/>
        </w:rPr>
        <w:instrText xml:space="preserve"> HYPERLINK "http://www.otkrovenie.de/bible/rus-bible/otk1.htm" \l "3"</w:instrText>
      </w:r>
      <w:r>
        <w:rPr>
          <w:rStyle w:val="InternetLink"/>
          <w:lang w:val="ru-RU"/>
        </w:rPr>
        <w:fldChar w:fldCharType="separate"/>
      </w:r>
      <w:r>
        <w:rPr>
          <w:rStyle w:val="InternetLink"/>
          <w:lang w:val="ru-RU"/>
        </w:rPr>
        <w:t>Откр. 1:4—3</w:t>
      </w:r>
      <w:r>
        <w:rPr>
          <w:rStyle w:val="InternetLink"/>
          <w:lang w:val="ru-RU"/>
        </w:rPr>
        <w:fldChar w:fldCharType="end"/>
      </w:r>
      <w:r>
        <w:rPr>
          <w:lang w:val="ru-RU"/>
        </w:rPr>
        <w:t>:</w:t>
      </w:r>
      <w:r>
        <w:fldChar w:fldCharType="begin"/>
      </w:r>
      <w:r>
        <w:rPr>
          <w:rStyle w:val="InternetLink"/>
          <w:lang w:val="ru-RU"/>
        </w:rPr>
        <w:instrText xml:space="preserve"> HYPERLINK "http://www.otkrovenie.de/bible/rus-bible/otk1.htm" \l "22"</w:instrText>
      </w:r>
      <w:r>
        <w:rPr>
          <w:rStyle w:val="InternetLink"/>
          <w:lang w:val="ru-RU"/>
        </w:rPr>
        <w:fldChar w:fldCharType="separate"/>
      </w:r>
      <w:r>
        <w:rPr>
          <w:rStyle w:val="InternetLink"/>
          <w:lang w:val="ru-RU"/>
        </w:rPr>
        <w:t>22</w:t>
      </w:r>
      <w:r>
        <w:rPr>
          <w:rStyle w:val="InternetLink"/>
          <w:lang w:val="ru-RU"/>
        </w:rPr>
        <w:fldChar w:fldCharType="end"/>
      </w:r>
      <w:r>
        <w:rPr>
          <w:lang w:val="ru-RU"/>
        </w:rPr>
        <w:t xml:space="preserve">). Великое миссионерское путешествие Павла также охватывало множество поселений (см. </w:t>
      </w:r>
      <w:r>
        <w:fldChar w:fldCharType="begin"/>
      </w:r>
      <w:r>
        <w:rPr>
          <w:rStyle w:val="InternetLink"/>
          <w:lang w:val="ru-RU"/>
        </w:rPr>
        <w:instrText xml:space="preserve"> HYPERLINK "http://www.otkrovenie.de/bible/rus-bible/dey17.htm" \l "1"</w:instrText>
      </w:r>
      <w:r>
        <w:rPr>
          <w:rStyle w:val="InternetLink"/>
          <w:lang w:val="ru-RU"/>
        </w:rPr>
        <w:fldChar w:fldCharType="separate"/>
      </w:r>
      <w:r>
        <w:rPr>
          <w:rStyle w:val="InternetLink"/>
          <w:lang w:val="ru-RU"/>
        </w:rPr>
        <w:t>Деян. 17:1—4</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dey17.htm" \l "16"</w:instrText>
      </w:r>
      <w:r>
        <w:rPr>
          <w:rStyle w:val="InternetLink"/>
          <w:lang w:val="ru-RU"/>
        </w:rPr>
        <w:fldChar w:fldCharType="separate"/>
      </w:r>
      <w:r>
        <w:rPr>
          <w:rStyle w:val="InternetLink"/>
          <w:lang w:val="ru-RU"/>
        </w:rPr>
        <w:t>16—34</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dey18.htm" \l "1"</w:instrText>
      </w:r>
      <w:r>
        <w:rPr>
          <w:rStyle w:val="InternetLink"/>
          <w:lang w:val="ru-RU"/>
        </w:rPr>
        <w:fldChar w:fldCharType="separate"/>
      </w:r>
      <w:r>
        <w:rPr>
          <w:rStyle w:val="InternetLink"/>
          <w:lang w:val="ru-RU"/>
        </w:rPr>
        <w:t>18:1—11</w:t>
      </w:r>
      <w:r>
        <w:rPr>
          <w:rStyle w:val="InternetLink"/>
          <w:lang w:val="ru-RU"/>
        </w:rPr>
        <w:fldChar w:fldCharType="end"/>
      </w:r>
      <w:r>
        <w:rPr>
          <w:lang w:val="ru-RU"/>
        </w:rPr>
        <w:t xml:space="preserve">). Многие письма Павла, которые составляют немалую часть Нового Завета, связаны с приобретшими значимость городами и территориями (см. </w:t>
      </w:r>
      <w:r>
        <w:fldChar w:fldCharType="begin"/>
      </w:r>
      <w:r>
        <w:rPr>
          <w:rStyle w:val="InternetLink"/>
          <w:lang w:val="ru-RU"/>
        </w:rPr>
        <w:instrText xml:space="preserve"> HYPERLINK "http://www.otkrovenie.de/bible/rus-bible/gal1.htm" \l "1"</w:instrText>
      </w:r>
      <w:r>
        <w:rPr>
          <w:rStyle w:val="InternetLink"/>
          <w:lang w:val="ru-RU"/>
        </w:rPr>
        <w:fldChar w:fldCharType="separate"/>
      </w:r>
      <w:r>
        <w:rPr>
          <w:rStyle w:val="InternetLink"/>
          <w:lang w:val="ru-RU"/>
        </w:rPr>
        <w:t>Гал. 1:1, 2</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efe1.htm" \l "1"</w:instrText>
      </w:r>
      <w:r>
        <w:rPr>
          <w:rStyle w:val="InternetLink"/>
          <w:lang w:val="ru-RU"/>
        </w:rPr>
        <w:fldChar w:fldCharType="separate"/>
      </w:r>
      <w:r>
        <w:rPr>
          <w:rStyle w:val="InternetLink"/>
          <w:lang w:val="ru-RU"/>
        </w:rPr>
        <w:t>Еф. 1:1,2</w:t>
      </w:r>
      <w:r>
        <w:rPr>
          <w:rStyle w:val="InternetLink"/>
          <w:lang w:val="ru-RU"/>
        </w:rPr>
        <w:fldChar w:fldCharType="end"/>
      </w:r>
      <w:r>
        <w:rPr>
          <w:lang w:val="ru-RU"/>
        </w:rPr>
        <w:t xml:space="preserve">; </w:t>
      </w:r>
      <w:r>
        <w:fldChar w:fldCharType="begin"/>
      </w:r>
      <w:r>
        <w:rPr>
          <w:rStyle w:val="InternetLink"/>
          <w:lang w:val="ru-RU"/>
        </w:rPr>
        <w:instrText xml:space="preserve"> HYPERLINK "http://www.otkrovenie.de/bible/rus-bible/flp1.htm" \l "1"</w:instrText>
      </w:r>
      <w:r>
        <w:rPr>
          <w:rStyle w:val="InternetLink"/>
          <w:lang w:val="ru-RU"/>
        </w:rPr>
        <w:fldChar w:fldCharType="separate"/>
      </w:r>
      <w:r>
        <w:rPr>
          <w:rStyle w:val="InternetLink"/>
          <w:lang w:val="ru-RU"/>
        </w:rPr>
        <w:t>Флп. 1:1</w:t>
      </w:r>
      <w:r>
        <w:rPr>
          <w:rStyle w:val="InternetLink"/>
          <w:lang w:val="ru-RU"/>
        </w:rPr>
        <w:fldChar w:fldCharType="end"/>
      </w:r>
      <w:r>
        <w:rPr>
          <w:lang w:val="ru-RU"/>
        </w:rPr>
        <w:t>).</w:t>
        <w:br/>
        <w:t>Следовательно, у нас нет оснований удивляться упоминанию города в пророческом призвании Ионы. Книга пророка Ионы начинается с описания встречи Бога с человеком по имени Иона, которому Он повелевает отправиться в особое место — Ниневию, древний густонаселенный город, расположенный на плодородном берегу Тигра. Это поселение было основано Нимродом, который происходит родом из земли Синар времени Вавилонского рассеяния.</w:t>
        <w:br/>
      </w:r>
      <w:r>
        <w:rPr>
          <w:rStyle w:val="StrongEmphasis"/>
          <w:lang w:val="ru-RU"/>
        </w:rPr>
        <w:t>Несомненно, Бог знает все о местностях, упоминаемых в Библии. Но возникает вопрос: «Ему о них всего лишь известно, или Он участвует в том, что там происходит?» Если верно последнее предположение, то в чем выражается это участие? В чем вы видите участие Бога там, где живете вы? И видите ли вообще?</w:t>
      </w:r>
    </w:p>
    <w:p>
      <w:pPr>
        <w:pStyle w:val="Heading4"/>
        <w:jc w:val="left"/>
        <w:rPr>
          <w:lang w:val="ru-RU"/>
        </w:rPr>
      </w:pPr>
      <w:r>
        <w:rPr>
          <w:lang w:val="ru-RU"/>
        </w:rPr>
        <w:t>Четверг</w:t>
      </w:r>
      <w:r>
        <w:rPr>
          <w:lang w:val="ru-RU"/>
        </w:rPr>
        <w:t xml:space="preserve"> </w:t>
        <w:br/>
        <w:t xml:space="preserve">9 </w:t>
      </w:r>
      <w:r>
        <w:rPr>
          <w:lang w:val="ru-RU"/>
        </w:rPr>
        <w:t>октября</w:t>
      </w:r>
    </w:p>
    <w:p>
      <w:pPr>
        <w:pStyle w:val="Heading3"/>
        <w:rPr>
          <w:rFonts w:ascii="Verdana" w:hAnsi="Verdana" w:cs="Verdana"/>
          <w:lang w:val="ru-RU"/>
        </w:rPr>
      </w:pPr>
      <w:r>
        <w:rPr>
          <w:rFonts w:cs="Verdana" w:ascii="Verdana" w:hAnsi="Verdana"/>
          <w:lang w:val="ru-RU"/>
        </w:rPr>
        <w:t>Ниневия — город великий</w:t>
      </w:r>
    </w:p>
    <w:p>
      <w:pPr>
        <w:pStyle w:val="StandardWeb"/>
        <w:jc w:val="left"/>
        <w:rPr>
          <w:lang w:val="ru-RU"/>
        </w:rPr>
      </w:pPr>
      <w:r>
        <w:rPr>
          <w:rStyle w:val="StrongEmphasis"/>
          <w:lang w:val="ru-RU"/>
        </w:rPr>
        <w:t xml:space="preserve">Где встречается первое упоминание о Ниневии? См. </w:t>
      </w:r>
      <w:r>
        <w:fldChar w:fldCharType="begin"/>
      </w:r>
      <w:r>
        <w:rPr>
          <w:rStyle w:val="InternetLink"/>
          <w:lang w:val="ru-RU"/>
        </w:rPr>
        <w:instrText xml:space="preserve"> HYPERLINK "http://www.otkrovenie.de/bible/rus-bible/byt10.htm" \l "11"</w:instrText>
      </w:r>
      <w:r>
        <w:rPr>
          <w:rStyle w:val="InternetLink"/>
          <w:lang w:val="ru-RU"/>
        </w:rPr>
        <w:fldChar w:fldCharType="separate"/>
      </w:r>
      <w:r>
        <w:rPr>
          <w:rStyle w:val="InternetLink"/>
          <w:lang w:val="ru-RU"/>
        </w:rPr>
        <w:t>Быт. 10:11</w:t>
      </w:r>
      <w:r>
        <w:rPr>
          <w:rStyle w:val="InternetLink"/>
          <w:lang w:val="ru-RU"/>
        </w:rPr>
        <w:fldChar w:fldCharType="end"/>
      </w:r>
      <w:r>
        <w:rPr>
          <w:rStyle w:val="StrongEmphasis"/>
          <w:lang w:val="ru-RU"/>
        </w:rPr>
        <w:t>.</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Археологи раскопали основания стен древней Ниневии. Главный дворец, существовавший в то время, когда Иона был послан проповедовать жителям Ниневии (</w:t>
      </w:r>
      <w:r>
        <w:rPr/>
        <w:t>VIII</w:t>
      </w:r>
      <w:r>
        <w:rPr>
          <w:lang w:val="ru-RU"/>
        </w:rPr>
        <w:t xml:space="preserve"> до Р. </w:t>
      </w:r>
      <w:r>
        <w:rPr/>
        <w:t>X</w:t>
      </w:r>
      <w:r>
        <w:rPr>
          <w:lang w:val="ru-RU"/>
        </w:rPr>
        <w:t>.), принадлежал, вероятно, Ашурназирпалу, царю, чье имя означало «бог Ашур — попечитель наследника». Само здание этого дворца занимало шесть акров.</w:t>
        <w:br/>
        <w:t xml:space="preserve">В древних документах от первого века до Р. </w:t>
      </w:r>
      <w:r>
        <w:rPr/>
        <w:t>X</w:t>
      </w:r>
      <w:r>
        <w:rPr>
          <w:lang w:val="ru-RU"/>
        </w:rPr>
        <w:t>. Ниневия представлена как четырехугольное поселение, размерами 150 на 90 стадиумов (мера длины в Древней Греции и Риме), с общим периметром в 480 стадиумов, что соответствует 97 километрам. Это описание вполне согласуется с упоминанием Ниневии в Книге пророка Ионы как города «на три дня ходьбы» (</w:t>
      </w:r>
      <w:r>
        <w:fldChar w:fldCharType="begin"/>
      </w:r>
      <w:r>
        <w:rPr>
          <w:rStyle w:val="InternetLink"/>
          <w:lang w:val="ru-RU"/>
        </w:rPr>
        <w:instrText xml:space="preserve"> HYPERLINK "http://www.otkrovenie.de/bible/rus-bible/ion3.htm" \l "3"</w:instrText>
      </w:r>
      <w:r>
        <w:rPr>
          <w:rStyle w:val="InternetLink"/>
          <w:lang w:val="ru-RU"/>
        </w:rPr>
        <w:fldChar w:fldCharType="separate"/>
      </w:r>
      <w:r>
        <w:rPr>
          <w:rStyle w:val="InternetLink"/>
          <w:lang w:val="ru-RU"/>
        </w:rPr>
        <w:t>Иона 3:3</w:t>
      </w:r>
      <w:r>
        <w:rPr>
          <w:rStyle w:val="InternetLink"/>
          <w:lang w:val="ru-RU"/>
        </w:rPr>
        <w:fldChar w:fldCharType="end"/>
      </w:r>
      <w:r>
        <w:rPr>
          <w:lang w:val="ru-RU"/>
        </w:rPr>
        <w:t>).</w:t>
        <w:br/>
        <w:t>Размышляя об опыте Ионы, интересно отметить, что еврейское слово «Ниневех» является переводом ассирийского «Нинуа». Это слово, в свою очередь, относится к раннему шумерскому «Нина». Так называлась богиня Иштар, представленная знаком, на котором изображалась рыба в чреве или в каком-то контуре.</w:t>
        <w:br/>
        <w:t>Ниневия находилась в восьмистах километрах севернее Израиля (около города Мосул в современном Ираке). Для того чтобы исполнить Божье поручение, Ионе надо было совершить очень долгое путешествие по пустыне пешком или на верблюде. Необходимо было приложить неимоверные усилия, чтобы попасть в столицу Ассирийского государства, которое могло стать самым большим врагом Израиля.</w:t>
        <w:br/>
      </w:r>
      <w:r>
        <w:rPr>
          <w:rStyle w:val="StrongEmphasis"/>
          <w:lang w:val="ru-RU"/>
        </w:rPr>
        <w:t xml:space="preserve">Прочитайте </w:t>
      </w:r>
      <w:r>
        <w:fldChar w:fldCharType="begin"/>
      </w:r>
      <w:r>
        <w:rPr>
          <w:rStyle w:val="InternetLink"/>
          <w:lang w:val="ru-RU"/>
        </w:rPr>
        <w:instrText xml:space="preserve"> HYPERLINK "http://www.otkrovenie.de/bible/rus-bible/ion1.htm" \l "2"</w:instrText>
      </w:r>
      <w:r>
        <w:rPr>
          <w:rStyle w:val="InternetLink"/>
          <w:lang w:val="ru-RU"/>
        </w:rPr>
        <w:fldChar w:fldCharType="separate"/>
      </w:r>
      <w:r>
        <w:rPr>
          <w:rStyle w:val="InternetLink"/>
          <w:lang w:val="ru-RU"/>
        </w:rPr>
        <w:t>Иона 1:2</w:t>
      </w:r>
      <w:r>
        <w:rPr>
          <w:rStyle w:val="InternetLink"/>
          <w:lang w:val="ru-RU"/>
        </w:rPr>
        <w:fldChar w:fldCharType="end"/>
      </w:r>
      <w:r>
        <w:rPr>
          <w:rStyle w:val="StrongEmphasis"/>
          <w:lang w:val="ru-RU"/>
        </w:rPr>
        <w:t>. Почему Бог посылает Иону в Ниневию?</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Ниневия была цитаделью языческой славы и жестокости. Во времена своего наибольшего процветания этот город был исполнен зла и насилия. Фактически Иона не был единственным пророком, посланным предостеречь Ниневию. Спустя более чем сто лет после Ионы Бог поручил пророку Науму возвестить Ниневии Божьи суды. И он живописал детали жестоких злодеяний, совершавшихся в этом городе, что, возможно, не очень отличалось от происходившего во дни Ионы.</w:t>
        <w:br/>
      </w:r>
      <w:r>
        <w:rPr>
          <w:rStyle w:val="StrongEmphasis"/>
          <w:lang w:val="ru-RU"/>
        </w:rPr>
        <w:t xml:space="preserve">Прочитайте </w:t>
      </w:r>
      <w:hyperlink r:id="rId8">
        <w:r>
          <w:rPr>
            <w:rStyle w:val="InternetLink"/>
            <w:lang w:val="ru-RU"/>
          </w:rPr>
          <w:t>Книгу пророка Наума</w:t>
        </w:r>
      </w:hyperlink>
      <w:r>
        <w:rPr>
          <w:rStyle w:val="StrongEmphasis"/>
          <w:lang w:val="ru-RU"/>
        </w:rPr>
        <w:t>, чтобы иметь представление о состоянии Ниневии.</w:t>
      </w:r>
      <w:r>
        <w:rPr>
          <w:b/>
          <w:bCs/>
          <w:color w:val="660033"/>
          <w:lang w:val="ru-RU"/>
        </w:rPr>
        <w:br/>
      </w:r>
      <w:r>
        <w:rPr>
          <w:rStyle w:val="StrongEmphasis"/>
          <w:lang w:val="ru-RU"/>
        </w:rPr>
        <w:t xml:space="preserve">Представьте себе Ниневию, погруженную в пороки. И при всем этом Господь посылает Своего пророка-иудея к живущим там, чтобы призвать их к раскаянию? Что это говорит нам о важности повсеместного распространения нашей вести? Какую параллель вы можете провести с описанным выше и трехангельской вестью из </w:t>
      </w:r>
      <w:hyperlink r:id="rId9">
        <w:r>
          <w:rPr>
            <w:rStyle w:val="InternetLink"/>
            <w:lang w:val="ru-RU"/>
          </w:rPr>
          <w:t>14-й главы Книги Откровение</w:t>
        </w:r>
      </w:hyperlink>
      <w:r>
        <w:rPr>
          <w:rStyle w:val="StrongEmphasis"/>
          <w:lang w:val="ru-RU"/>
        </w:rPr>
        <w:t>?</w:t>
      </w:r>
    </w:p>
    <w:p>
      <w:pPr>
        <w:pStyle w:val="Heading4"/>
        <w:jc w:val="left"/>
        <w:rPr>
          <w:lang w:val="ru-RU"/>
        </w:rPr>
      </w:pPr>
      <w:r>
        <w:rPr>
          <w:lang w:val="ru-RU"/>
        </w:rPr>
        <w:t>Пятница</w:t>
      </w:r>
      <w:r>
        <w:rPr>
          <w:lang w:val="ru-RU"/>
        </w:rPr>
        <w:t xml:space="preserve"> </w:t>
        <w:br/>
        <w:t xml:space="preserve">10 </w:t>
      </w:r>
      <w:r>
        <w:rPr>
          <w:lang w:val="ru-RU"/>
        </w:rPr>
        <w:t>окт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pPr>
      <w:r>
        <w:rPr>
          <w:lang w:val="ru-RU"/>
        </w:rPr>
        <w:t>Во время пребывания Петра в Иоппии Господь призвал его возвестить Евангелие римскому сотнику Корнилию. Корнилий был язычником по рождению, воспитанию и образованию. Е. Уайт так описывает эту встречу апостола Петра и Корнилия: «Ангел явился Корнилию, когда он молился. Услышав свое имя, сотник испугался; но он знал, что вестник пришел от Бога, и сказал: „Что, Господи?" Ангел ответил: „Молитвы твои и милостыни твои пришли на память пред Богом; итак, пошли людей в Иоппию и призови Симона, называемого Петром: он гостит у некоего Симона кожевника, которого дом находится при море". Столь подробные наставления — указана даже профессия человека, у которого гостил Петр, — показывают, что Небо не оставляет без внимания людей любого звания. Богу известны и переживания, и заботы простого труженика, и все обстоятельства жизни царя, восседающего на престоле» (Е. Уайт. «Деяния апостолов», с. 133, 134).</w:t>
        <w:br/>
        <w:t>«О земле Писание говорит, что все творение на ней завершено. „Дела Его были совершены еще в начале мира" (</w:t>
      </w:r>
      <w:r>
        <w:fldChar w:fldCharType="begin"/>
      </w:r>
      <w:r>
        <w:rPr>
          <w:rStyle w:val="InternetLink"/>
          <w:lang w:val="ru-RU"/>
        </w:rPr>
        <w:instrText xml:space="preserve"> HYPERLINK "http://www.otkrovenie.de/bible/rus-bible/evr4.htm" \l "3"</w:instrText>
      </w:r>
      <w:r>
        <w:rPr>
          <w:rStyle w:val="InternetLink"/>
          <w:lang w:val="ru-RU"/>
        </w:rPr>
        <w:fldChar w:fldCharType="separate"/>
      </w:r>
      <w:r>
        <w:rPr>
          <w:rStyle w:val="InternetLink"/>
          <w:lang w:val="ru-RU"/>
        </w:rPr>
        <w:t>Евр. 4:3</w:t>
      </w:r>
      <w:r>
        <w:rPr>
          <w:rStyle w:val="InternetLink"/>
          <w:lang w:val="ru-RU"/>
        </w:rPr>
        <w:fldChar w:fldCharType="end"/>
      </w:r>
      <w:r>
        <w:rPr>
          <w:lang w:val="ru-RU"/>
        </w:rPr>
        <w:t>).</w:t>
        <w:br/>
        <w:t>Сегодня мы существуем не потому, что однажды заведенный механизм продолжает действовать с помощью присущей ему энергии, как бьется пульс и за одним вдохом следует другой. Нет. Сила Божья все еще поддерживает Свое творение. Каждый вдох, каждая пульсация сердца являются свидетельством заботы Того, Которым мы живем, движемся и существуем. От мельчайшего насекомого до человека, каждое живое существо ежедневно зависит от провидения Божьего» (Е. Уайт. «Воспитание», с. 130, 131).</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Современное философское движение «Атеистический экзистенциализм» заявляет о том, что Бога нет и нет окончательного смысла жизни. Нет НИЧЕГО вне нас. Мы одиноки во Вселенной. Тех, кто придерживается таких взглядов, называют «атеистическими экзистенциалистами». Они настаивают на том, что человеческая жизнь бессмысленна, бесцельна и абсурдна. Каким образом содержание нашего урока на этой неделе не только выявляет ошибочность таких воззрений, но и дает нам основание для надежды?</w:t>
      </w:r>
    </w:p>
    <w:p>
      <w:pPr>
        <w:pStyle w:val="Heading4"/>
        <w:jc w:val="left"/>
        <w:rPr/>
      </w:pPr>
      <w:r>
        <w:rPr/>
        <w:t>Заключение</w:t>
      </w:r>
    </w:p>
    <w:p>
      <w:pPr>
        <w:pStyle w:val="StandardWeb"/>
        <w:jc w:val="left"/>
        <w:rPr>
          <w:lang w:val="ru-RU"/>
        </w:rPr>
      </w:pPr>
      <w:r>
        <w:rPr>
          <w:lang w:val="ru-RU"/>
        </w:rPr>
        <w:t>Первые тексты Книги пророка Ионы содержат истину, которая прослеживается во всей Библии: существует Бог, Который не только знает каждого из нас лично, но и заботится о нашей жизни. История Ионы—это пример Божьего участия в жизни человека.</w:t>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StandardWeb"/>
        <w:jc w:val="left"/>
        <w:rPr>
          <w:lang w:val="ru-RU"/>
        </w:rPr>
      </w:pPr>
      <w:r>
        <w:rPr>
          <w:lang w:val="ru-RU"/>
        </w:rPr>
      </w:r>
    </w:p>
    <w:p>
      <w:pPr>
        <w:pStyle w:val="Heading1"/>
        <w:rPr>
          <w:lang w:val="ru-RU"/>
        </w:rPr>
      </w:pPr>
      <w:r>
        <w:rPr>
          <w:lang w:val="ru-RU"/>
        </w:rPr>
        <w:t>Урок З</w:t>
        <w:br/>
        <w:t>11—17 октября</w:t>
      </w:r>
    </w:p>
    <w:p>
      <w:pPr>
        <w:pStyle w:val="Heading2"/>
        <w:rPr>
          <w:rFonts w:ascii="Verdana" w:hAnsi="Verdana" w:cs="Verdana"/>
          <w:lang w:val="ru-RU"/>
        </w:rPr>
      </w:pPr>
      <w:r>
        <w:rPr>
          <w:rFonts w:cs="Verdana" w:ascii="Verdana" w:hAnsi="Verdana"/>
          <w:lang w:val="ru-RU"/>
        </w:rPr>
        <w:t>Пророк Иона и суд</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Петр отверз уста и сказал: истинно познаю, что Бог нелицеприятен, но во всяком народе боящийся Его и поступающий по правде приятен Ему» (Деян. 10:34, 35)</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Уже в первых текстах Книги пророка Ионы говорится о предпосылках Божьего суда. Безусловно, в этом нет ничего уникального или нового для Библии, в которой описываются различные примеры Божьего суда, предостережения и обетования о нем. Об этом говорится как в Ветхом Завете, так и в Новом, где на этом делается особое ударение.</w:t>
        <w:br/>
        <w:t>Как мы знаем, наш Бог — это Бог любви. И самое веское доказательство этого — распятый на кресте Христос, безусловно, величайший пример свершившегося Божьего суда. Поскольку Он является Богом любви, мы можем быть уверены в том, что Его суд будет истинным и праведным. Находясь в руках Божьих, мы можем не волноваться о порядочности присяжных заседателей, о возможном подкупе суда или о том, что нас будут несправедливо преследовать.</w:t>
        <w:br/>
        <w:t>На этой неделе мы продолжим рассмотрение концепции суда, впервые представленной в Книге пророка Ионы, читая которую мы обнаруживаем, что Бог действительно заботится о грешниках, которые принесли в этот мир столько боли, страданий и опустошения.</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Почему Бог обеспокоен злодеяниями Ниневии или любых других городов? Какие примеры Божьего суда мы находим в Библии? Какие существуют свидетельства того, что Десять Заповедей были известны еще до Синая? Как может Бог вершить суд над теми людьми, которые никогда не слышали ясно изложенной истины Священного Писания?</w:t>
      </w:r>
    </w:p>
    <w:p>
      <w:pPr>
        <w:pStyle w:val="Heading4"/>
        <w:jc w:val="left"/>
        <w:rPr>
          <w:lang w:val="ru-RU"/>
        </w:rPr>
      </w:pPr>
      <w:r>
        <w:rPr>
          <w:lang w:val="ru-RU"/>
        </w:rPr>
        <w:t>Воскресенье</w:t>
      </w:r>
      <w:r>
        <w:rPr>
          <w:lang w:val="ru-RU"/>
        </w:rPr>
        <w:t xml:space="preserve"> </w:t>
        <w:br/>
        <w:t xml:space="preserve">12 </w:t>
      </w:r>
      <w:r>
        <w:rPr>
          <w:lang w:val="ru-RU"/>
        </w:rPr>
        <w:t>октября</w:t>
      </w:r>
    </w:p>
    <w:p>
      <w:pPr>
        <w:pStyle w:val="Heading3"/>
        <w:rPr>
          <w:rFonts w:ascii="Verdana" w:hAnsi="Verdana" w:cs="Verdana"/>
          <w:lang w:val="ru-RU"/>
        </w:rPr>
      </w:pPr>
      <w:r>
        <w:rPr>
          <w:rFonts w:cs="Verdana" w:ascii="Verdana" w:hAnsi="Verdana"/>
          <w:lang w:val="ru-RU"/>
        </w:rPr>
        <w:t>Суд над Ниневией</w:t>
      </w:r>
    </w:p>
    <w:p>
      <w:pPr>
        <w:pStyle w:val="StandardWeb"/>
        <w:jc w:val="left"/>
        <w:rPr>
          <w:lang w:val="ru-RU"/>
        </w:rPr>
      </w:pPr>
      <w:r>
        <w:rPr>
          <w:rStyle w:val="StrongEmphasis"/>
          <w:lang w:val="ru-RU"/>
        </w:rPr>
        <w:t>Прочитайте Иона 1:2. Обратите особое внимание на фразу: «Ибо злодеяния его дошли до Меня». Конечно же, Бог обитает на небесах, а ниневитяне — на земле, так что их злодеяния не могли буквально достичь небес (см. также Быт. 4:10). Как вы думаете, что же означает эта фраза? И что еще важнее, что она говорит нам о Боге, заботящемся о наших нравственных поступках? См. также Суд. 21:25; Еккл. 12:13; Мф. 12:36; 25:45; Евр. 5:14. Как эти тексты помогают нам ответить на предыдущий вопрос?</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иблия очень ясно говорит о том, что Бог сотворил нравственный мир. Иначе говоря, вопреки возражениям многих, Бог даровал миру нравственные абсолюты — понимание добра и зла. Мы все — существа нравственные и независимо от занимаемого нами положения несем ответственность за свои поступки. И хотя в конце концов Бог будет судить нас и деяния нашей жизни, Иона 1:2 утверждает, что даже язычники, такие, как ниневитяне, должны отвечать перед Самим Богом за совершенное ими.</w:t>
        <w:br/>
        <w:t xml:space="preserve">И, очевидно, им есть за что ответить! Ассирийцы прославились своей необычайной жестокостью и насилием. Было найдено и переведено множество древних ассирийских письменных дощечек и надписей. Нижеприведенный перевод документа времен царствования Ашур-назирпала </w:t>
      </w:r>
      <w:r>
        <w:rPr/>
        <w:t>II</w:t>
      </w:r>
      <w:r>
        <w:rPr>
          <w:lang w:val="ru-RU"/>
        </w:rPr>
        <w:t xml:space="preserve"> (884—859 гг. до Р. </w:t>
      </w:r>
      <w:r>
        <w:rPr/>
        <w:t>X</w:t>
      </w:r>
      <w:r>
        <w:rPr>
          <w:lang w:val="ru-RU"/>
        </w:rPr>
        <w:t>.) является напоминанием о происходившем: «Я поставил столб напротив города, снимал кожу со всех мятежных вождей и покрывал ею столб. Некоторых я замуровывал в этом столбе, других сажал на колья... Расчленял начальников, восставших царских начальников...</w:t>
        <w:br/>
        <w:t>Многих пленников я сжигал, других оставлял живыми. У некоторых я отрезал носы, уши, пальцы; многих лишил глаз. Я сделал один столб из живых и другой столб из голов. И я привязал их головы к стволам деревьев вокруг города. Юношей их и девушек я сжег.</w:t>
        <w:br/>
        <w:t>Двадцать человек я взял живыми и замуровал их в стену его дворца» (</w:t>
      </w:r>
      <w:r>
        <w:rPr/>
        <w:t>D</w:t>
      </w:r>
      <w:r>
        <w:rPr>
          <w:lang w:val="ru-RU"/>
        </w:rPr>
        <w:t xml:space="preserve">. </w:t>
      </w:r>
      <w:r>
        <w:rPr/>
        <w:t>D</w:t>
      </w:r>
      <w:r>
        <w:rPr>
          <w:lang w:val="ru-RU"/>
        </w:rPr>
        <w:t xml:space="preserve">. </w:t>
      </w:r>
      <w:r>
        <w:rPr/>
        <w:t>Luckenbill</w:t>
      </w:r>
      <w:r>
        <w:rPr>
          <w:lang w:val="ru-RU"/>
        </w:rPr>
        <w:t xml:space="preserve">, </w:t>
      </w:r>
      <w:r>
        <w:rPr/>
        <w:t>Ancient</w:t>
      </w:r>
      <w:r>
        <w:rPr>
          <w:lang w:val="ru-RU"/>
        </w:rPr>
        <w:t xml:space="preserve"> </w:t>
      </w:r>
      <w:r>
        <w:rPr/>
        <w:t>Records</w:t>
      </w:r>
      <w:r>
        <w:rPr>
          <w:lang w:val="ru-RU"/>
        </w:rPr>
        <w:t xml:space="preserve"> </w:t>
      </w:r>
      <w:r>
        <w:rPr/>
        <w:t>of</w:t>
      </w:r>
      <w:r>
        <w:rPr>
          <w:lang w:val="ru-RU"/>
        </w:rPr>
        <w:t xml:space="preserve"> </w:t>
      </w:r>
      <w:r>
        <w:rPr/>
        <w:t>Assyria</w:t>
      </w:r>
      <w:r>
        <w:rPr>
          <w:lang w:val="ru-RU"/>
        </w:rPr>
        <w:t xml:space="preserve"> </w:t>
      </w:r>
      <w:r>
        <w:rPr/>
        <w:t>and</w:t>
      </w:r>
      <w:r>
        <w:rPr>
          <w:lang w:val="ru-RU"/>
        </w:rPr>
        <w:t xml:space="preserve"> </w:t>
      </w:r>
      <w:r>
        <w:rPr/>
        <w:t>Babylon</w:t>
      </w:r>
      <w:r>
        <w:rPr>
          <w:lang w:val="ru-RU"/>
        </w:rPr>
        <w:t xml:space="preserve">, </w:t>
      </w:r>
      <w:r>
        <w:rPr/>
        <w:t>Ancient</w:t>
      </w:r>
      <w:r>
        <w:rPr>
          <w:lang w:val="ru-RU"/>
        </w:rPr>
        <w:t xml:space="preserve"> </w:t>
      </w:r>
      <w:r>
        <w:rPr/>
        <w:t>Records</w:t>
      </w:r>
      <w:r>
        <w:rPr>
          <w:lang w:val="ru-RU"/>
        </w:rPr>
        <w:t xml:space="preserve"> </w:t>
      </w:r>
      <w:r>
        <w:rPr/>
        <w:t>Series</w:t>
      </w:r>
      <w:r>
        <w:rPr>
          <w:lang w:val="ru-RU"/>
        </w:rPr>
        <w:t xml:space="preserve"> 1, </w:t>
      </w:r>
      <w:r>
        <w:rPr/>
        <w:t>in</w:t>
      </w:r>
      <w:r>
        <w:rPr>
          <w:lang w:val="ru-RU"/>
        </w:rPr>
        <w:t xml:space="preserve"> </w:t>
      </w:r>
      <w:r>
        <w:rPr/>
        <w:t>Geoffry</w:t>
      </w:r>
      <w:r>
        <w:rPr>
          <w:lang w:val="ru-RU"/>
        </w:rPr>
        <w:t xml:space="preserve"> </w:t>
      </w:r>
      <w:r>
        <w:rPr/>
        <w:t>T</w:t>
      </w:r>
      <w:r>
        <w:rPr>
          <w:lang w:val="ru-RU"/>
        </w:rPr>
        <w:t xml:space="preserve">. </w:t>
      </w:r>
      <w:r>
        <w:rPr/>
        <w:t>Bull</w:t>
      </w:r>
      <w:r>
        <w:rPr>
          <w:lang w:val="ru-RU"/>
        </w:rPr>
        <w:t xml:space="preserve">, </w:t>
      </w:r>
      <w:r>
        <w:rPr/>
        <w:t>The</w:t>
      </w:r>
      <w:r>
        <w:rPr>
          <w:lang w:val="ru-RU"/>
        </w:rPr>
        <w:t xml:space="preserve"> </w:t>
      </w:r>
      <w:r>
        <w:rPr/>
        <w:t>City</w:t>
      </w:r>
      <w:r>
        <w:rPr>
          <w:lang w:val="ru-RU"/>
        </w:rPr>
        <w:t xml:space="preserve"> </w:t>
      </w:r>
      <w:r>
        <w:rPr/>
        <w:t>and</w:t>
      </w:r>
      <w:r>
        <w:rPr>
          <w:lang w:val="ru-RU"/>
        </w:rPr>
        <w:t xml:space="preserve"> </w:t>
      </w:r>
      <w:r>
        <w:rPr/>
        <w:t>the</w:t>
      </w:r>
      <w:r>
        <w:rPr>
          <w:lang w:val="ru-RU"/>
        </w:rPr>
        <w:t xml:space="preserve"> </w:t>
      </w:r>
      <w:r>
        <w:rPr/>
        <w:t>Sign</w:t>
      </w:r>
      <w:r>
        <w:rPr>
          <w:lang w:val="ru-RU"/>
        </w:rPr>
        <w:t xml:space="preserve">: </w:t>
      </w:r>
      <w:r>
        <w:rPr/>
        <w:t>An</w:t>
      </w:r>
      <w:r>
        <w:rPr>
          <w:lang w:val="ru-RU"/>
        </w:rPr>
        <w:t xml:space="preserve"> </w:t>
      </w:r>
      <w:r>
        <w:rPr/>
        <w:t>Interpretation</w:t>
      </w:r>
      <w:r>
        <w:rPr>
          <w:lang w:val="ru-RU"/>
        </w:rPr>
        <w:t xml:space="preserve"> </w:t>
      </w:r>
      <w:r>
        <w:rPr/>
        <w:t>of</w:t>
      </w:r>
      <w:r>
        <w:rPr>
          <w:lang w:val="ru-RU"/>
        </w:rPr>
        <w:t xml:space="preserve"> </w:t>
      </w:r>
      <w:r>
        <w:rPr/>
        <w:t>the</w:t>
      </w:r>
      <w:r>
        <w:rPr>
          <w:lang w:val="ru-RU"/>
        </w:rPr>
        <w:t xml:space="preserve"> </w:t>
      </w:r>
      <w:r>
        <w:rPr/>
        <w:t>Book</w:t>
      </w:r>
      <w:r>
        <w:rPr>
          <w:lang w:val="ru-RU"/>
        </w:rPr>
        <w:t xml:space="preserve"> </w:t>
      </w:r>
      <w:r>
        <w:rPr/>
        <w:t>of</w:t>
      </w:r>
      <w:r>
        <w:rPr>
          <w:lang w:val="ru-RU"/>
        </w:rPr>
        <w:t xml:space="preserve"> </w:t>
      </w:r>
      <w:r>
        <w:rPr/>
        <w:t>Jonah</w:t>
      </w:r>
      <w:r>
        <w:rPr>
          <w:lang w:val="ru-RU"/>
        </w:rPr>
        <w:t xml:space="preserve">, </w:t>
      </w:r>
      <w:r>
        <w:rPr/>
        <w:t>pp</w:t>
      </w:r>
      <w:r>
        <w:rPr>
          <w:lang w:val="ru-RU"/>
        </w:rPr>
        <w:t>. 109, 110).</w:t>
        <w:br/>
      </w:r>
      <w:r>
        <w:rPr>
          <w:rStyle w:val="StrongEmphasis"/>
          <w:lang w:val="ru-RU"/>
        </w:rPr>
        <w:t>Как Рим. 2:13—16 помогают нам понять обсуждаемые сегодня вопросы? Основываясь на этих стихах, скажите, в чем заключается суть сегодняшнего урока.</w:t>
      </w:r>
    </w:p>
    <w:p>
      <w:pPr>
        <w:pStyle w:val="Heading4"/>
        <w:jc w:val="left"/>
        <w:rPr>
          <w:lang w:val="ru-RU"/>
        </w:rPr>
      </w:pPr>
      <w:r>
        <w:rPr>
          <w:lang w:val="ru-RU"/>
        </w:rPr>
        <w:t>Понедельник</w:t>
      </w:r>
      <w:r>
        <w:rPr>
          <w:lang w:val="ru-RU"/>
        </w:rPr>
        <w:br/>
        <w:t xml:space="preserve">13 </w:t>
      </w:r>
      <w:r>
        <w:rPr>
          <w:lang w:val="ru-RU"/>
        </w:rPr>
        <w:t>октября</w:t>
      </w:r>
    </w:p>
    <w:p>
      <w:pPr>
        <w:pStyle w:val="Heading3"/>
        <w:rPr>
          <w:rFonts w:ascii="Verdana" w:hAnsi="Verdana" w:cs="Verdana"/>
          <w:lang w:val="ru-RU"/>
        </w:rPr>
      </w:pPr>
      <w:r>
        <w:rPr>
          <w:rFonts w:cs="Verdana" w:ascii="Verdana" w:hAnsi="Verdana"/>
          <w:lang w:val="ru-RU"/>
        </w:rPr>
        <w:t>Божий суд</w:t>
      </w:r>
    </w:p>
    <w:p>
      <w:pPr>
        <w:pStyle w:val="StandardWeb"/>
        <w:jc w:val="left"/>
        <w:rPr>
          <w:lang w:val="ru-RU"/>
        </w:rPr>
      </w:pPr>
      <w:r>
        <w:rPr>
          <w:lang w:val="ru-RU"/>
        </w:rPr>
        <w:t>Вопреки тем, кто успокаивает человеческую совесть, говоря исключительно о Божьей любви, мы видим в первых текстах Книги пророка Ионы (как и во всем Писании), что Бог не остается равнодушным к злодеяниям людей. И это не противоречит Его любви, а, напротив, является прямым ее результатом.</w:t>
        <w:br/>
        <w:t>При изучении Библии необходимо обратить пристальное внимание на употребление различных слов и их повторение в текстах. Библейские авторы не использовали современные технологии выделения слов, такие, как подчеркивание или курсив. Напротив, они очень осторожно относятся к выбору слов в свете того, что они хотят сообщить. В четырех главах Книги пророка Ионы слово злодеяния или злой встречается десять раз, и в двух случаях это относится к жителям Ниневии (см. Иона 1:2; 3:8). И этому есть причина. Господь хочет, чтобы мы знали, насколько этот город действительно развращен.</w:t>
        <w:br/>
      </w:r>
      <w:r>
        <w:rPr>
          <w:rStyle w:val="StrongEmphasis"/>
          <w:lang w:val="ru-RU"/>
        </w:rPr>
        <w:t xml:space="preserve">Какие еще в Писании есть примеры вынесения Божьего вердикта по отношению к согрешающему человечеству? </w:t>
      </w:r>
      <w:r>
        <w:rPr>
          <w:b/>
          <w:bCs/>
          <w:color w:val="660033"/>
          <w:lang w:val="ru-RU"/>
        </w:rPr>
        <w:br/>
      </w:r>
      <w:r>
        <w:rPr>
          <w:rStyle w:val="StrongEmphasis"/>
          <w:lang w:val="ru-RU"/>
        </w:rPr>
        <w:t>Быт. 6:5_______________________________________</w:t>
      </w:r>
      <w:r>
        <w:rPr>
          <w:b/>
          <w:bCs/>
          <w:color w:val="660033"/>
          <w:lang w:val="ru-RU"/>
        </w:rPr>
        <w:br/>
      </w:r>
      <w:r>
        <w:rPr>
          <w:rStyle w:val="StrongEmphasis"/>
          <w:lang w:val="ru-RU"/>
        </w:rPr>
        <w:t>Быт. 18:25 _____________________________________</w:t>
      </w:r>
      <w:r>
        <w:rPr>
          <w:b/>
          <w:bCs/>
          <w:color w:val="660033"/>
          <w:lang w:val="ru-RU"/>
        </w:rPr>
        <w:br/>
      </w:r>
      <w:r>
        <w:rPr>
          <w:rStyle w:val="StrongEmphasis"/>
          <w:lang w:val="ru-RU"/>
        </w:rPr>
        <w:t>Иез.7:10,11_____________________________________</w:t>
      </w:r>
      <w:r>
        <w:rPr>
          <w:b/>
          <w:bCs/>
          <w:color w:val="660033"/>
          <w:lang w:val="ru-RU"/>
        </w:rPr>
        <w:br/>
      </w:r>
      <w:r>
        <w:rPr>
          <w:rStyle w:val="StrongEmphasis"/>
          <w:lang w:val="ru-RU"/>
        </w:rPr>
        <w:t>Авв. 1:1—3 ____________________________________</w:t>
      </w:r>
      <w:r>
        <w:rPr>
          <w:b/>
          <w:bCs/>
          <w:color w:val="660033"/>
          <w:lang w:val="ru-RU"/>
        </w:rPr>
        <w:br/>
      </w:r>
      <w:r>
        <w:rPr>
          <w:rStyle w:val="StrongEmphasis"/>
          <w:lang w:val="ru-RU"/>
        </w:rPr>
        <w:t>Откр. 16:1-7___________________________________</w:t>
      </w:r>
      <w:r>
        <w:rPr>
          <w:lang w:val="ru-RU"/>
        </w:rPr>
        <w:br/>
        <w:t>Бог осуждает грешников. Также Бог произносит суд над странами, соседствующими с Израилем. В конце времен, согласно Книге Откровение, вся земля будет предана Божьему суду. Большая часть Книги пророка Исайи наполнена предостережениями народам этого времени. Прочитайте Ис. 13; 14:24—28, 29—32. Книга пророка Иеремии также содержит одно за другим предостережения языческим народам, живущим вблизи Израиля, о том, что они будут судимы за их злодеяния.</w:t>
        <w:br/>
      </w:r>
      <w:r>
        <w:rPr>
          <w:rStyle w:val="StrongEmphasis"/>
          <w:lang w:val="ru-RU"/>
        </w:rPr>
        <w:t>Хотя Библия ясно говорит о грядущих судах Божьих, почему мы как смертные грешники, чье понимание вопроса ограничено, должны быть осторожны в попытке определить, что является Божьим судом, а что нет? Хотя бы потому, что любое бедствие, постигающее народ, само по себе не означает, что это Бог каким-то образом его наказывает, В любом случае, все, что мы можем делать, —это призывать народ, где бы он ни проживал, к покаянию, к исповеданию грехов; вере и послушанию.</w:t>
      </w:r>
    </w:p>
    <w:p>
      <w:pPr>
        <w:pStyle w:val="Heading4"/>
        <w:jc w:val="left"/>
        <w:rPr>
          <w:lang w:val="ru-RU"/>
        </w:rPr>
      </w:pPr>
      <w:r>
        <w:rPr>
          <w:lang w:val="ru-RU"/>
        </w:rPr>
        <w:t>Вторник</w:t>
      </w:r>
      <w:r>
        <w:rPr>
          <w:lang w:val="ru-RU"/>
        </w:rPr>
        <w:t xml:space="preserve"> </w:t>
        <w:br/>
        <w:t xml:space="preserve">14 </w:t>
      </w:r>
      <w:r>
        <w:rPr>
          <w:lang w:val="ru-RU"/>
        </w:rPr>
        <w:t>октября</w:t>
      </w:r>
    </w:p>
    <w:p>
      <w:pPr>
        <w:pStyle w:val="Heading3"/>
        <w:rPr>
          <w:rFonts w:ascii="Verdana" w:hAnsi="Verdana" w:cs="Verdana"/>
          <w:lang w:val="ru-RU"/>
        </w:rPr>
      </w:pPr>
      <w:r>
        <w:rPr>
          <w:rFonts w:cs="Verdana" w:ascii="Verdana" w:hAnsi="Verdana"/>
          <w:lang w:val="ru-RU"/>
        </w:rPr>
        <w:t>Божий стандарт нравственности</w:t>
      </w:r>
    </w:p>
    <w:p>
      <w:pPr>
        <w:pStyle w:val="StandardWeb"/>
        <w:jc w:val="left"/>
        <w:rPr>
          <w:lang w:val="ru-RU"/>
        </w:rPr>
      </w:pPr>
      <w:r>
        <w:rPr>
          <w:lang w:val="ru-RU"/>
        </w:rPr>
        <w:t>Многие люди решили, что если Десять Заповедей были так величественно провозглашены с горы Синай, то прежде всего они предназначались для израильского народа, и нравственный закон, отраженный в них, был до тех пор неизвестен. Однако внимательное чтение Книги Бытие и первых глав Книги Исход обнаруживает существование предшествующего знания этих законов и всеобщую человеческую ответственность за их нарушение.</w:t>
        <w:br/>
      </w:r>
      <w:r>
        <w:rPr>
          <w:rStyle w:val="StrongEmphasis"/>
          <w:lang w:val="ru-RU"/>
        </w:rPr>
        <w:t>Что именно указывает на то, что задолго до пророков и до провозглашения Десятисловия люди знали нравственные стандарты, соответствующие таковым в период завета?</w:t>
      </w:r>
      <w:r>
        <w:rPr>
          <w:b/>
          <w:bCs/>
          <w:color w:val="660033"/>
          <w:lang w:val="ru-RU"/>
        </w:rPr>
        <w:br/>
      </w:r>
      <w:r>
        <w:rPr>
          <w:rStyle w:val="StrongEmphasis"/>
          <w:lang w:val="ru-RU"/>
        </w:rPr>
        <w:t>Быт. 12:10—20 ________________________</w:t>
      </w:r>
      <w:r>
        <w:rPr>
          <w:b/>
          <w:bCs/>
          <w:color w:val="660033"/>
          <w:lang w:val="ru-RU"/>
        </w:rPr>
        <w:br/>
      </w:r>
      <w:r>
        <w:rPr>
          <w:rStyle w:val="StrongEmphasis"/>
          <w:lang w:val="ru-RU"/>
        </w:rPr>
        <w:t>Быт. 20:1—14 __________________________</w:t>
      </w:r>
      <w:r>
        <w:rPr>
          <w:b/>
          <w:bCs/>
          <w:color w:val="660033"/>
          <w:lang w:val="ru-RU"/>
        </w:rPr>
        <w:br/>
      </w:r>
      <w:r>
        <w:rPr>
          <w:rStyle w:val="StrongEmphasis"/>
          <w:lang w:val="ru-RU"/>
        </w:rPr>
        <w:t>Быт. 39:1—9___________________________</w:t>
      </w:r>
      <w:r>
        <w:rPr>
          <w:lang w:val="ru-RU"/>
        </w:rPr>
        <w:br/>
        <w:t>Книга Иова признана одной из самых древних книг Ветхого Завета, о чем мы можем судить и из текста самой книги. Ее главный герой — Иов жил не в период Синайского завета, а задолго до провозглашения Десяти Заповедей.</w:t>
        <w:br/>
      </w:r>
      <w:r>
        <w:rPr>
          <w:rStyle w:val="StrongEmphasis"/>
          <w:lang w:val="ru-RU"/>
        </w:rPr>
        <w:t>Какие Заповеди (или, по крайней мере, общие принципы этих Заповедей) мы находим в следующих текстах Книги пророка Иова? См. также 20-ю главу Книги Исход.</w:t>
      </w:r>
      <w:r>
        <w:rPr>
          <w:b/>
          <w:bCs/>
          <w:color w:val="660033"/>
          <w:lang w:val="ru-RU"/>
        </w:rPr>
        <w:br/>
      </w:r>
      <w:r>
        <w:rPr>
          <w:rStyle w:val="StrongEmphasis"/>
          <w:lang w:val="ru-RU"/>
        </w:rPr>
        <w:t>Иов 31:5, б____________________________</w:t>
      </w:r>
      <w:r>
        <w:rPr>
          <w:b/>
          <w:bCs/>
          <w:color w:val="660033"/>
          <w:lang w:val="ru-RU"/>
        </w:rPr>
        <w:br/>
      </w:r>
      <w:r>
        <w:rPr>
          <w:rStyle w:val="StrongEmphasis"/>
          <w:lang w:val="ru-RU"/>
        </w:rPr>
        <w:t>Иов 31:9—12___________________________</w:t>
      </w:r>
      <w:r>
        <w:rPr>
          <w:b/>
          <w:bCs/>
          <w:color w:val="660033"/>
          <w:lang w:val="ru-RU"/>
        </w:rPr>
        <w:br/>
      </w:r>
      <w:r>
        <w:rPr>
          <w:rStyle w:val="StrongEmphasis"/>
          <w:lang w:val="ru-RU"/>
        </w:rPr>
        <w:t>Иов 31:16—23 _________________________</w:t>
      </w:r>
      <w:r>
        <w:rPr>
          <w:b/>
          <w:bCs/>
          <w:color w:val="660033"/>
          <w:lang w:val="ru-RU"/>
        </w:rPr>
        <w:br/>
      </w:r>
      <w:r>
        <w:rPr>
          <w:rStyle w:val="StrongEmphasis"/>
          <w:lang w:val="ru-RU"/>
        </w:rPr>
        <w:t>Иов 31:26—28 _________________________</w:t>
      </w:r>
      <w:r>
        <w:rPr>
          <w:b/>
          <w:bCs/>
          <w:color w:val="660033"/>
          <w:lang w:val="ru-RU"/>
        </w:rPr>
        <w:br/>
      </w:r>
      <w:r>
        <w:rPr>
          <w:rStyle w:val="StrongEmphasis"/>
          <w:lang w:val="ru-RU"/>
        </w:rPr>
        <w:t>Иов 31:38—40 _________________________</w:t>
      </w:r>
      <w:r>
        <w:rPr>
          <w:lang w:val="ru-RU"/>
        </w:rPr>
        <w:br/>
      </w:r>
      <w:r>
        <w:rPr>
          <w:rStyle w:val="StrongEmphasis"/>
          <w:lang w:val="ru-RU"/>
        </w:rPr>
        <w:t>Как вы объясните необходимость существования Закона еще до Синая? Если, как пишет Иоанн, «всякий, делающий грех, делает и беззаконие; и грех есть беззаконие» (1 Ин. 3:4), то почему Закон предшествовал Синаю?</w:t>
      </w:r>
    </w:p>
    <w:p>
      <w:pPr>
        <w:pStyle w:val="Heading4"/>
        <w:jc w:val="left"/>
        <w:rPr>
          <w:lang w:val="ru-RU"/>
        </w:rPr>
      </w:pPr>
      <w:r>
        <w:rPr>
          <w:lang w:val="ru-RU"/>
        </w:rPr>
        <w:t>Среда</w:t>
      </w:r>
      <w:r>
        <w:rPr>
          <w:lang w:val="ru-RU"/>
        </w:rPr>
        <w:t xml:space="preserve"> </w:t>
        <w:br/>
        <w:t xml:space="preserve">15 </w:t>
      </w:r>
      <w:r>
        <w:rPr>
          <w:lang w:val="ru-RU"/>
        </w:rPr>
        <w:t>октября</w:t>
      </w:r>
    </w:p>
    <w:p>
      <w:pPr>
        <w:pStyle w:val="Heading3"/>
        <w:rPr>
          <w:rFonts w:ascii="Verdana" w:hAnsi="Verdana" w:cs="Verdana"/>
          <w:lang w:val="ru-RU"/>
        </w:rPr>
      </w:pPr>
      <w:r>
        <w:rPr>
          <w:rFonts w:cs="Verdana" w:ascii="Verdana" w:hAnsi="Verdana"/>
          <w:lang w:val="ru-RU"/>
        </w:rPr>
        <w:t>Нравственное знание Бога</w:t>
        <w:br/>
        <w:t>(Рим. 1:18—20)</w:t>
      </w:r>
    </w:p>
    <w:p>
      <w:pPr>
        <w:pStyle w:val="StandardWeb"/>
        <w:jc w:val="left"/>
        <w:rPr/>
      </w:pPr>
      <w:r>
        <w:rPr>
          <w:rStyle w:val="StrongEmphasis"/>
          <w:lang w:val="ru-RU"/>
        </w:rPr>
        <w:t>Прочитайте предлагаемые тексты и комментарии, которые у вас есть к ним. Подведите итог прочитанного в контексте нашего урока на этой недел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 чем бы еще ни говорилось в этих текстах, они ясно свидетельствуют о том, что Бог не собирается вершить неправедный суд над злобой и нечестием человечества. Он является Богом любви. Смерть Христа объяла все человечество, каждого человека, который жил или только будет жить на этой земле (см. Ин. 3:16; Рим. 5:18; Евр. 2:9). Божья воля состоит в том, чтобы все человечество, включая и язычников, было спасено. Согласно приведенным выше текстам, о Боге известно достаточно, так что люди будут «безответны» (др. пер. — «без извинений»).</w:t>
        <w:br/>
      </w:r>
      <w:r>
        <w:rPr>
          <w:rStyle w:val="StrongEmphasis"/>
          <w:lang w:val="ru-RU"/>
        </w:rPr>
        <w:t>Как вы думаете, что означает слово «безответны»? Что это говорит нам о Божьей справедливости в совершении суда над всеми нечестивыми?</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амая важная мысль, которую нам следует запомнить, состоит в том, что Бог-Судья одновременно является Тем, Кто умер на кресте за грешников, которых Он должен судить. Только взирая на крест и думая о том, что заключено в нем, мы действительно можем понимать справедливость Божьего суда над грешниками.</w:t>
        <w:br/>
        <w:t>«Но даже это окончательное проявление Божьего гнева, уничтожающего нечестивых, не является актом деспотичной силы. „Бог—это источник жизни, и когда кто-либо избирает служение греху, он отделяет себя от Бога и тем порывает связь с жизнью" («Желание веков», с. 764). Бог дает человеку жизнь лишь на время, чтобы тот мог сформировать свой характер. Когда этот процесс завершается, человек получает результаты своего собственного выбора» («Библейский комментарий Церкви АСД», т. 6, с. 477,478).</w:t>
      </w:r>
    </w:p>
    <w:p>
      <w:pPr>
        <w:pStyle w:val="Heading4"/>
        <w:jc w:val="left"/>
        <w:rPr>
          <w:lang w:val="ru-RU"/>
        </w:rPr>
      </w:pPr>
      <w:r>
        <w:rPr>
          <w:lang w:val="ru-RU"/>
        </w:rPr>
        <w:t>Четверг</w:t>
      </w:r>
      <w:r>
        <w:rPr>
          <w:lang w:val="ru-RU"/>
        </w:rPr>
        <w:t xml:space="preserve"> </w:t>
        <w:br/>
        <w:t xml:space="preserve">16 </w:t>
      </w:r>
      <w:r>
        <w:rPr>
          <w:lang w:val="ru-RU"/>
        </w:rPr>
        <w:t>октября</w:t>
      </w:r>
    </w:p>
    <w:p>
      <w:pPr>
        <w:pStyle w:val="Heading3"/>
        <w:rPr>
          <w:rFonts w:ascii="Verdana" w:hAnsi="Verdana" w:cs="Verdana"/>
          <w:lang w:val="ru-RU"/>
        </w:rPr>
      </w:pPr>
      <w:r>
        <w:rPr>
          <w:rFonts w:cs="Verdana" w:ascii="Verdana" w:hAnsi="Verdana"/>
          <w:lang w:val="ru-RU"/>
        </w:rPr>
        <w:t>Бог нелицеприятен</w:t>
        <w:br/>
        <w:t>(Деян. 10:34, 35)</w:t>
      </w:r>
    </w:p>
    <w:p>
      <w:pPr>
        <w:pStyle w:val="StandardWeb"/>
        <w:jc w:val="left"/>
        <w:rPr>
          <w:lang w:val="ru-RU"/>
        </w:rPr>
      </w:pPr>
      <w:r>
        <w:rPr>
          <w:lang w:val="ru-RU"/>
        </w:rPr>
        <w:t>Писание показывает нам, что и пророк Иона, и весь израильский народ не исполнили своего предназначения быть светом для других народов. Они забыли о том, как Бог всегда проявлял заботу обо всем человечестве, а не только об избранном Им народе. И так было в действительности. Бог призвал Израиль, ставший для Него особым сокровищем, чтобы достичь других людей, язычников.</w:t>
        <w:br/>
      </w:r>
      <w:r>
        <w:rPr>
          <w:rStyle w:val="StrongEmphasis"/>
          <w:lang w:val="ru-RU"/>
        </w:rPr>
        <w:t>Каким образом даже древний завет Авраама включал в себя людей, находящихся вне завета? Прочитайте Быт. 22:18. Как все народы должны были обрести благословение посредством того, что Бог совершил через Авраама? См. Гал. 3:26—2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езусловно, идея о Божьей любви, превосходящей пределы Израиля, не была новой для Ионы. Но перекрыть канал, по которому Бог изливает в этот мир Свою благодать, оказалось очень легко. Ни один человек не застрахован от этого.</w:t>
        <w:br/>
        <w:t>В новозаветное время на залитой солнцем крыше Симон Петр разрешал тот же вопрос, что и Иона в Ветхом Завете. И это происходило в той же Иоппии!</w:t>
        <w:br/>
      </w:r>
      <w:r>
        <w:rPr>
          <w:rStyle w:val="StrongEmphasis"/>
          <w:lang w:val="ru-RU"/>
        </w:rPr>
        <w:t>Что сказал Бог Петру о Своем сострадании ко всемлюдям? См. Деян. 10:9—16, 34, 35; 11:4—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библейском повествовании повторение является знаком особой важности сказанного. Современные писатели используют подчеркивание или курсив для того, чтобы выделить важные слова. А библейские авторы пользовались приемом повторения слов. Три раза повторяются слова: «Что Бог очистил, того ты не почитай нечистым».</w:t>
        <w:br/>
        <w:t>Объяснение этого видения Петром показывает, что в его понимании оно предназначалось не для определения соответствующих привычек питания, а для описания Божьего сострадания ко всем народам. Но даже в этом случае люди отвергают небесную благодать Бога.</w:t>
        <w:br/>
      </w:r>
      <w:r>
        <w:rPr>
          <w:rStyle w:val="StrongEmphasis"/>
          <w:lang w:val="ru-RU"/>
        </w:rPr>
        <w:t>Представьте, что мы как адвентисты считаем спасение принадлежащим только нам. Более того, представьте, что мы не хотим делиться им с теми, кто «нечист»! Трудно представить себе большего несоответствия нашему предназначению. И как мы сами чувствуем себя, когда испытываем такое отношение к себе?</w:t>
      </w:r>
    </w:p>
    <w:p>
      <w:pPr>
        <w:pStyle w:val="Heading4"/>
        <w:jc w:val="left"/>
        <w:rPr>
          <w:lang w:val="ru-RU"/>
        </w:rPr>
      </w:pPr>
      <w:r>
        <w:rPr>
          <w:lang w:val="ru-RU"/>
        </w:rPr>
        <w:t>Пятница</w:t>
      </w:r>
      <w:r>
        <w:rPr>
          <w:lang w:val="ru-RU"/>
        </w:rPr>
        <w:t xml:space="preserve"> </w:t>
        <w:br/>
        <w:t xml:space="preserve">17 </w:t>
      </w:r>
      <w:r>
        <w:rPr>
          <w:lang w:val="ru-RU"/>
        </w:rPr>
        <w:t>окт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Как бы ни хотел Бог, чтобы слышащие весть предостережения о грядущем суде раскаялись, Он не заставляет их сделать это. «Применение силы противоречит основам Божественного правления. Бог желает только служения, основанного на любви, а к любви нельзя принудить. Любовь можно вызвать только любовью. Знать Бога — значит любить Его. Поэтому и необходимо было открыть характер Бога, противоположный характеру сатаны. И это могло сделать только одно Существо во всей Вселенной. Только Тот, Кто знал всю красоту и глубину любви Божьей, мог явить ее миру. Над землей, погруженной во тьму греха и беззакония, должно было взойти „Солнце правды и исцеление в лучах его" (Мал. 4:2)» (Е. Уайт. «Желание веков», с. 22).</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Одним из аргументов в пользу существования Бога является «нравственный аргумент». Его доводы формулируются примерно так. Предположим гипотетически, что в мире появился такой правитель, который решил, что необходимо — для блага всего человечества — уничтожить всех рыжеволосых людей. Предположим также, что с помощью эффективной пропагандистской машины ему удалось всех убедить, что убийство любого рыжеволосого человека — это правильный нравственный поступок. Если каждый житель земли будет убежден, что убийство всех рыжеволосых людей нравственно оправданно, будет ли такое действие правильным? С нашей точки зрения, большинство людей полагают, что это недопустимо независимо от того, какое количество людей полагают иначе. Но почему? Если нравственные ценности определяются только человеком, а не неким посторонним источником, таким, как Бог, почему общепринятое решение о необходимом убийстве неправильно? Как оно может быть неправильным? Мы знаем, что это так, даже если никто больше так не думает. Для многих людей ответ на этот вопрос прост: наши нравственные ценности произошли из источника, превосходящего людские представления, и им является Бог.</w:t>
        <w:br/>
        <w:t>Обсудите слабые и сильные стороны этого аргумента.</w:t>
      </w:r>
    </w:p>
    <w:p>
      <w:pPr>
        <w:pStyle w:val="Heading4"/>
        <w:jc w:val="left"/>
        <w:rPr/>
      </w:pPr>
      <w:r>
        <w:rPr/>
        <w:t>Заключение</w:t>
      </w:r>
    </w:p>
    <w:p>
      <w:pPr>
        <w:pStyle w:val="StandardWeb"/>
        <w:jc w:val="left"/>
        <w:rPr>
          <w:lang w:val="ru-RU"/>
        </w:rPr>
      </w:pPr>
      <w:r>
        <w:rPr>
          <w:lang w:val="ru-RU"/>
        </w:rPr>
        <w:t>Наш Бог—это Бог любви, но одновременно Он является и Богом справедливости, и как Его милость, так и Божественный суд распространяются на все народы.</w:t>
      </w:r>
    </w:p>
    <w:p>
      <w:pPr>
        <w:pStyle w:val="StandardWeb"/>
        <w:jc w:val="left"/>
        <w:rPr>
          <w:lang w:val="ru-RU"/>
        </w:rPr>
      </w:pPr>
      <w:r>
        <w:rPr>
          <w:lang w:val="ru-RU"/>
        </w:rPr>
      </w:r>
    </w:p>
    <w:p>
      <w:pPr>
        <w:pStyle w:val="Heading1"/>
        <w:rPr>
          <w:lang w:val="ru-RU"/>
        </w:rPr>
      </w:pPr>
      <w:r>
        <w:rPr>
          <w:lang w:val="ru-RU"/>
        </w:rPr>
        <w:t>Урок 4</w:t>
        <w:br/>
        <w:t>18—24 октября</w:t>
      </w:r>
    </w:p>
    <w:p>
      <w:pPr>
        <w:pStyle w:val="Heading2"/>
        <w:rPr>
          <w:rFonts w:ascii="Verdana" w:hAnsi="Verdana" w:cs="Verdana"/>
        </w:rPr>
      </w:pPr>
      <w:r>
        <w:rPr>
          <w:rFonts w:cs="Verdana" w:ascii="Verdana" w:hAnsi="Verdana"/>
        </w:rPr>
        <w:t>Бегство «Голубя»</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Илия был человек, подобный нам, и молитвою помолился, чтобы не было дождя: и не было дождя на землю три года и шесть месяцев» (Иак. 5:17).</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До сих пор повествование Книги пророка Ионы рисовало вполне узнаваемую картину: Бог призывает пророка. Это обычный пример в Ветхом Завете. «Встань, пойди к Евфрату», — обратился Бог к Иеремии (Иер. 13:4, 5). «Встань и пойди в Сарепту», — сказал Он Илие (3 Цар. 17:9, 10). Как и следовало ожидать, оба пророка сделали то, что повелел им Бог.</w:t>
        <w:br/>
        <w:t>Основываясь на прошлых примерах Библии, читатели предполагают, что Иона ответит на призыв Бога «встань, иди в Ниневию» так же, как и другие пророки. Но этого не происходит. Книга пророка Ионы опровергает общепринятые представления о Божьих пророках и их поступках. Как посмел Иона нарушить устоявшийся образец! Вместо того чтобы выполнять Божье поручение, пророк Иона бежит в противоположном направлении. Не самое лучшее начало пути Божьего пророка.</w:t>
        <w:br/>
        <w:t>Однако чему мы удивляемся? Разве пророки не такие же люди, как мы, со всеми нашими страхами, сомнениями, грозящими нам опасностями? Неужели мы думаем, что Божий пророк совершенен? На чей пример мы можем полагаться? Ноя? Давида? Иоанна Крестителя? Петра? Вряд ли.</w:t>
        <w:br/>
        <w:t>Но даже понимая несовершенство человека, тот факт, что пророк скрывается от прямого Божьего повеления, для нас тоже является неожиданностью!</w:t>
        <w:br/>
        <w:t>Тем не менее все так и произошло. В течение этой недели мы будем изучать эти события.</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 мы оцениваем неповиновение пророка? Как Бог ответил на такой выбор Ионы? Что это говорит нам о Боге? Что вы думаете о благодати Божьей, проявленной в ответ на вопиющее непослушание Ионы?</w:t>
      </w:r>
    </w:p>
    <w:p>
      <w:pPr>
        <w:pStyle w:val="Heading4"/>
        <w:jc w:val="left"/>
        <w:rPr>
          <w:lang w:val="ru-RU"/>
        </w:rPr>
      </w:pPr>
      <w:r>
        <w:rPr>
          <w:lang w:val="ru-RU"/>
        </w:rPr>
        <w:t>Воскресенье</w:t>
      </w:r>
      <w:r>
        <w:rPr>
          <w:lang w:val="ru-RU"/>
        </w:rPr>
        <w:t xml:space="preserve"> </w:t>
        <w:br/>
        <w:t xml:space="preserve">19 </w:t>
      </w:r>
      <w:r>
        <w:rPr>
          <w:lang w:val="ru-RU"/>
        </w:rPr>
        <w:t>октября</w:t>
      </w:r>
    </w:p>
    <w:p>
      <w:pPr>
        <w:pStyle w:val="Heading3"/>
        <w:rPr>
          <w:rFonts w:ascii="Verdana" w:hAnsi="Verdana" w:cs="Verdana"/>
          <w:lang w:val="ru-RU"/>
        </w:rPr>
      </w:pPr>
      <w:r>
        <w:rPr>
          <w:rFonts w:cs="Verdana" w:ascii="Verdana" w:hAnsi="Verdana"/>
          <w:lang w:val="ru-RU"/>
        </w:rPr>
        <w:t>«Вот я, не посылай меня!»</w:t>
        <w:br/>
        <w:t>(Иона 1:3)</w:t>
      </w:r>
    </w:p>
    <w:p>
      <w:pPr>
        <w:pStyle w:val="StandardWeb"/>
        <w:jc w:val="left"/>
        <w:rPr>
          <w:lang w:val="ru-RU"/>
        </w:rPr>
      </w:pPr>
      <w:r>
        <w:rPr>
          <w:lang w:val="ru-RU"/>
        </w:rPr>
        <w:t>Имя «Иона» означает «голубь», и это еще один удивительный момент в «примере бегства» пророка.</w:t>
        <w:br/>
      </w:r>
      <w:r>
        <w:rPr>
          <w:rStyle w:val="StrongEmphasis"/>
          <w:lang w:val="ru-RU"/>
        </w:rPr>
        <w:t>Что необычного в ответе Ионы на Божественное требование? См. Иона 1:3.</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До сих пор Книга пророка Ионы описывала обычное для Священного Писания призвание пророка. Но то, что произошло далее, не вписывается в предсказуемое развитие событий. И этот неожиданный поворот включает в себя подробное описание того, что Иона предпринимал, чтобы избежать выполнения своей миссии.</w:t>
        <w:br/>
        <w:t>Несмотря на то, что описанную выше ситуацию нельзя назвать обычной, это не единственный пример того, как Божий призыв не оказывает должного воздействия.</w:t>
        <w:br/>
      </w:r>
      <w:r>
        <w:rPr>
          <w:rStyle w:val="StrongEmphasis"/>
          <w:lang w:val="ru-RU"/>
        </w:rPr>
        <w:t>Кто еще сначала не хотел принимать Божий призыв и почему? См. Исх. 4:1,10,13.</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огда Бог поручил Моисею вернуться в Египет, чтобы вывести Израиль из рабства, тот в замешательстве и страхе отступил назад. Он даже выдвинул несколько причин по которым, как он полагал, ему следовало отказаться от этой миссии. Но в конце концов он повиновался Богу. Елена Уайт так описывает эти события: «Повеление Божье было дано Моисею, который считал себя робким, косноязычным и бесталанным. Его угнетало сознание своей неспособности быть устами Бога для Израиля. Но, приняв однажды на себя эту ответственность, он от всего сердца взялся за ее выполнение, полностью доверившись Богу. Величие этой работы пробудило в нем все лучшее. Бог благословил его готовность повиноваться Ему, и он стал красноречивым, исполненным надежды и самообладания, вполне подходящим для самого великого дела, которое когда-либо возлагалось на человека» («Патриархи и пророки», с. 255).</w:t>
        <w:br/>
      </w:r>
      <w:r>
        <w:rPr>
          <w:rStyle w:val="StrongEmphasis"/>
          <w:lang w:val="ru-RU"/>
        </w:rPr>
        <w:t>Какие возможные причины побудили Иону отказаться от Божьего поручения? Можно ли их назвать вескими? Возможно ли, что те особенности личности, которые заставили Иону бежать, могли стать именно тем, что помогло бы Ионе в выполнении поручения? Если да, то каким образом? Что это говорит вам о ваших дарах и о воле Божьей о них?</w:t>
      </w:r>
    </w:p>
    <w:p>
      <w:pPr>
        <w:pStyle w:val="Heading4"/>
        <w:jc w:val="left"/>
        <w:rPr>
          <w:lang w:val="ru-RU"/>
        </w:rPr>
      </w:pPr>
      <w:r>
        <w:rPr>
          <w:lang w:val="ru-RU"/>
        </w:rPr>
        <w:t>Понедельник</w:t>
      </w:r>
      <w:r>
        <w:rPr>
          <w:lang w:val="ru-RU"/>
        </w:rPr>
        <w:t xml:space="preserve"> </w:t>
        <w:br/>
        <w:t xml:space="preserve">20 </w:t>
      </w:r>
      <w:r>
        <w:rPr>
          <w:lang w:val="ru-RU"/>
        </w:rPr>
        <w:t>октября</w:t>
      </w:r>
    </w:p>
    <w:p>
      <w:pPr>
        <w:pStyle w:val="Heading3"/>
        <w:rPr>
          <w:rFonts w:ascii="Verdana" w:hAnsi="Verdana" w:cs="Verdana"/>
          <w:lang w:val="ru-RU"/>
        </w:rPr>
      </w:pPr>
      <w:r>
        <w:rPr>
          <w:rFonts w:cs="Verdana" w:ascii="Verdana" w:hAnsi="Verdana"/>
          <w:lang w:val="ru-RU"/>
        </w:rPr>
        <w:t>Бегство «Голубя»</w:t>
      </w:r>
    </w:p>
    <w:p>
      <w:pPr>
        <w:pStyle w:val="StandardWeb"/>
        <w:jc w:val="left"/>
        <w:rPr/>
      </w:pPr>
      <w:r>
        <w:rPr>
          <w:lang w:val="ru-RU"/>
        </w:rPr>
        <w:t>Господь дал Ионе поручение, а Иона, вместо того чтобы исполнить его, пытается сбежать. Трудно представить себе более решительное противостояние, чем то, которое изображено в этом одном стихе (см. Иона 1:3). Каждый глагол здесь говорит о предпринимаемых Ионой попытках убежать от Бога и Его повеления.</w:t>
        <w:br/>
        <w:t xml:space="preserve">Давайте посмотрим на глаголы, встречающиеся в Иона 1:3. Иона </w:t>
      </w:r>
      <w:r>
        <w:rPr>
          <w:rStyle w:val="StrongEmphasis"/>
          <w:lang w:val="ru-RU"/>
        </w:rPr>
        <w:t>встал</w:t>
      </w:r>
      <w:r>
        <w:rPr>
          <w:lang w:val="ru-RU"/>
        </w:rPr>
        <w:t xml:space="preserve">, чтобы бежать (глагол «встал» имеет ту же основу, что и глагол, который использовал Бог в Своем повелении «встань, иди в Ниневию»). Он </w:t>
      </w:r>
      <w:r>
        <w:rPr>
          <w:rStyle w:val="StrongEmphasis"/>
          <w:lang w:val="ru-RU"/>
        </w:rPr>
        <w:t>пришел</w:t>
      </w:r>
      <w:r>
        <w:rPr>
          <w:lang w:val="ru-RU"/>
        </w:rPr>
        <w:t xml:space="preserve"> в Иоппию, </w:t>
      </w:r>
      <w:r>
        <w:rPr>
          <w:rStyle w:val="StrongEmphasis"/>
          <w:lang w:val="ru-RU"/>
        </w:rPr>
        <w:t>нашел</w:t>
      </w:r>
      <w:r>
        <w:rPr>
          <w:lang w:val="ru-RU"/>
        </w:rPr>
        <w:t xml:space="preserve"> корабль, </w:t>
      </w:r>
      <w:r>
        <w:rPr>
          <w:rStyle w:val="StrongEmphasis"/>
          <w:lang w:val="ru-RU"/>
        </w:rPr>
        <w:t>отдал плату</w:t>
      </w:r>
      <w:r>
        <w:rPr>
          <w:lang w:val="ru-RU"/>
        </w:rPr>
        <w:t xml:space="preserve"> за провоз и </w:t>
      </w:r>
      <w:r>
        <w:rPr>
          <w:rStyle w:val="StrongEmphasis"/>
          <w:lang w:val="ru-RU"/>
        </w:rPr>
        <w:t>вошел</w:t>
      </w:r>
      <w:r>
        <w:rPr>
          <w:lang w:val="ru-RU"/>
        </w:rPr>
        <w:t xml:space="preserve"> в него. Вся эта активная деятельность Ионы выражает его намерение уклониться от исполнения Божьего поручения. Автор этого повествования умело описывает решимость Ионы убежать.</w:t>
        <w:br/>
      </w:r>
      <w:r>
        <w:rPr>
          <w:rStyle w:val="StrongEmphasis"/>
          <w:lang w:val="ru-RU"/>
        </w:rPr>
        <w:t>Какая фраза встречается в начале Иона 1:3 и затем повторяется в конце этого стиха? Как вы думаете, что она означает?</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этом стихе два раза говорится о том, что Иона бежал от «лица Господня». Казалось бы, достаточно и одного упоминания этого факта. Тем не менее повторение этой фразы в одном и том же стихе предполагает ироничное отношение к любому, пусть даже и пророку, полагающему, что он может убежать от лица Господня!</w:t>
        <w:br/>
        <w:t>Уж кто-кто, а Иона, знавший Господа, служивший Богу Израиля, не сомневающийся в том, что Господь — Творец неба и земли (см. Иона 1:9), должен был осознавать всю тщетность своих попыток. Ведь он не поклонялся какому-то языческому божку, чья «власть» заканчивалась за границами его места обитания.</w:t>
        <w:br/>
        <w:t>Напротив, по его собственному признанию, он знал силу Бога, Которому служил. И, зная это, он все равно убегал?</w:t>
        <w:br/>
        <w:t>О чем же он думал?</w:t>
        <w:br/>
        <w:t>Конечно, нам легко неодобрительно покачать головой в ответ на действия Ионы. Как он мог совершить такую глупость? И тем не менее подумайте над тем, каким образом мы сами пытаемся совершать подобное. Возможно, мы не убегаем, по крайней мере, физически от лица Господня (это действительно невозможно), но как мы вольно или невольно отдаляемся от Господа?</w:t>
      </w:r>
    </w:p>
    <w:p>
      <w:pPr>
        <w:pStyle w:val="Heading4"/>
        <w:jc w:val="left"/>
        <w:rPr>
          <w:lang w:val="ru-RU"/>
        </w:rPr>
      </w:pPr>
      <w:r>
        <w:rPr>
          <w:lang w:val="ru-RU"/>
        </w:rPr>
        <w:t>Вторник</w:t>
      </w:r>
      <w:r>
        <w:rPr>
          <w:lang w:val="ru-RU"/>
        </w:rPr>
        <w:t xml:space="preserve"> </w:t>
        <w:br/>
        <w:t xml:space="preserve">21 </w:t>
      </w:r>
      <w:r>
        <w:rPr>
          <w:lang w:val="ru-RU"/>
        </w:rPr>
        <w:t>октября</w:t>
      </w:r>
    </w:p>
    <w:p>
      <w:pPr>
        <w:pStyle w:val="Heading3"/>
        <w:rPr>
          <w:rFonts w:ascii="Verdana" w:hAnsi="Verdana" w:cs="Verdana"/>
          <w:lang w:val="ru-RU"/>
        </w:rPr>
      </w:pPr>
      <w:r>
        <w:rPr>
          <w:rFonts w:cs="Verdana" w:ascii="Verdana" w:hAnsi="Verdana"/>
          <w:lang w:val="ru-RU"/>
        </w:rPr>
        <w:t>Спускаясь вниз</w:t>
        <w:br/>
        <w:t>(Иона 1:3)</w:t>
      </w:r>
    </w:p>
    <w:p>
      <w:pPr>
        <w:pStyle w:val="StandardWeb"/>
        <w:jc w:val="left"/>
        <w:rPr>
          <w:lang w:val="ru-RU"/>
        </w:rPr>
      </w:pPr>
      <w:r>
        <w:rPr>
          <w:lang w:val="ru-RU"/>
        </w:rPr>
        <w:t>Три раза в тексте говорится о том. что Иона собирается в Фарсис. Три раза это повторяется в одном и том же стихе. Обратите внимание на это характерное повторение в повествовании. Автор не проявляет небрежности и не страдает заиканием, а скорее предупреждает нас о важности вопроса, над которым следует поразмышлять. В этом контексте троекратное упоминание Фарсиса имеет свое значение, так как этот город находится в направлении, совершенно противоположном тому, куда посылал Иону Бог. Ниневия расположена на востоке, а Фарсис — на западе. Восстание Ионы не могло быть более откровенным.</w:t>
        <w:br/>
      </w:r>
      <w:r>
        <w:rPr>
          <w:rStyle w:val="StrongEmphasis"/>
          <w:lang w:val="ru-RU"/>
        </w:rPr>
        <w:t>Какие еще вы находите в Библии примеры того, что Бог давал кому-либо (не обязательно пророку) точные указания, а человек делал противоположное?</w:t>
      </w:r>
      <w:r>
        <w:rPr>
          <w:b/>
          <w:bCs/>
          <w:color w:val="660033"/>
          <w:lang w:val="ru-RU"/>
        </w:rPr>
        <w:br/>
      </w:r>
      <w:r>
        <w:rPr>
          <w:rStyle w:val="StrongEmphasis"/>
          <w:lang w:val="ru-RU"/>
        </w:rPr>
        <w:t>Быт. 2:16,17___________________________Быт. 3:6</w:t>
      </w:r>
      <w:r>
        <w:rPr>
          <w:b/>
          <w:bCs/>
          <w:color w:val="660033"/>
          <w:lang w:val="ru-RU"/>
        </w:rPr>
        <w:br/>
      </w:r>
      <w:r>
        <w:rPr>
          <w:rStyle w:val="StrongEmphasis"/>
          <w:lang w:val="ru-RU"/>
        </w:rPr>
        <w:t>1Цар.15: _______________________1 Цар. 15:21—23</w:t>
      </w:r>
      <w:r>
        <w:rPr>
          <w:b/>
          <w:bCs/>
          <w:color w:val="660033"/>
          <w:lang w:val="ru-RU"/>
        </w:rPr>
        <w:br/>
      </w:r>
      <w:r>
        <w:rPr>
          <w:rStyle w:val="StrongEmphasis"/>
          <w:lang w:val="ru-RU"/>
        </w:rPr>
        <w:t>Исх. 20:4—6___________________________Иез. 8:10</w:t>
      </w:r>
      <w:r>
        <w:rPr>
          <w:b/>
          <w:bCs/>
          <w:color w:val="660033"/>
          <w:lang w:val="ru-RU"/>
        </w:rPr>
        <w:br/>
      </w:r>
      <w:r>
        <w:rPr>
          <w:rStyle w:val="StrongEmphasis"/>
          <w:lang w:val="ru-RU"/>
        </w:rPr>
        <w:t>Какой еще глагол повторяется два раза в Иона 1:3?</w:t>
      </w:r>
      <w:r>
        <w:rPr>
          <w:b/>
          <w:bCs/>
          <w:color w:val="660033"/>
          <w:lang w:val="ru-RU"/>
        </w:rPr>
        <w:br/>
      </w:r>
      <w:r>
        <w:rPr>
          <w:rStyle w:val="StrongEmphasis"/>
          <w:lang w:val="ru-RU"/>
        </w:rPr>
        <w:t>_______________________________________________</w:t>
      </w:r>
      <w:r>
        <w:rPr>
          <w:b/>
          <w:bCs/>
          <w:color w:val="660033"/>
          <w:lang w:val="ru-RU"/>
        </w:rPr>
        <w:br/>
      </w:r>
      <w:r>
        <w:rPr>
          <w:rStyle w:val="StrongEmphasis"/>
          <w:lang w:val="ru-RU"/>
        </w:rPr>
        <w:t>_______________________________________________</w:t>
      </w:r>
      <w:r>
        <w:rPr>
          <w:lang w:val="ru-RU"/>
        </w:rPr>
        <w:br/>
        <w:t>Два раза в этом стихе говорится, что Иона «пришел» и «вошел» (в еврейском этому соответствует один и тот же глагол «спустился»), и еще один раз в 5-м стихе — «спустился». Иона «пришел» (или «спустился») в Иоппию; «вошел» в корабль (или «спустился»); «спустился» во внутренность корабля. Три раза подряд описывается, как Иона «спускался». Автор так построил свой рассказ, чтобы внимание сосредоточилось на бегстве Ионы от Божьего поручения по нисходящей вниз. Действительно, еще до окончания этого путешествия Иона опустится вниз гораздо быстрее, чем он даже мог себе представить, чтобы пройти весь путь «до дна», прежде чем Бог оставит его.</w:t>
        <w:br/>
        <w:t>Этот особый глагол используется здесь не случайно. В этом контексте он приобретает дополнительное негативное значение. Действительно, в современном еврейском языке тот же глагол «опускаться» может иметь как негативный смысл, противоположный глаголу «подниматься», так и позитивный.</w:t>
        <w:br/>
      </w:r>
      <w:r>
        <w:rPr>
          <w:rStyle w:val="StrongEmphasis"/>
          <w:lang w:val="ru-RU"/>
        </w:rPr>
        <w:t>А вы спускаетесь или поднимаетесь? Ответ прост. Вы или повинуетесь Божьему повелению, или нет, как это делал Иона.</w:t>
      </w:r>
    </w:p>
    <w:p>
      <w:pPr>
        <w:pStyle w:val="Heading4"/>
        <w:jc w:val="left"/>
        <w:rPr>
          <w:lang w:val="ru-RU"/>
        </w:rPr>
      </w:pPr>
      <w:r>
        <w:rPr>
          <w:lang w:val="ru-RU"/>
        </w:rPr>
        <w:t>Среда</w:t>
      </w:r>
      <w:r>
        <w:rPr>
          <w:lang w:val="ru-RU"/>
        </w:rPr>
        <w:t xml:space="preserve"> </w:t>
        <w:br/>
        <w:t xml:space="preserve">22 </w:t>
      </w:r>
      <w:r>
        <w:rPr>
          <w:lang w:val="ru-RU"/>
        </w:rPr>
        <w:t>октября</w:t>
      </w:r>
    </w:p>
    <w:p>
      <w:pPr>
        <w:pStyle w:val="Heading3"/>
        <w:rPr>
          <w:rFonts w:ascii="Verdana" w:hAnsi="Verdana" w:cs="Verdana"/>
          <w:lang w:val="ru-RU"/>
        </w:rPr>
      </w:pPr>
      <w:r>
        <w:rPr>
          <w:rFonts w:cs="Verdana" w:ascii="Verdana" w:hAnsi="Verdana"/>
          <w:lang w:val="ru-RU"/>
        </w:rPr>
        <w:t>Преизобильная благодать Божья</w:t>
      </w:r>
    </w:p>
    <w:p>
      <w:pPr>
        <w:pStyle w:val="StandardWeb"/>
        <w:jc w:val="left"/>
        <w:rPr>
          <w:lang w:val="ru-RU"/>
        </w:rPr>
      </w:pPr>
      <w:r>
        <w:rPr>
          <w:lang w:val="ru-RU"/>
        </w:rPr>
        <w:t>Когда Иона бежал от лица Господня, на этом все могло и закончиться. Когда Иона заплатил за проезд до Фарсиса, это могло положить конец его призванию. Когда мы проявляем непослушание, когда пытаемся избежать того, в чем нас убеждает Бог, когда Он говорит одно, а мы делаем другое, это может быть и нашим концом тоже. Бог вообще не обязан поддерживать с нами отношения, особенно если мы совершаем ошибки, и не малые. Вне контекста любви невозможно понять, что Он все-таки не оставляет нас, несмотря на непрестанное повторение наших колоссальных промахов.</w:t>
        <w:br/>
        <w:t>Мы должны быть безмерно благодарны Богу за Его преизобильную благодать. В конце концов, представьте, что все, совершенное Богом в отношении нас, было ошибкой, и Он должен был бы отказаться от нас. Кто, даже самый святой из нас, имел бы тогда надежду на спасение? Благодать не имеет смысла, если нет шансов — начать все сначала.</w:t>
        <w:br/>
      </w:r>
      <w:r>
        <w:rPr>
          <w:rStyle w:val="StrongEmphasis"/>
          <w:lang w:val="ru-RU"/>
        </w:rPr>
        <w:t>Какие еще вы находите в Библии примеры того, как Бог продолжает участвовать в жизни тех, кто не послушал Его слов?</w:t>
      </w:r>
      <w:r>
        <w:rPr>
          <w:b/>
          <w:bCs/>
          <w:color w:val="660033"/>
          <w:lang w:val="ru-RU"/>
        </w:rPr>
        <w:br/>
      </w:r>
      <w:r>
        <w:rPr>
          <w:rStyle w:val="StrongEmphasis"/>
          <w:lang w:val="ru-RU"/>
        </w:rPr>
        <w:t>Быт. 3__________________________________________</w:t>
      </w:r>
      <w:r>
        <w:rPr>
          <w:b/>
          <w:bCs/>
          <w:color w:val="660033"/>
          <w:lang w:val="ru-RU"/>
        </w:rPr>
        <w:br/>
      </w:r>
      <w:r>
        <w:rPr>
          <w:rStyle w:val="StrongEmphasis"/>
          <w:lang w:val="ru-RU"/>
        </w:rPr>
        <w:t>Быт. 16_________________________________________</w:t>
      </w:r>
      <w:r>
        <w:rPr>
          <w:b/>
          <w:bCs/>
          <w:color w:val="660033"/>
          <w:lang w:val="ru-RU"/>
        </w:rPr>
        <w:br/>
      </w:r>
      <w:r>
        <w:rPr>
          <w:rStyle w:val="StrongEmphasis"/>
          <w:lang w:val="ru-RU"/>
        </w:rPr>
        <w:t>2 Цар. 11________________________________________</w:t>
      </w:r>
      <w:r>
        <w:rPr>
          <w:b/>
          <w:bCs/>
          <w:color w:val="660033"/>
          <w:lang w:val="ru-RU"/>
        </w:rPr>
        <w:br/>
      </w:r>
      <w:r>
        <w:rPr>
          <w:rStyle w:val="StrongEmphasis"/>
          <w:lang w:val="ru-RU"/>
        </w:rPr>
        <w:t>Мф. 26:74, 75_______________________________</w:t>
      </w:r>
      <w:r>
        <w:rPr>
          <w:lang w:val="ru-RU"/>
        </w:rPr>
        <w:br/>
      </w:r>
      <w:r>
        <w:rPr>
          <w:rStyle w:val="StrongEmphasis"/>
          <w:lang w:val="ru-RU"/>
        </w:rPr>
        <w:t>Какой урок мы можем извлечь из этих истории о Божьей благодати по отношению к тем, чья вера потерпела крушение, к тому же в ответственный момент?</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 обратился к Ионе, но тот отверг призвание. Это просто. Но что происходит далее? Оставляет ли Бог восставшего Иону? Порывает ли Ой с ним из-за его ужасной ошибки?</w:t>
        <w:br/>
        <w:t>Вовсе нет. Иона открыто избирает свой путь неповиновения, но Господь все же следует за ним. Другими словами, хотя Иона и отверг Бога, но Бог не отвергает Иону, по крайней мере, пока. Вот этот человек, к которому было обращено Божье призвание, и хотя он не ответил на него, Божий Дух все еще продолжает бороться с ним.</w:t>
        <w:br/>
      </w:r>
      <w:r>
        <w:rPr>
          <w:rStyle w:val="StrongEmphasis"/>
          <w:lang w:val="ru-RU"/>
        </w:rPr>
        <w:t>О чем это говорит каждому из нас? Несмотря на то, что это может дать нам основание для надежды, нам следует проявлять бдительность, чтобы не впасть в самонадеянность. Как можно различать надежду, живущую вопреки нашим падениям, и самонадеянность?</w:t>
      </w:r>
    </w:p>
    <w:p>
      <w:pPr>
        <w:pStyle w:val="Heading4"/>
        <w:jc w:val="left"/>
        <w:rPr>
          <w:lang w:val="ru-RU"/>
        </w:rPr>
      </w:pPr>
      <w:r>
        <w:rPr>
          <w:lang w:val="ru-RU"/>
        </w:rPr>
        <w:t>Четверг</w:t>
      </w:r>
      <w:r>
        <w:rPr>
          <w:lang w:val="ru-RU"/>
        </w:rPr>
        <w:t xml:space="preserve"> </w:t>
        <w:br/>
        <w:t xml:space="preserve">23 </w:t>
      </w:r>
      <w:r>
        <w:rPr>
          <w:lang w:val="ru-RU"/>
        </w:rPr>
        <w:t>октября</w:t>
      </w:r>
    </w:p>
    <w:p>
      <w:pPr>
        <w:pStyle w:val="Heading3"/>
        <w:rPr>
          <w:rFonts w:ascii="Verdana" w:hAnsi="Verdana" w:cs="Verdana"/>
          <w:lang w:val="ru-RU"/>
        </w:rPr>
      </w:pPr>
      <w:r>
        <w:rPr>
          <w:rFonts w:cs="Verdana" w:ascii="Verdana" w:hAnsi="Verdana"/>
          <w:lang w:val="ru-RU"/>
        </w:rPr>
        <w:t>Господин природы</w:t>
      </w:r>
    </w:p>
    <w:p>
      <w:pPr>
        <w:pStyle w:val="StandardWeb"/>
        <w:jc w:val="left"/>
        <w:rPr>
          <w:lang w:val="ru-RU"/>
        </w:rPr>
      </w:pPr>
      <w:r>
        <w:rPr>
          <w:rStyle w:val="StrongEmphasis"/>
          <w:lang w:val="ru-RU"/>
        </w:rPr>
        <w:t>Каким был Божий ответ на неповиновение Ионы? См. Иона 1:4,17; 2: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ледует отметить, что и Ветхий, и Новый Завет настойчиво и ясно говорят о том, что природа находится во власти Бога, и Он иногда использует ее как средство воспитания, наставления нас в праведности и дисциплине. Вопреки современным представлениям о вселенной как закрытой и ограниченной системе, в которой нет места деяниям Бога, Библия последовательно признает, что вся природа существует под Божественным контролем.</w:t>
        <w:br/>
      </w:r>
      <w:r>
        <w:rPr>
          <w:rStyle w:val="StrongEmphasis"/>
          <w:lang w:val="ru-RU"/>
        </w:rPr>
        <w:t>Прочитайте 38-ю главу Книги Иова. Исходя из контекста сегодняшнего урока, какую важную мысль мы можем отметить в этой глав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 определил законы природы. Но они не управляют собой сами. Законодатель правит ими. Он установил причинно-следственный ряд. Но, согласно Писанию, Он поддерживает, хранит, контролирует и меняет его в соответствии со Своей волей.</w:t>
        <w:br/>
      </w:r>
      <w:r>
        <w:rPr>
          <w:rStyle w:val="StrongEmphasis"/>
          <w:lang w:val="ru-RU"/>
        </w:rPr>
        <w:t>Каким было первое действие Божье в ответ на решение Ионы уплыть? См. Иона 1:4</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уря имеет отношение не только к стихиям природы, но и к Господину природы, Который над всем. Она была не просто демонстрацией силы. Эта буря была высвобождена ради Ионы. В стихе 4 говорится о том, что это случилось из-за Ионы и для Ионы. Природа и ни в чем не повинные моряки были вовлечены в приключение Ионы — вместе с ним и из-за него. Буря была послана преследовать дерзкого пророка, и в эти события оказались вовлечены многие на борту корабля.</w:t>
        <w:br/>
      </w:r>
      <w:r>
        <w:rPr>
          <w:rStyle w:val="StrongEmphasis"/>
          <w:lang w:val="ru-RU"/>
        </w:rPr>
        <w:t>Моряки пострадали из-за чьего-то греха. Каким образом этот принцип действует во все времена? Что это говорит нам о страшной природе грех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Книге пророка Ионы мы видим важность Божьего призвания. Бог придает такое значение Своему выбору вестника и воспринимает человека, избранного Им, с такой серьезностью, что использует силы природы для того, чтобы подтолкнуть Иону к исполнению его миссии. Как когда-то Бог боролся с Иаковом у потока Иавок, так и теперь Он начал бороться с Ионой, используя природные стихии, чтобы привлечь его внимание.</w:t>
        <w:br/>
      </w:r>
      <w:r>
        <w:rPr>
          <w:rStyle w:val="StrongEmphasis"/>
          <w:lang w:val="ru-RU"/>
        </w:rPr>
        <w:t>Нам легко просто цитировать Писание, говорящее о Божественном контроле над природой. Однако что происходит, когда природа производит ужасные разрушения, в результате которых наносится большой ущерб и погибают многие люди? Разве мы имеем право автоматически обвинять в этом Бога? Как описание великой борьбы между Христом и сатаной помогает нам разобраться в этом сложном вопросе?</w:t>
      </w:r>
    </w:p>
    <w:p>
      <w:pPr>
        <w:pStyle w:val="Heading4"/>
        <w:jc w:val="left"/>
        <w:rPr>
          <w:lang w:val="ru-RU"/>
        </w:rPr>
      </w:pPr>
      <w:r>
        <w:rPr>
          <w:lang w:val="ru-RU"/>
        </w:rPr>
        <w:t>Пятница</w:t>
      </w:r>
      <w:r>
        <w:rPr>
          <w:lang w:val="ru-RU"/>
        </w:rPr>
        <w:t xml:space="preserve"> </w:t>
        <w:br/>
        <w:t xml:space="preserve">24 </w:t>
      </w:r>
      <w:r>
        <w:rPr>
          <w:lang w:val="ru-RU"/>
        </w:rPr>
        <w:t>окт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Какую картину Божьей власти над Его творением рисуют нам различные авторы Библии?</w:t>
        <w:br/>
        <w:t>Ам. 4:13;</w:t>
        <w:br/>
        <w:t>Иов 9:5; Ам. 1:2; Мих. 1:3,4;</w:t>
        <w:br/>
        <w:t>Суд. 5:5; Пс. 17:8; 67:9; 113:4—6; Ис. 64:3; Иез. 3:12; Ав. 3:6,10;</w:t>
        <w:br/>
        <w:t>Исх. 23:25,26; Лев. 25:18,19; Втор. 28; 30:8—10; 33:13—16; 2 Пар.</w:t>
        <w:br/>
        <w:t>31:9,10; Ис. 58:9—11; Ам. 4:6—8; Аг. 1:9—11; 2:17.</w:t>
        <w:br/>
        <w:t>Поучительно описание Е. Уайт египетских язв: «Все было разорено и опустошено на пути ангела-губителя. И только земля Гесем была пощажена. Так египтянам было показано, что управляет землей живой Бог, и что силы природы повинуются гласу Его, и что уцелеть можно, только повинуясь воле Его» («Патриархи и пророки», с. 269).</w:t>
        <w:br/>
        <w:t>Книга Откровение говорит нам, что весь мир будет вовлечен в подобную ситуацию перед Вторым пришествием Христа. Елена Уайт обращает наше внимание на это в своей книге «Пророки и цари» в главе, повествующей об Ионе: «Для мира наступает время такой великой скорби, что никакие человеческие средства не исцелят ее. Дух Божий постепенно оставляет землю. На море и на суше все чаще происходят бедствия. Нередко мы слышим о землетрясениях, ураганах, разрушениях, причиненных пожарами и наводнениями, с огромным числом жертв, с колоссальным материальным ущербом. Несомненно, эти бедствия происходят в результате действия стихийных, нерегулируемых, неподвластных контролю человека сил природы, но во всем этом мы должны видеть руку Божью. Господь использует все это, чтобы пробудить в людях осознание надвигающейся на них опасности» («Пророки и цари», с. 277).</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1. Как вы думаете, мог бы наступить такой момент, когда Бог перестал бы преследовать Иону? Если да, то когда это могло бы произойти? Сравните ситуации, в которых оказались Иуда и Иона. В чем решающее различие между ними?</w:t>
        <w:br/>
        <w:t>2. Как человеческая природа Ионы помогает нам понимать человеческую природу всех пророков, включая и Е. Уайт?</w:t>
      </w:r>
    </w:p>
    <w:p>
      <w:pPr>
        <w:pStyle w:val="Heading4"/>
        <w:jc w:val="left"/>
        <w:rPr>
          <w:lang w:val="ru-RU"/>
        </w:rPr>
      </w:pPr>
      <w:r>
        <w:rPr>
          <w:lang w:val="ru-RU"/>
        </w:rPr>
        <w:t>Заключение</w:t>
      </w:r>
    </w:p>
    <w:p>
      <w:pPr>
        <w:pStyle w:val="StandardWeb"/>
        <w:jc w:val="left"/>
        <w:rPr>
          <w:lang w:val="ru-RU"/>
        </w:rPr>
      </w:pPr>
      <w:r>
        <w:rPr>
          <w:lang w:val="ru-RU"/>
        </w:rPr>
        <w:t>Бог ищет возможности использовать Иону, несмотря на совершаемые им ошибки.</w:t>
      </w:r>
    </w:p>
    <w:p>
      <w:pPr>
        <w:pStyle w:val="StandardWeb"/>
        <w:jc w:val="left"/>
        <w:rPr>
          <w:lang w:val="ru-RU"/>
        </w:rPr>
      </w:pPr>
      <w:r>
        <w:rPr>
          <w:lang w:val="ru-RU"/>
        </w:rPr>
      </w:r>
    </w:p>
    <w:p>
      <w:pPr>
        <w:pStyle w:val="Heading1"/>
        <w:rPr>
          <w:lang w:val="ru-RU"/>
        </w:rPr>
      </w:pPr>
      <w:r>
        <w:rPr>
          <w:lang w:val="ru-RU"/>
        </w:rPr>
        <w:t>Урок 4</w:t>
        <w:br/>
        <w:t>18—24 октября</w:t>
      </w:r>
    </w:p>
    <w:p>
      <w:pPr>
        <w:pStyle w:val="Heading2"/>
        <w:rPr>
          <w:rFonts w:ascii="Verdana" w:hAnsi="Verdana" w:cs="Verdana"/>
          <w:lang w:val="ru-RU"/>
        </w:rPr>
      </w:pPr>
      <w:r>
        <w:rPr>
          <w:rFonts w:cs="Verdana" w:ascii="Verdana" w:hAnsi="Verdana"/>
          <w:lang w:val="ru-RU"/>
        </w:rPr>
        <w:t>Бегство «Голубя»</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Илия был человек, подобный нам, и молитвою помолился, чтобы не было дождя: и не было дождя на землю три года и шесть месяцев» (Иак. 5:17).</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До сих пор повествование Книги пророка Ионы рисовало вполне узнаваемую картину: Бог призывает пророка. Это обычный пример в Ветхом Завете. «Встань, пойди к Евфрату», — обратился Бог к Иеремии (Иер. 13:4, 5). «Встань и пойди в Сарепту», — сказал Он Илие (3 Цар. 17:9, 10). Как и следовало ожидать, оба пророка сделали то, что повелел им Бог.</w:t>
        <w:br/>
        <w:t>Основываясь на прошлых примерах Библии, читатели предполагают, что Иона ответит на призыв Бога «встань, иди в Ниневию» так же, как и другие пророки. Но этого не происходит. Книга пророка Ионы опровергает общепринятые представления о Божьих пророках и их поступках. Как посмел Иона нарушить устоявшийся образец! Вместо того чтобы выполнять Божье поручение, пророк Иона бежит в противоположном направлении. Не самое лучшее начало пути Божьего пророка.</w:t>
        <w:br/>
        <w:t>Однако чему мы удивляемся? Разве пророки не такие же люди, как мы, со всеми нашими страхами, сомнениями, грозящими нам опасностями? Неужели мы думаем, что Божий пророк совершенен? На чей пример мы можем полагаться? Ноя? Давида? Иоанна Крестителя? Петра? Вряд ли.</w:t>
        <w:br/>
        <w:t>Но даже понимая несовершенство человека, тот факт, что пророк скрывается от прямого Божьего повеления, для нас тоже является неожиданностью!</w:t>
        <w:br/>
        <w:t>Тем не менее все так и произошло. В течение этой недели мы будем изучать эти события.</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 мы оцениваем неповиновение пророка? Как Бог ответил на такой выбор Ионы? Что это говорит нам о Боге? Что вы думаете о благодати Божьей, проявленной в ответ на вопиющее непослушание Ионы?</w:t>
      </w:r>
    </w:p>
    <w:p>
      <w:pPr>
        <w:pStyle w:val="Heading4"/>
        <w:jc w:val="left"/>
        <w:rPr>
          <w:lang w:val="ru-RU"/>
        </w:rPr>
      </w:pPr>
      <w:r>
        <w:rPr>
          <w:lang w:val="ru-RU"/>
        </w:rPr>
        <w:t>Воскресенье</w:t>
      </w:r>
      <w:r>
        <w:rPr>
          <w:lang w:val="ru-RU"/>
        </w:rPr>
        <w:t xml:space="preserve"> </w:t>
        <w:br/>
        <w:t xml:space="preserve">19 </w:t>
      </w:r>
      <w:r>
        <w:rPr>
          <w:lang w:val="ru-RU"/>
        </w:rPr>
        <w:t>октября</w:t>
      </w:r>
    </w:p>
    <w:p>
      <w:pPr>
        <w:pStyle w:val="Heading3"/>
        <w:rPr>
          <w:rFonts w:ascii="Verdana" w:hAnsi="Verdana" w:cs="Verdana"/>
          <w:lang w:val="ru-RU"/>
        </w:rPr>
      </w:pPr>
      <w:r>
        <w:rPr>
          <w:rFonts w:cs="Verdana" w:ascii="Verdana" w:hAnsi="Verdana"/>
          <w:lang w:val="ru-RU"/>
        </w:rPr>
        <w:t>«Вот я, не посылай меня!»</w:t>
        <w:br/>
        <w:t>(Иона 1:3)</w:t>
      </w:r>
    </w:p>
    <w:p>
      <w:pPr>
        <w:pStyle w:val="StandardWeb"/>
        <w:jc w:val="left"/>
        <w:rPr>
          <w:lang w:val="ru-RU"/>
        </w:rPr>
      </w:pPr>
      <w:r>
        <w:rPr>
          <w:lang w:val="ru-RU"/>
        </w:rPr>
        <w:t>Имя «Иона» означает «голубь», и это еще один удивительный момент в «примере бегства» пророка.</w:t>
        <w:br/>
      </w:r>
      <w:r>
        <w:rPr>
          <w:rStyle w:val="StrongEmphasis"/>
          <w:lang w:val="ru-RU"/>
        </w:rPr>
        <w:t>Что необычного в ответе Ионы на Божественное требование? См. Иона 1:3.</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До сих пор Книга пророка Ионы описывала обычное для Священного Писания призвание пророка. Но то, что произошло далее, не вписывается в предсказуемое развитие событий. И этот неожиданный поворот включает в себя подробное описание того, что Иона предпринимал, чтобы избежать выполнения своей миссии.</w:t>
        <w:br/>
        <w:t>Несмотря на то, что описанную выше ситуацию нельзя назвать обычной, это не единственный пример того, как Божий призыв не оказывает должного воздействия.</w:t>
        <w:br/>
      </w:r>
      <w:r>
        <w:rPr>
          <w:rStyle w:val="StrongEmphasis"/>
          <w:lang w:val="ru-RU"/>
        </w:rPr>
        <w:t>Кто еще сначала не хотел принимать Божий призыв и почему? См. Исх. 4:1,10,13.</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огда Бог поручил Моисею вернуться в Египет, чтобы вывести Израиль из рабства, тот в замешательстве и страхе отступил назад. Он даже выдвинул несколько причин по которым, как он полагал, ему следовало отказаться от этой миссии. Но в конце концов он повиновался Богу. Елена Уайт так описывает эти события: «Повеление Божье было дано Моисею, который считал себя робким, косноязычным и бесталанным. Его угнетало сознание своей неспособности быть устами Бога для Израиля. Но, приняв однажды на себя эту ответственность, он от всего сердца взялся за ее выполнение, полностью доверившись Богу. Величие этой работы пробудило в нем все лучшее. Бог благословил его готовность повиноваться Ему, и он стал красноречивым, исполненным надежды и самообладания, вполне подходящим для самого великого дела, которое когда-либо возлагалось на человека» («Патриархи и пророки», с. 255).</w:t>
        <w:br/>
      </w:r>
      <w:r>
        <w:rPr>
          <w:rStyle w:val="StrongEmphasis"/>
          <w:lang w:val="ru-RU"/>
        </w:rPr>
        <w:t>Какие возможные причины побудили Иону отказаться от Божьего поручения? Можно ли их назвать вескими? Возможно ли, что те особенности личности, которые заставили Иону бежать, могли стать именно тем, что помогло бы Ионе в выполнении поручения? Если да, то каким образом? Что это говорит вам о ваших дарах и о воле Божьей о них?</w:t>
      </w:r>
    </w:p>
    <w:p>
      <w:pPr>
        <w:pStyle w:val="Heading4"/>
        <w:jc w:val="left"/>
        <w:rPr>
          <w:lang w:val="ru-RU"/>
        </w:rPr>
      </w:pPr>
      <w:r>
        <w:rPr>
          <w:lang w:val="ru-RU"/>
        </w:rPr>
        <w:t>Понедельник</w:t>
      </w:r>
      <w:r>
        <w:rPr>
          <w:lang w:val="ru-RU"/>
        </w:rPr>
        <w:t xml:space="preserve"> </w:t>
        <w:br/>
        <w:t xml:space="preserve">20 </w:t>
      </w:r>
      <w:r>
        <w:rPr>
          <w:lang w:val="ru-RU"/>
        </w:rPr>
        <w:t>октября</w:t>
      </w:r>
    </w:p>
    <w:p>
      <w:pPr>
        <w:pStyle w:val="Heading3"/>
        <w:rPr>
          <w:rFonts w:ascii="Verdana" w:hAnsi="Verdana" w:cs="Verdana"/>
          <w:lang w:val="ru-RU"/>
        </w:rPr>
      </w:pPr>
      <w:r>
        <w:rPr>
          <w:rFonts w:cs="Verdana" w:ascii="Verdana" w:hAnsi="Verdana"/>
          <w:lang w:val="ru-RU"/>
        </w:rPr>
        <w:t>Бегство «Голубя»</w:t>
      </w:r>
    </w:p>
    <w:p>
      <w:pPr>
        <w:pStyle w:val="StandardWeb"/>
        <w:jc w:val="left"/>
        <w:rPr/>
      </w:pPr>
      <w:r>
        <w:rPr>
          <w:lang w:val="ru-RU"/>
        </w:rPr>
        <w:t>Господь дал Ионе поручение, а Иона, вместо того чтобы исполнить его, пытается сбежать. Трудно представить себе более решительное противостояние, чем то, которое изображено в этом одном стихе (см. Иона 1:3). Каждый глагол здесь говорит о предпринимаемых Ионой попытках убежать от Бога и Его повеления.</w:t>
        <w:br/>
        <w:t xml:space="preserve">Давайте посмотрим на глаголы, встречающиеся в Иона 1:3. Иона </w:t>
      </w:r>
      <w:r>
        <w:rPr>
          <w:rStyle w:val="StrongEmphasis"/>
          <w:lang w:val="ru-RU"/>
        </w:rPr>
        <w:t>встал</w:t>
      </w:r>
      <w:r>
        <w:rPr>
          <w:lang w:val="ru-RU"/>
        </w:rPr>
        <w:t xml:space="preserve">, чтобы бежать (глагол «встал» имеет ту же основу, что и глагол, который использовал Бог в Своем повелении «встань, иди в Ниневию»). Он </w:t>
      </w:r>
      <w:r>
        <w:rPr>
          <w:rStyle w:val="StrongEmphasis"/>
          <w:lang w:val="ru-RU"/>
        </w:rPr>
        <w:t>пришел</w:t>
      </w:r>
      <w:r>
        <w:rPr>
          <w:lang w:val="ru-RU"/>
        </w:rPr>
        <w:t xml:space="preserve"> в Иоппию, </w:t>
      </w:r>
      <w:r>
        <w:rPr>
          <w:rStyle w:val="StrongEmphasis"/>
          <w:lang w:val="ru-RU"/>
        </w:rPr>
        <w:t>нашел</w:t>
      </w:r>
      <w:r>
        <w:rPr>
          <w:lang w:val="ru-RU"/>
        </w:rPr>
        <w:t xml:space="preserve"> корабль, </w:t>
      </w:r>
      <w:r>
        <w:rPr>
          <w:rStyle w:val="StrongEmphasis"/>
          <w:lang w:val="ru-RU"/>
        </w:rPr>
        <w:t>отдал плату</w:t>
      </w:r>
      <w:r>
        <w:rPr>
          <w:lang w:val="ru-RU"/>
        </w:rPr>
        <w:t xml:space="preserve"> за провоз и </w:t>
      </w:r>
      <w:r>
        <w:rPr>
          <w:rStyle w:val="StrongEmphasis"/>
          <w:lang w:val="ru-RU"/>
        </w:rPr>
        <w:t>вошел</w:t>
      </w:r>
      <w:r>
        <w:rPr>
          <w:lang w:val="ru-RU"/>
        </w:rPr>
        <w:t xml:space="preserve"> в него. Вся эта активная деятельность Ионы выражает его намерение уклониться от исполнения Божьего поручения. Автор этого повествования умело описывает решимость Ионы убежать.</w:t>
        <w:br/>
      </w:r>
      <w:r>
        <w:rPr>
          <w:rStyle w:val="StrongEmphasis"/>
          <w:lang w:val="ru-RU"/>
        </w:rPr>
        <w:t>Какая фраза встречается в начале Иона 1:3 и затем повторяется в конце этого стиха? Как вы думаете, что она означает?</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этом стихе два раза говорится о том, что Иона бежал от «лица Господня». Казалось бы, достаточно и одного упоминания этого факта. Тем не менее повторение этой фразы в одном и том же стихе предполагает ироничное отношение к любому, пусть даже и пророку, полагающему, что он может убежать от лица Господня!</w:t>
        <w:br/>
        <w:t>Уж кто-кто, а Иона, знавший Господа, служивший Богу Израиля, не сомневающийся в том, что Господь — Творец неба и земли (см. Иона 1:9), должен был осознавать всю тщетность своих попыток. Ведь он не поклонялся какому-то языческому божку, чья «власть» заканчивалась за границами его места обитания.</w:t>
        <w:br/>
        <w:t>Напротив, по его собственному признанию, он знал силу Бога, Которому служил. И, зная это, он все равно убегал?</w:t>
        <w:br/>
        <w:t>О чем же он думал?</w:t>
        <w:br/>
        <w:t>Конечно, нам легко неодобрительно покачать головой в ответ на действия Ионы. Как он мог совершить такую глупость? И тем не менее подумайте над тем, каким образом мы сами пытаемся совершать подобное. Возможно, мы не убегаем, по крайней мере, физически от лица Господня (это действительно невозможно), но как мы вольно или невольно отдаляемся от Господа?</w:t>
      </w:r>
    </w:p>
    <w:p>
      <w:pPr>
        <w:pStyle w:val="Heading4"/>
        <w:jc w:val="left"/>
        <w:rPr>
          <w:lang w:val="ru-RU"/>
        </w:rPr>
      </w:pPr>
      <w:r>
        <w:rPr>
          <w:lang w:val="ru-RU"/>
        </w:rPr>
        <w:t>Вторник</w:t>
      </w:r>
      <w:r>
        <w:rPr>
          <w:lang w:val="ru-RU"/>
        </w:rPr>
        <w:t xml:space="preserve"> </w:t>
        <w:br/>
        <w:t xml:space="preserve">21 </w:t>
      </w:r>
      <w:r>
        <w:rPr>
          <w:lang w:val="ru-RU"/>
        </w:rPr>
        <w:t>октября</w:t>
      </w:r>
    </w:p>
    <w:p>
      <w:pPr>
        <w:pStyle w:val="Heading3"/>
        <w:rPr>
          <w:rFonts w:ascii="Verdana" w:hAnsi="Verdana" w:cs="Verdana"/>
          <w:lang w:val="ru-RU"/>
        </w:rPr>
      </w:pPr>
      <w:r>
        <w:rPr>
          <w:rFonts w:cs="Verdana" w:ascii="Verdana" w:hAnsi="Verdana"/>
          <w:lang w:val="ru-RU"/>
        </w:rPr>
        <w:t>Спускаясь вниз</w:t>
        <w:br/>
        <w:t>(Иона 1:3)</w:t>
      </w:r>
    </w:p>
    <w:p>
      <w:pPr>
        <w:pStyle w:val="StandardWeb"/>
        <w:jc w:val="left"/>
        <w:rPr>
          <w:lang w:val="ru-RU"/>
        </w:rPr>
      </w:pPr>
      <w:r>
        <w:rPr>
          <w:lang w:val="ru-RU"/>
        </w:rPr>
        <w:t>Три раза в тексте говорится о том. что Иона собирается в Фарсис. Три раза это повторяется в одном и том же стихе. Обратите внимание на это характерное повторение в повествовании. Автор не проявляет небрежности и не страдает заиканием, а скорее предупреждает нас о важности вопроса, над которым следует поразмышлять. В этом контексте троекратное упоминание Фарсиса имеет свое значение, так как этот город находится в направлении, совершенно противоположном тому, куда посылал Иону Бог. Ниневия расположена на востоке, а Фарсис — на западе. Восстание Ионы не могло быть более откровенным.</w:t>
        <w:br/>
      </w:r>
      <w:r>
        <w:rPr>
          <w:rStyle w:val="StrongEmphasis"/>
          <w:lang w:val="ru-RU"/>
        </w:rPr>
        <w:t>Какие еще вы находите в Библии примеры того, что Бог давал кому-либо (не обязательно пророку) точные указания, а человек делал противоположное?</w:t>
      </w:r>
      <w:r>
        <w:rPr>
          <w:b/>
          <w:bCs/>
          <w:color w:val="660033"/>
          <w:lang w:val="ru-RU"/>
        </w:rPr>
        <w:br/>
      </w:r>
      <w:r>
        <w:rPr>
          <w:rStyle w:val="StrongEmphasis"/>
          <w:lang w:val="ru-RU"/>
        </w:rPr>
        <w:t>Быт. 2:16,17___________________________Быт. 3:6</w:t>
      </w:r>
      <w:r>
        <w:rPr>
          <w:b/>
          <w:bCs/>
          <w:color w:val="660033"/>
          <w:lang w:val="ru-RU"/>
        </w:rPr>
        <w:br/>
      </w:r>
      <w:r>
        <w:rPr>
          <w:rStyle w:val="StrongEmphasis"/>
          <w:lang w:val="ru-RU"/>
        </w:rPr>
        <w:t>1Цар.15: _______________________1 Цар. 15:21—23</w:t>
      </w:r>
      <w:r>
        <w:rPr>
          <w:b/>
          <w:bCs/>
          <w:color w:val="660033"/>
          <w:lang w:val="ru-RU"/>
        </w:rPr>
        <w:br/>
      </w:r>
      <w:r>
        <w:rPr>
          <w:rStyle w:val="StrongEmphasis"/>
          <w:lang w:val="ru-RU"/>
        </w:rPr>
        <w:t>Исх. 20:4—6___________________________Иез. 8:10</w:t>
      </w:r>
      <w:r>
        <w:rPr>
          <w:b/>
          <w:bCs/>
          <w:color w:val="660033"/>
          <w:lang w:val="ru-RU"/>
        </w:rPr>
        <w:br/>
      </w:r>
      <w:r>
        <w:rPr>
          <w:rStyle w:val="StrongEmphasis"/>
          <w:lang w:val="ru-RU"/>
        </w:rPr>
        <w:t>Какой еще глагол повторяется два раза в Иона 1:3?</w:t>
      </w:r>
      <w:r>
        <w:rPr>
          <w:b/>
          <w:bCs/>
          <w:color w:val="660033"/>
          <w:lang w:val="ru-RU"/>
        </w:rPr>
        <w:br/>
      </w:r>
      <w:r>
        <w:rPr>
          <w:rStyle w:val="StrongEmphasis"/>
          <w:lang w:val="ru-RU"/>
        </w:rPr>
        <w:t>_______________________________________________</w:t>
      </w:r>
      <w:r>
        <w:rPr>
          <w:b/>
          <w:bCs/>
          <w:color w:val="660033"/>
          <w:lang w:val="ru-RU"/>
        </w:rPr>
        <w:br/>
      </w:r>
      <w:r>
        <w:rPr>
          <w:rStyle w:val="StrongEmphasis"/>
          <w:lang w:val="ru-RU"/>
        </w:rPr>
        <w:t>_______________________________________________</w:t>
      </w:r>
      <w:r>
        <w:rPr>
          <w:lang w:val="ru-RU"/>
        </w:rPr>
        <w:br/>
        <w:t>Два раза в этом стихе говорится, что Иона «пришел» и «вошел» (в еврейском этому соответствует один и тот же глагол «спустился»), и еще один раз в 5-м стихе — «спустился». Иона «пришел» (или «спустился») в Иоппию; «вошел» в корабль (или «спустился»); «спустился» во внутренность корабля. Три раза подряд описывается, как Иона «спускался». Автор так построил свой рассказ, чтобы внимание сосредоточилось на бегстве Ионы от Божьего поручения по нисходящей вниз. Действительно, еще до окончания этого путешествия Иона опустится вниз гораздо быстрее, чем он даже мог себе представить, чтобы пройти весь путь «до дна», прежде чем Бог оставит его.</w:t>
        <w:br/>
        <w:t>Этот особый глагол используется здесь не случайно. В этом контексте он приобретает дополнительное негативное значение. Действительно, в современном еврейском языке тот же глагол «опускаться» может иметь как негативный смысл, противоположный глаголу «подниматься», так и позитивный.</w:t>
        <w:br/>
      </w:r>
      <w:r>
        <w:rPr>
          <w:rStyle w:val="StrongEmphasis"/>
          <w:lang w:val="ru-RU"/>
        </w:rPr>
        <w:t>А вы спускаетесь или поднимаетесь? Ответ прост. Вы или повинуетесь Божьему повелению, или нет, как это делал Иона.</w:t>
      </w:r>
    </w:p>
    <w:p>
      <w:pPr>
        <w:pStyle w:val="Heading4"/>
        <w:jc w:val="left"/>
        <w:rPr>
          <w:lang w:val="ru-RU"/>
        </w:rPr>
      </w:pPr>
      <w:r>
        <w:rPr>
          <w:lang w:val="ru-RU"/>
        </w:rPr>
        <w:t>Среда</w:t>
      </w:r>
      <w:r>
        <w:rPr>
          <w:lang w:val="ru-RU"/>
        </w:rPr>
        <w:t xml:space="preserve"> </w:t>
        <w:br/>
        <w:t xml:space="preserve">22 </w:t>
      </w:r>
      <w:r>
        <w:rPr>
          <w:lang w:val="ru-RU"/>
        </w:rPr>
        <w:t>октября</w:t>
      </w:r>
    </w:p>
    <w:p>
      <w:pPr>
        <w:pStyle w:val="Heading3"/>
        <w:rPr>
          <w:rFonts w:ascii="Verdana" w:hAnsi="Verdana" w:cs="Verdana"/>
          <w:lang w:val="ru-RU"/>
        </w:rPr>
      </w:pPr>
      <w:r>
        <w:rPr>
          <w:rFonts w:cs="Verdana" w:ascii="Verdana" w:hAnsi="Verdana"/>
          <w:lang w:val="ru-RU"/>
        </w:rPr>
        <w:t>Преизобильная благодать Божья</w:t>
      </w:r>
    </w:p>
    <w:p>
      <w:pPr>
        <w:pStyle w:val="StandardWeb"/>
        <w:jc w:val="left"/>
        <w:rPr>
          <w:lang w:val="ru-RU"/>
        </w:rPr>
      </w:pPr>
      <w:r>
        <w:rPr>
          <w:lang w:val="ru-RU"/>
        </w:rPr>
        <w:t>Когда Иона бежал от лица Господня, на этом все могло и закончиться. Когда Иона заплатил за проезд до Фарсиса, это могло положить конец его призванию. Когда мы проявляем непослушание, когда пытаемся избежать того, в чем нас убеждает Бог, когда Он говорит одно, а мы делаем другое, это может быть и нашим концом тоже. Бог вообще не обязан поддерживать с нами отношения, особенно если мы совершаем ошибки, и не малые. Вне контекста любви невозможно понять, что Он все-таки не оставляет нас, несмотря на непрестанное повторение наших колоссальных промахов.</w:t>
        <w:br/>
        <w:t>Мы должны быть безмерно благодарны Богу за Его преизобильную благодать. В конце концов, представьте, что все, совершенное Богом в отношении нас, было ошибкой, и Он должен был бы отказаться от нас. Кто, даже самый святой из нас, имел бы тогда надежду на спасение? Благодать не имеет смысла, если нет шансов — начать все сначала.</w:t>
        <w:br/>
      </w:r>
      <w:r>
        <w:rPr>
          <w:rStyle w:val="StrongEmphasis"/>
          <w:lang w:val="ru-RU"/>
        </w:rPr>
        <w:t>Какие еще вы находите в Библии примеры того, как Бог продолжает участвовать в жизни тех, кто не послушал Его слов?</w:t>
      </w:r>
      <w:r>
        <w:rPr>
          <w:b/>
          <w:bCs/>
          <w:color w:val="660033"/>
          <w:lang w:val="ru-RU"/>
        </w:rPr>
        <w:br/>
      </w:r>
      <w:r>
        <w:rPr>
          <w:rStyle w:val="StrongEmphasis"/>
          <w:lang w:val="ru-RU"/>
        </w:rPr>
        <w:t>Быт. 3__________________________________________</w:t>
      </w:r>
      <w:r>
        <w:rPr>
          <w:b/>
          <w:bCs/>
          <w:color w:val="660033"/>
          <w:lang w:val="ru-RU"/>
        </w:rPr>
        <w:br/>
      </w:r>
      <w:r>
        <w:rPr>
          <w:rStyle w:val="StrongEmphasis"/>
          <w:lang w:val="ru-RU"/>
        </w:rPr>
        <w:t>Быт. 16_________________________________________</w:t>
      </w:r>
      <w:r>
        <w:rPr>
          <w:b/>
          <w:bCs/>
          <w:color w:val="660033"/>
          <w:lang w:val="ru-RU"/>
        </w:rPr>
        <w:br/>
      </w:r>
      <w:r>
        <w:rPr>
          <w:rStyle w:val="StrongEmphasis"/>
          <w:lang w:val="ru-RU"/>
        </w:rPr>
        <w:t>2 Цар. 11________________________________________</w:t>
      </w:r>
      <w:r>
        <w:rPr>
          <w:b/>
          <w:bCs/>
          <w:color w:val="660033"/>
          <w:lang w:val="ru-RU"/>
        </w:rPr>
        <w:br/>
      </w:r>
      <w:r>
        <w:rPr>
          <w:rStyle w:val="StrongEmphasis"/>
          <w:lang w:val="ru-RU"/>
        </w:rPr>
        <w:t>Мф. 26:74, 75_______________________________</w:t>
      </w:r>
      <w:r>
        <w:rPr>
          <w:lang w:val="ru-RU"/>
        </w:rPr>
        <w:br/>
      </w:r>
      <w:r>
        <w:rPr>
          <w:rStyle w:val="StrongEmphasis"/>
          <w:lang w:val="ru-RU"/>
        </w:rPr>
        <w:t>Какой урок мы можем извлечь из этих истории о Божьей благодати по отношению к тем, чья вера потерпела крушение, к тому же в ответственный момент?</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 обратился к Ионе, но тот отверг призвание. Это просто. Но что происходит далее? Оставляет ли Бог восставшего Иону? Порывает ли Ой с ним из-за его ужасной ошибки?</w:t>
        <w:br/>
        <w:t>Вовсе нет. Иона открыто избирает свой путь неповиновения, но Господь все же следует за ним. Другими словами, хотя Иона и отверг Бога, но Бог не отвергает Иону, по крайней мере, пока. Вот этот человек, к которому было обращено Божье призвание, и хотя он не ответил на него, Божий Дух все еще продолжает бороться с ним.</w:t>
        <w:br/>
      </w:r>
      <w:r>
        <w:rPr>
          <w:rStyle w:val="StrongEmphasis"/>
          <w:lang w:val="ru-RU"/>
        </w:rPr>
        <w:t>О чем это говорит каждому из нас? Несмотря на то, что это может дать нам основание для надежды, нам следует проявлять бдительность, чтобы не впасть в самонадеянность. Как можно различать надежду, живущую вопреки нашим падениям, и самонадеянность?</w:t>
      </w:r>
    </w:p>
    <w:p>
      <w:pPr>
        <w:pStyle w:val="Heading4"/>
        <w:jc w:val="left"/>
        <w:rPr>
          <w:lang w:val="ru-RU"/>
        </w:rPr>
      </w:pPr>
      <w:r>
        <w:rPr>
          <w:lang w:val="ru-RU"/>
        </w:rPr>
        <w:t>Четверг</w:t>
      </w:r>
      <w:r>
        <w:rPr>
          <w:lang w:val="ru-RU"/>
        </w:rPr>
        <w:t xml:space="preserve"> </w:t>
        <w:br/>
        <w:t xml:space="preserve">23 </w:t>
      </w:r>
      <w:r>
        <w:rPr>
          <w:lang w:val="ru-RU"/>
        </w:rPr>
        <w:t>октября</w:t>
      </w:r>
    </w:p>
    <w:p>
      <w:pPr>
        <w:pStyle w:val="Heading3"/>
        <w:rPr>
          <w:rFonts w:ascii="Verdana" w:hAnsi="Verdana" w:cs="Verdana"/>
          <w:lang w:val="ru-RU"/>
        </w:rPr>
      </w:pPr>
      <w:r>
        <w:rPr>
          <w:rFonts w:cs="Verdana" w:ascii="Verdana" w:hAnsi="Verdana"/>
          <w:lang w:val="ru-RU"/>
        </w:rPr>
        <w:t>Господин природы</w:t>
      </w:r>
    </w:p>
    <w:p>
      <w:pPr>
        <w:pStyle w:val="StandardWeb"/>
        <w:jc w:val="left"/>
        <w:rPr>
          <w:lang w:val="ru-RU"/>
        </w:rPr>
      </w:pPr>
      <w:r>
        <w:rPr>
          <w:rStyle w:val="StrongEmphasis"/>
          <w:lang w:val="ru-RU"/>
        </w:rPr>
        <w:t>Каким был Божий ответ на неповиновение Ионы? См. Иона 1:4,17; 2: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ледует отметить, что и Ветхий, и Новый Завет настойчиво и ясно говорят о том, что природа находится во власти Бога, и Он иногда использует ее как средство воспитания, наставления нас в праведности и дисциплине. Вопреки современным представлениям о вселенной как закрытой и ограниченной системе, в которой нет места деяниям Бога, Библия последовательно признает, что вся природа существует под Божественным контролем.</w:t>
        <w:br/>
      </w:r>
      <w:r>
        <w:rPr>
          <w:rStyle w:val="StrongEmphasis"/>
          <w:lang w:val="ru-RU"/>
        </w:rPr>
        <w:t>Прочитайте 38-ю главу Книги Иова. Исходя из контекста сегодняшнего урока, какую важную мысль мы можем отметить в этой глав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 определил законы природы. Но они не управляют собой сами. Законодатель правит ими. Он установил причинно-следственный ряд. Но, согласно Писанию, Он поддерживает, хранит, контролирует и меняет его в соответствии со Своей волей.</w:t>
        <w:br/>
      </w:r>
      <w:r>
        <w:rPr>
          <w:rStyle w:val="StrongEmphasis"/>
          <w:lang w:val="ru-RU"/>
        </w:rPr>
        <w:t>Каким было первое действие Божье в ответ на решение Ионы уплыть? См. Иона 1:4</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уря имеет отношение не только к стихиям природы, но и к Господину природы, Который над всем. Она была не просто демонстрацией силы. Эта буря была высвобождена ради Ионы. В стихе 4 говорится о том, что это случилось из-за Ионы и для Ионы. Природа и ни в чем не повинные моряки были вовлечены в приключение Ионы — вместе с ним и из-за него. Буря была послана преследовать дерзкого пророка, и в эти события оказались вовлечены многие на борту корабля.</w:t>
        <w:br/>
      </w:r>
      <w:r>
        <w:rPr>
          <w:rStyle w:val="StrongEmphasis"/>
          <w:lang w:val="ru-RU"/>
        </w:rPr>
        <w:t>Моряки пострадали из-за чьего-то греха. Каким образом этот принцип действует во все времена? Что это говорит нам о страшной природе грех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Книге пророка Ионы мы видим важность Божьего призвания. Бог придает такое значение Своему выбору вестника и воспринимает человека, избранного Им, с такой серьезностью, что использует силы природы для того, чтобы подтолкнуть Иону к исполнению его миссии. Как когда-то Бог боролся с Иаковом у потока Иавок, так и теперь Он начал бороться с Ионой, используя природные стихии, чтобы привлечь его внимание.</w:t>
        <w:br/>
      </w:r>
      <w:r>
        <w:rPr>
          <w:rStyle w:val="StrongEmphasis"/>
          <w:lang w:val="ru-RU"/>
        </w:rPr>
        <w:t>Нам легко просто цитировать Писание, говорящее о Божественном контроле над природой. Однако что происходит, когда природа производит ужасные разрушения, в результате которых наносится большой ущерб и погибают многие люди? Разве мы имеем право автоматически обвинять в этом Бога? Как описание великой борьбы между Христом и сатаной помогает нам разобраться в этом сложном вопросе?</w:t>
      </w:r>
    </w:p>
    <w:p>
      <w:pPr>
        <w:pStyle w:val="Heading4"/>
        <w:jc w:val="left"/>
        <w:rPr>
          <w:lang w:val="ru-RU"/>
        </w:rPr>
      </w:pPr>
      <w:r>
        <w:rPr>
          <w:lang w:val="ru-RU"/>
        </w:rPr>
        <w:t>Пятница</w:t>
      </w:r>
      <w:r>
        <w:rPr>
          <w:lang w:val="ru-RU"/>
        </w:rPr>
        <w:t xml:space="preserve"> </w:t>
        <w:br/>
        <w:t xml:space="preserve">24 </w:t>
      </w:r>
      <w:r>
        <w:rPr>
          <w:lang w:val="ru-RU"/>
        </w:rPr>
        <w:t>окт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Какую картину Божьей власти над Его творением рисуют нам различные авторы Библии?</w:t>
        <w:br/>
        <w:t>Ам. 4:13;</w:t>
        <w:br/>
        <w:t>Иов 9:5; Ам. 1:2; Мих. 1:3,4;</w:t>
        <w:br/>
        <w:t>Суд. 5:5; Пс. 17:8; 67:9; 113:4—6; Ис. 64:3; Иез. 3:12; Ав. 3:6,10;</w:t>
        <w:br/>
        <w:t>Исх. 23:25,26; Лев. 25:18,19; Втор. 28; 30:8—10; 33:13—16; 2 Пар.</w:t>
        <w:br/>
        <w:t>31:9,10; Ис. 58:9—11; Ам. 4:6—8; Аг. 1:9—11; 2:17.</w:t>
        <w:br/>
        <w:t>Поучительно описание Е. Уайт египетских язв: «Все было разорено и опустошено на пути ангела-губителя. И только земля Гесем была пощажена. Так египтянам было показано, что управляет землей живой Бог, и что силы природы повинуются гласу Его, и что уцелеть можно, только повинуясь воле Его» («Патриархи и пророки», с. 269).</w:t>
        <w:br/>
        <w:t>Книга Откровение говорит нам, что весь мир будет вовлечен в подобную ситуацию перед Вторым пришествием Христа. Елена Уайт обращает наше внимание на это в своей книге «Пророки и цари» в главе, повествующей об Ионе: «Для мира наступает время такой великой скорби, что никакие человеческие средства не исцелят ее. Дух Божий постепенно оставляет землю. На море и на суше все чаще происходят бедствия. Нередко мы слышим о землетрясениях, ураганах, разрушениях, причиненных пожарами и наводнениями, с огромным числом жертв, с колоссальным материальным ущербом. Несомненно, эти бедствия происходят в результате действия стихийных, нерегулируемых, неподвластных контролю человека сил природы, но во всем этом мы должны видеть руку Божью. Господь использует все это, чтобы пробудить в людях осознание надвигающейся на них опасности» («Пророки и цари», с. 277).</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1. Как вы думаете, мог бы наступить такой момент, когда Бог перестал бы преследовать Иону? Если да, то когда это могло бы произойти? Сравните ситуации, в которых оказались Иуда и Иона. В чем решающее различие между ними?</w:t>
        <w:br/>
        <w:t>2. Как человеческая природа Ионы помогает нам понимать человеческую природу всех пророков, включая и Е. Уайт?</w:t>
      </w:r>
    </w:p>
    <w:p>
      <w:pPr>
        <w:pStyle w:val="Heading4"/>
        <w:jc w:val="left"/>
        <w:rPr/>
      </w:pPr>
      <w:r>
        <w:rPr/>
        <w:t>Заключение</w:t>
      </w:r>
    </w:p>
    <w:p>
      <w:pPr>
        <w:pStyle w:val="StandardWeb"/>
        <w:jc w:val="left"/>
        <w:rPr>
          <w:lang w:val="ru-RU"/>
        </w:rPr>
      </w:pPr>
      <w:r>
        <w:rPr>
          <w:lang w:val="ru-RU"/>
        </w:rPr>
        <w:t>Бог ищет возможности использовать Иону, несмотря на совершаемые им ошибки.</w:t>
      </w:r>
    </w:p>
    <w:p>
      <w:pPr>
        <w:pStyle w:val="StandardWeb"/>
        <w:jc w:val="left"/>
        <w:rPr>
          <w:lang w:val="ru-RU"/>
        </w:rPr>
      </w:pPr>
      <w:r>
        <w:rPr>
          <w:lang w:val="ru-RU"/>
        </w:rPr>
      </w:r>
    </w:p>
    <w:p>
      <w:pPr>
        <w:pStyle w:val="Heading1"/>
        <w:rPr>
          <w:lang w:val="ru-RU"/>
        </w:rPr>
      </w:pPr>
      <w:r>
        <w:rPr>
          <w:lang w:val="ru-RU"/>
        </w:rPr>
        <w:t>Урок 6</w:t>
        <w:br/>
        <w:t>1—7 ноября</w:t>
      </w:r>
    </w:p>
    <w:p>
      <w:pPr>
        <w:pStyle w:val="Heading2"/>
        <w:rPr>
          <w:rFonts w:ascii="Verdana" w:hAnsi="Verdana" w:cs="Verdana"/>
          <w:lang w:val="ru-RU"/>
        </w:rPr>
      </w:pPr>
      <w:r>
        <w:rPr>
          <w:rFonts w:cs="Verdana" w:ascii="Verdana" w:hAnsi="Verdana"/>
          <w:lang w:val="ru-RU"/>
        </w:rPr>
        <w:t>У Господа спасение!</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pPr>
      <w:r>
        <w:rPr>
          <w:lang w:val="ru-RU"/>
        </w:rPr>
        <w:t>Памятный текст:</w:t>
        <w:br/>
      </w:r>
      <w:r>
        <w:rPr>
          <w:rStyle w:val="StrongEmphasis"/>
          <w:lang w:val="ru-RU"/>
        </w:rPr>
        <w:t xml:space="preserve">«А я гласом хвалы принесу Тебе жертву; что обещал, исполню: у Господа спасение!» </w:t>
      </w:r>
      <w:r>
        <w:rPr>
          <w:rStyle w:val="StrongEmphasis"/>
        </w:rPr>
        <w:t>(Иона 2:10).</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В первой главе Книги пророка Ионы драма продолжает развиваться. Пророк, предполагавший уклониться от Божественной миссии, встречается во время бури лицом к лицу со смертью. И во всем этом смятении именно язычники, а не пророк Иона, обращаются в молитве к Господу: «Тогда воззвали они к Господу и сказали: молим Тебя, Господи, да не погибнем за душу человека сего, и да не вменишь нам кровь невинную; ибо Ты, Господи, соделал, что угодно Тебе!» (Иона 1:14).</w:t>
        <w:br/>
        <w:t>Какая ирония! Язычники, не израильтяне, столкнувшись с восставшим против Бога пророком, молят Бога, чтобы на них не пала вина за его смерть. Такое описание не часто встречается в Библии: язычники молятся Богу, в то время как пророк хранит молчание. Они совершают то, что должен был сделать Иона.</w:t>
        <w:br/>
        <w:t>Более того, в своей молитве эти моряки используют особое, данное Израилю в завете имя, принимая свидетельство Ионы, записанное в 9-м стихе. Возможно, они делали это под давлением обстоятельств, но иногда именно таким образом привлекается чье-то внимание.</w:t>
        <w:br/>
        <w:t>Давайте проследим за этим повествованием и узнаем, что произошло далее.</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Что делали моряки после того, как буря закончилась? Что в конце концов побудило Иону к молитве? О чем молился Иона? Что эта история говорит нам о тщетности исповедания без последующих дел? И, более того, что она говорит нам о благодати Божьей по отношению к тем, чьи дела не соответствуют их исповеданию?</w:t>
      </w:r>
    </w:p>
    <w:p>
      <w:pPr>
        <w:pStyle w:val="Heading4"/>
        <w:jc w:val="left"/>
        <w:rPr>
          <w:lang w:val="ru-RU"/>
        </w:rPr>
      </w:pPr>
      <w:r>
        <w:rPr>
          <w:lang w:val="ru-RU"/>
        </w:rPr>
        <w:t>Воскресенье</w:t>
      </w:r>
      <w:r>
        <w:rPr>
          <w:lang w:val="ru-RU"/>
        </w:rPr>
        <w:t xml:space="preserve"> </w:t>
        <w:br/>
        <w:t xml:space="preserve">2 </w:t>
      </w:r>
      <w:r>
        <w:rPr>
          <w:lang w:val="ru-RU"/>
        </w:rPr>
        <w:t>ноября</w:t>
      </w:r>
    </w:p>
    <w:p>
      <w:pPr>
        <w:pStyle w:val="Heading3"/>
        <w:rPr>
          <w:rFonts w:ascii="Verdana" w:hAnsi="Verdana" w:cs="Verdana"/>
          <w:lang w:val="ru-RU"/>
        </w:rPr>
      </w:pPr>
      <w:r>
        <w:rPr>
          <w:rFonts w:cs="Verdana" w:ascii="Verdana" w:hAnsi="Verdana"/>
          <w:lang w:val="ru-RU"/>
        </w:rPr>
        <w:t>Страх Господень</w:t>
      </w:r>
    </w:p>
    <w:p>
      <w:pPr>
        <w:pStyle w:val="StandardWeb"/>
        <w:jc w:val="left"/>
        <w:rPr>
          <w:lang w:val="ru-RU"/>
        </w:rPr>
      </w:pPr>
      <w:r>
        <w:rPr>
          <w:lang w:val="ru-RU"/>
        </w:rPr>
        <w:t>На прошлой неделе мы остановились на том, что Иона убеждал моряков выбросить его за борт и тем самым спасти свои жизни. Наконец, доведенные до отчаяния, они именно так и поступили. Только тогда «утихло море от ярости своей» (Иона 1:15). И снова мы убеждаемся в том, что Бог, сотворивший море, безусловно, управляет им.</w:t>
        <w:br/>
      </w:r>
      <w:r>
        <w:rPr>
          <w:rStyle w:val="StrongEmphasis"/>
          <w:lang w:val="ru-RU"/>
        </w:rPr>
        <w:t>Какова была реакция моряков на утихание бури?</w:t>
      </w:r>
      <w:r>
        <w:rPr>
          <w:b/>
          <w:bCs/>
          <w:color w:val="660033"/>
          <w:lang w:val="ru-RU"/>
        </w:rPr>
        <w:br/>
      </w:r>
      <w:r>
        <w:rPr>
          <w:rStyle w:val="StrongEmphasis"/>
          <w:lang w:val="ru-RU"/>
        </w:rPr>
        <w:t>См. Иона 1:15,16.</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Заметьте, моряки не отнесли эту перемену в погоде на счет случайного стечения обстоятельств. Они не рассматривали это исключительно как фактор удачи. Напротив, они «устрашились Господа великим страхом» (см. ст. 16). Раньше они боялись бури, но теперь они устрашились Господа, управлявшего бурей, и устрашились более, чем самой бури. Закаленные мореплаватели, поклонявшиеся раньше целому сонму ложных богов, теперь поклонились Яхве и дали Ему обеты. Они соприкоснулись с живым Богом. Они принесли жертвы и обеты истинному Богу, Тому, Кто не только создал море, но и управляет им (см. Иона 1:16).</w:t>
        <w:br/>
      </w:r>
      <w:r>
        <w:rPr>
          <w:rStyle w:val="StrongEmphasis"/>
          <w:lang w:val="ru-RU"/>
        </w:rPr>
        <w:t>Бог даровал им чудесное избавление, и в ответ они проявили к Нему должное почтение. Каким образом это отображает основной план спасения, особенно его проявление в жизни и служении Иисуса Христа? См. Ин. 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Разве Христос не спас нас, не избавил от смерти, и разве не в ответ на это избавление мы поклоняемся и повинуемся Ему? Конечно же, это так. Именно это произошло с моряками. Почтение, поклонение и послушание никогда не могут спасти. Они являются следствием того, что мы уже спасены и обрели чудесное избавление — обрели только своей верой. См. также Гал. 2:20.</w:t>
        <w:br/>
      </w:r>
      <w:r>
        <w:rPr>
          <w:rStyle w:val="StrongEmphasis"/>
          <w:lang w:val="ru-RU"/>
        </w:rPr>
        <w:t>Самый поразительный контраст в 1-й главе Книги пророка Ионы является также и самым поучительным с духовной точки зрения. В 9-м стихе Иона говорит о том, что «чтит Господа», а сам поступает так, как будто не чтит. Язычники же «устрашились Господа» и далее поступали соответственно своему исповеданию, хотя их знание о Боге было куда как более ограниченно, чем знание еврейского пророка Ионы. Какое предостережение нам следует извлечь из этого?</w:t>
      </w:r>
    </w:p>
    <w:p>
      <w:pPr>
        <w:pStyle w:val="Heading4"/>
        <w:jc w:val="left"/>
        <w:rPr>
          <w:lang w:val="ru-RU"/>
        </w:rPr>
      </w:pPr>
      <w:r>
        <w:rPr>
          <w:lang w:val="ru-RU"/>
        </w:rPr>
        <w:t>Понедельник</w:t>
      </w:r>
      <w:r>
        <w:rPr>
          <w:lang w:val="ru-RU"/>
        </w:rPr>
        <w:t xml:space="preserve"> </w:t>
        <w:br/>
        <w:t xml:space="preserve">3 </w:t>
      </w:r>
      <w:r>
        <w:rPr>
          <w:lang w:val="ru-RU"/>
        </w:rPr>
        <w:t>ноября</w:t>
      </w:r>
    </w:p>
    <w:p>
      <w:pPr>
        <w:pStyle w:val="Heading3"/>
        <w:rPr>
          <w:rFonts w:ascii="Verdana" w:hAnsi="Verdana" w:cs="Verdana"/>
          <w:lang w:val="ru-RU"/>
        </w:rPr>
      </w:pPr>
      <w:r>
        <w:rPr>
          <w:rFonts w:cs="Verdana" w:ascii="Verdana" w:hAnsi="Verdana"/>
          <w:lang w:val="ru-RU"/>
        </w:rPr>
        <w:t>Во чреве кита</w:t>
        <w:br/>
        <w:t>(Иона 2:1)</w:t>
      </w:r>
    </w:p>
    <w:p>
      <w:pPr>
        <w:pStyle w:val="StandardWeb"/>
        <w:jc w:val="left"/>
        <w:rPr>
          <w:lang w:val="ru-RU"/>
        </w:rPr>
      </w:pPr>
      <w:r>
        <w:rPr>
          <w:lang w:val="ru-RU"/>
        </w:rPr>
        <w:t>Все, что знали об Ионе моряки, так это то, что он утонул, сделавшись жертвой волн и шторма. Тем не менее именно в этот момент мы сталкиваемся с всеобъемлющей силой Божьей, управляющей природой. Мы уже читали о том, как Бог вызвал бурю (ст. 4), определил выбор жребия (ст. 7), а затем внезапно утихомирил бушевавшую природу (ст. 15). Что же произошло далее?</w:t>
        <w:br/>
      </w:r>
      <w:r>
        <w:rPr>
          <w:rStyle w:val="StrongEmphasis"/>
          <w:lang w:val="ru-RU"/>
        </w:rPr>
        <w:t>Как здесь проявилась верховная власть Бога? См. . Иона 2: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Человек был проглочен рыбой и оставался живым в ее животе трое суток — это заметное событие для любой эпохи, не только для нашего искушенного двадцать первого столетия. В Библии нет и намека на попытку как-то объяснить или оправдать эти события. Само собой предполагается, что это — правда, потому что Бог может совершить и не такое.</w:t>
        <w:br/>
        <w:t xml:space="preserve">В тексте сказано, что Бог «повелел» большой рыбе проглотить Иону. Это можно также перевести как «назначил» или «приготовил». Этот глагол произошел от слова с корнем, который, среди прочего, может означать «назначить», «приготовить», «считать», «рассчитать». Использование здесь этого глагола подчеркивает, что Господь управляет Своим творением так, чтобы привести в исполнение Свой замысел. Действительно, автор еще трижды в своей книге связывает эти похожие глаголы с указаниями Господа, чтобы подчеркнуть Его всемогущество. См. Иона 4:6 (произрастил), 4:7 (устроил), 4:8 (навел). </w:t>
        <w:br/>
      </w:r>
      <w:r>
        <w:rPr>
          <w:rStyle w:val="StrongEmphasis"/>
          <w:lang w:val="ru-RU"/>
        </w:rPr>
        <w:t>Какие еще глаголы используются для того, чтобы описать действия рыбы?</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Глагол «поглотить» встречается в Ветхом Завете в различных формах (см. Пс. 20:10; 34:25; Иер. 51:34) и часто в контексте рабства Израиля. Это слово часто используется для описания Божьих судов над Его народом. Таким образом, это слово вполне соответствует описываемой истории. В конце концов, многие суды Божьи над Его народом были не чем иным, как средством обратить его от грехов. Эти суды носили исправительный характер. Это и имел в виду Господь по отношению к Ионе. А с другой стороны, если бы эта большая рыба не проглотила Иону полностью, то наверняка бы прожевала его и он бы погиб.</w:t>
        <w:br/>
      </w:r>
      <w:r>
        <w:rPr>
          <w:rStyle w:val="StrongEmphasis"/>
          <w:lang w:val="ru-RU"/>
        </w:rPr>
        <w:t>Поразмышляйте о некоторых описываемых в Библии чудесах. Что они говорят нам о силе Божьей и какую дают нам надежду?</w:t>
      </w:r>
    </w:p>
    <w:p>
      <w:pPr>
        <w:pStyle w:val="Heading4"/>
        <w:jc w:val="left"/>
        <w:rPr>
          <w:lang w:val="ru-RU"/>
        </w:rPr>
      </w:pPr>
      <w:r>
        <w:rPr>
          <w:lang w:val="ru-RU"/>
        </w:rPr>
        <w:t>Вторник</w:t>
      </w:r>
      <w:r>
        <w:rPr>
          <w:lang w:val="ru-RU"/>
        </w:rPr>
        <w:br/>
        <w:t xml:space="preserve">4 </w:t>
      </w:r>
      <w:r>
        <w:rPr>
          <w:lang w:val="ru-RU"/>
        </w:rPr>
        <w:t>ноября</w:t>
      </w:r>
    </w:p>
    <w:p>
      <w:pPr>
        <w:pStyle w:val="Heading3"/>
        <w:rPr>
          <w:rFonts w:ascii="Verdana" w:hAnsi="Verdana" w:cs="Verdana"/>
          <w:lang w:val="ru-RU"/>
        </w:rPr>
      </w:pPr>
      <w:r>
        <w:rPr>
          <w:rFonts w:cs="Verdana" w:ascii="Verdana" w:hAnsi="Verdana"/>
          <w:lang w:val="ru-RU"/>
        </w:rPr>
        <w:t>Стенания Ионы под водой</w:t>
      </w:r>
    </w:p>
    <w:p>
      <w:pPr>
        <w:pStyle w:val="StandardWeb"/>
        <w:jc w:val="left"/>
        <w:rPr>
          <w:lang w:val="ru-RU"/>
        </w:rPr>
      </w:pPr>
      <w:r>
        <w:rPr>
          <w:rStyle w:val="StrongEmphasis"/>
          <w:lang w:val="ru-RU"/>
        </w:rPr>
        <w:t>Сколько времени провел Иона, перемещаясь по Средиземноморью таким необычным образом? Иона 1:17</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Где еще в Ветхом Завете мы находим упоминание такого же временного периода? См. 1 Цар. 30:12; 4 Цар. 20:5, 8; Ос. 6:2.</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Обратите внимание, как это же определение времени используется также и в Новом Завете. Мф. 12:39, 40 (см. также Лк. 11:3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lang w:val="ru-RU"/>
        </w:rPr>
        <w:t xml:space="preserve"> </w:t>
        <w:br/>
        <w:t>Христос упоминает чудесное избавление Ионы от смерти как знамение Своих страданий, смерти и воскресения. Пророк Осия ведет повествование в тех временных рамках, когда живо было еще предание об Ионе, и говорит о времени его пребывания в контексте воскресения (см. Ос. 6:2). Таким образом, когда Христос сравнивает Свою смерть и воскресение с тем, что пережил Иона, он проводит связь с представлением, уже существующем в Ветхом Завете.</w:t>
        <w:br/>
        <w:t>Вернемся тем временем в Средиземноморье. Вряд ли Иона понимал, что явилось причиной такой драматической перемены: только что он тонул в пугающей водной тьме и вдруг попал в еще большую темноту. Ему понадобилось некоторое время, чтобы осознать, что этот всеобъемлющий мрак не является преисподней (по-еврейски -- «могила»). Когда он понял, что все еще остается в живых, он воспринял это как обещание будущего избавления.</w:t>
        <w:br/>
      </w:r>
      <w:r>
        <w:rPr>
          <w:rStyle w:val="StrongEmphasis"/>
          <w:lang w:val="ru-RU"/>
        </w:rPr>
        <w:t>Что в конце концов предпринял Иона? См. Ин. 2:2.</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Молитва Ионы выражена в словах мучений и боли, которые он испытал в то время, когда тонул. Эти слова были ответом на то, что он испытал, оказавшись на пороге смерти — один со своими мыслями и чувствами во чреве «большого кита». Многие слова его молитвы почерпнуты из Псалтыря, И это вполне приемлемо. Даже в наше время христиане часто вставляют в свои молитвы по крайней мере небольшие отрывки из различных псалмов Ветхого Завета. Такая практика распространена сегодня также во время общественных молитв к Богу или благословения.</w:t>
        <w:br/>
      </w:r>
      <w:r>
        <w:rPr>
          <w:rStyle w:val="StrongEmphasis"/>
          <w:lang w:val="ru-RU"/>
        </w:rPr>
        <w:t>Кто-то сказал, что не бывает атеистов в окопе под огнем (разве что еще и в животе огромной рыбы). Иона не был атеистом, чтобы с этого начать свой путь веры. Он не только знал Бога, он знал Его силу, более того — он был призван Им для выполнения особой миссии. Почему часто происходит так, что мы дожидаемся испытаний и несчастий, прежде чем прибегнуть к Божественной силе, всегда доступной нам? Возможно, если бы Иона все время пребывал в молитве, он избежал бы всех постигших его злоключений.</w:t>
      </w:r>
    </w:p>
    <w:p>
      <w:pPr>
        <w:pStyle w:val="Heading4"/>
        <w:jc w:val="left"/>
        <w:rPr>
          <w:lang w:val="ru-RU"/>
        </w:rPr>
      </w:pPr>
      <w:r>
        <w:rPr>
          <w:lang w:val="ru-RU"/>
        </w:rPr>
        <w:t>Среда</w:t>
      </w:r>
      <w:r>
        <w:rPr>
          <w:lang w:val="ru-RU"/>
        </w:rPr>
        <w:t xml:space="preserve"> </w:t>
        <w:br/>
        <w:t xml:space="preserve">5 </w:t>
      </w:r>
      <w:r>
        <w:rPr>
          <w:lang w:val="ru-RU"/>
        </w:rPr>
        <w:t>ноября</w:t>
      </w:r>
    </w:p>
    <w:p>
      <w:pPr>
        <w:pStyle w:val="Heading3"/>
        <w:rPr>
          <w:rFonts w:ascii="Verdana" w:hAnsi="Verdana" w:cs="Verdana"/>
          <w:lang w:val="ru-RU"/>
        </w:rPr>
      </w:pPr>
      <w:r>
        <w:rPr>
          <w:rFonts w:cs="Verdana" w:ascii="Verdana" w:hAnsi="Verdana"/>
          <w:lang w:val="ru-RU"/>
        </w:rPr>
        <w:t>«До основания гор я нисшел»</w:t>
      </w:r>
    </w:p>
    <w:p>
      <w:pPr>
        <w:pStyle w:val="StandardWeb"/>
        <w:jc w:val="left"/>
        <w:rPr>
          <w:lang w:val="ru-RU"/>
        </w:rPr>
      </w:pPr>
      <w:r>
        <w:rPr>
          <w:rStyle w:val="StrongEmphasis"/>
          <w:lang w:val="ru-RU"/>
        </w:rPr>
        <w:t>Прочитайте Иона 2:3—10 — молитву Ионы во чреве кита. Как вы думаете, в чем суть этой молитвы. О чем говорит Ион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равните начало молитвы Ионы с Пс. 17:6, 119:1. Некоторые комментаторы говорят о молитве Ионы как о псалме благодарения Богу за избавление.</w:t>
        <w:br/>
        <w:t>Тот факт, что Иона — плывущий во чреве рыбы — уже славит Бога за избавление и спасение, приводит нас в восхищение. Очевидно, что, однажды осознав произошедшее, Иона видит руку Божью и знает, что Он собирается спасти его вопреки ему самому. Таким образом, хотя Иона и восстал против Бога, хотя он и пытался убежать от своего долга, Господь все же не отринул его. Он все еще предоставляет этому строптивому пророку шанс.</w:t>
        <w:br/>
      </w:r>
      <w:r>
        <w:rPr>
          <w:rStyle w:val="StrongEmphasis"/>
          <w:lang w:val="ru-RU"/>
        </w:rPr>
        <w:t>Прочитайте Иона 2:5, где Иона говорит: «Отринут я от очей Твоих». Сравните прочитанное с Иона 1:3, 4, где описывается попытка Ионы убежать от «лица Господа». В чем здесь заключается ирония?</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Чем заканчивается молитва Ионы, в начале которой он высказывает Господу свое горе? См. Иона 2: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lang w:val="ru-RU"/>
        </w:rPr>
        <w:t xml:space="preserve"> </w:t>
        <w:br/>
        <w:t>Многие рассматривают это заключительное заявление о Божьей милости как центр Книги пророка Ионы, к которому автор и хотел привлечь наше внимание. Иона вынужден признать спасительную милость Божью. Однако моряки уже сделали это! Обещая принести жертву и исполнить обет, еврейский пророк выражает свое намерение сделать то, что уже совершили языческие мореплаватели. Опять таки, невозможно не заметить ироничности этой ситуации.</w:t>
        <w:br/>
        <w:t>Первая и вторая главы Книги пророка Ионы заканчиваются на одной и той же теме жертвоприношений и обетов, проводя для читателя параллель между опытом Ионы и моряков. И Иона, и моряки встретились лицом к лицу с чрезвычайными обстоятельствами — грозной бурей. Они воззвали к Яхве, признав Его верховную власть. Они были физически спасены и потом поклонились Богу. И в конце концов Иона пришел к тому же, к чему еще раньше прибегли язычники, хотя для этого и потребовалось немного больше Божественного вмешательства.</w:t>
        <w:br/>
      </w:r>
      <w:r>
        <w:rPr>
          <w:rStyle w:val="StrongEmphasis"/>
          <w:lang w:val="ru-RU"/>
        </w:rPr>
        <w:t>На примере Ионы мы видим проявление Божьей благодати, милости и поддержки по отношению к тому, кто этого совсем не заслуживает. Каким образом эта благодать проявляется по отношению к вам со стороны Бога или других людей? А как она проявляется через вас?</w:t>
      </w:r>
    </w:p>
    <w:p>
      <w:pPr>
        <w:pStyle w:val="Heading4"/>
        <w:jc w:val="left"/>
        <w:rPr>
          <w:lang w:val="ru-RU"/>
        </w:rPr>
      </w:pPr>
      <w:r>
        <w:rPr>
          <w:lang w:val="ru-RU"/>
        </w:rPr>
        <w:t>Четверг</w:t>
      </w:r>
      <w:r>
        <w:rPr>
          <w:lang w:val="ru-RU"/>
        </w:rPr>
        <w:t xml:space="preserve"> </w:t>
        <w:br/>
        <w:t xml:space="preserve">6 </w:t>
      </w:r>
      <w:r>
        <w:rPr>
          <w:lang w:val="ru-RU"/>
        </w:rPr>
        <w:t>ноября</w:t>
      </w:r>
    </w:p>
    <w:p>
      <w:pPr>
        <w:pStyle w:val="Heading3"/>
        <w:rPr>
          <w:rFonts w:ascii="Verdana" w:hAnsi="Verdana" w:cs="Verdana"/>
          <w:lang w:val="ru-RU"/>
        </w:rPr>
      </w:pPr>
      <w:r>
        <w:rPr>
          <w:rFonts w:cs="Verdana" w:ascii="Verdana" w:hAnsi="Verdana"/>
          <w:lang w:val="ru-RU"/>
        </w:rPr>
        <w:t>Молитва в безвыходном положении</w:t>
      </w:r>
    </w:p>
    <w:p>
      <w:pPr>
        <w:pStyle w:val="StandardWeb"/>
        <w:jc w:val="left"/>
        <w:rPr>
          <w:lang w:val="ru-RU"/>
        </w:rPr>
      </w:pPr>
      <w:r>
        <w:rPr>
          <w:lang w:val="ru-RU"/>
        </w:rPr>
        <w:t>Иона закончил свою молитву провозглашением: «У Господа спасение!» Еврейское слово «спасение» означает не только немедленное физическое спасение от гибели, но также и вечное спасение, как при окончательном избавлении (корень слова «спасение» состоит из тех же букв, что и имя Иисус).</w:t>
        <w:br/>
        <w:t>Безусловно, проблема Ионы заключалась не в его неверии в Бога. Из первой главы становится очевидным, что все поступки Ионы были совершены им вопреки его вере. И опять-таки это чудесное заявление о Господе и Его силе само по себе не имело для него значения. Иона — один из лучших образцов того, что значит «вера без дел» (ем. Иак. 2:18—20). Но даже тогда Господь все еще пытается обратить Иону.</w:t>
        <w:br/>
      </w:r>
      <w:r>
        <w:rPr>
          <w:rStyle w:val="StrongEmphasis"/>
          <w:lang w:val="ru-RU"/>
        </w:rPr>
        <w:t>Какие еще примеры веры без дел вы находите в Библии? Кто приходит вам на ум? Иуда? Саул? Двенадцать соглядатаев? Какими разными способами проявляется эта вера без дел?</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своей молитве Иона ни разу не исповедует свой грех восстания против Бога. Нет ни одного указания на то, что он искренно раскаялся. Конечно же, сам факт того, что об этом не сказано, еще не означает, что этого на самом деле не было. Тем не менее не следует упускать из виду этот очевидный пробел. Даже если он не исповедал свои грехи, даже если он не раскаялся в них, это только еще раз показывает нам, как Бог вопреки всему продолжает попытки сотрудничать с Ионой.</w:t>
        <w:br/>
      </w:r>
      <w:r>
        <w:rPr>
          <w:rStyle w:val="StrongEmphasis"/>
          <w:lang w:val="ru-RU"/>
        </w:rPr>
        <w:t>Сравните молитву Ионы и Давида, записанную в Пс. 50. В чем они похожи? Каковы их различия?</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Молитва Ионы должна воодушевлять нас обращаться к Богу в молитве, когда мы находимся в самом тяжелом положении, даже если наше горе обусловлено нашим собственным непослушанием. Это очень важный урок, потому что именно в такой ситуации нам тяжелее всего молиться. Мы чувствуем, что не имеем никакого права взывать к Богу. Или, даже если мы хотим молиться, мы понимаем, что не заслуживаем Божьей помощи. Чаще всего мы не молимся. Но в чем же тогда проявляется благодать Божья, если не в даровании нам того, чего мы не заслуживаем?</w:t>
        <w:br/>
      </w:r>
      <w:r>
        <w:rPr>
          <w:rStyle w:val="StrongEmphasis"/>
          <w:lang w:val="ru-RU"/>
        </w:rPr>
        <w:t>«Когда сатана внушает вам, что вы — великие грешники, тогда смотрите на своего Искупителя и говорите о Его заслугах. Что действительно может по- мочь вам, так это взирание на свет, исходящий от Него. Признайте ваш грех, но скажите дьяволу, что „Христос Иисус пришел в мир спасти грешников" (1 Тим. 1:15) и что вы можете быть спасены Его непревзойденной любовью» (Е.Уайт. «Путь ко Христу», с. 35,36). Пусть это чудное обетование станет вашим. Более чем вероятно, что оно вам понадобится.</w:t>
      </w:r>
    </w:p>
    <w:p>
      <w:pPr>
        <w:pStyle w:val="Heading4"/>
        <w:jc w:val="left"/>
        <w:rPr>
          <w:lang w:val="ru-RU"/>
        </w:rPr>
      </w:pPr>
      <w:r>
        <w:rPr>
          <w:lang w:val="ru-RU"/>
        </w:rPr>
        <w:t>Пятница</w:t>
      </w:r>
      <w:r>
        <w:rPr>
          <w:lang w:val="ru-RU"/>
        </w:rPr>
        <w:t xml:space="preserve"> </w:t>
        <w:br/>
        <w:t xml:space="preserve">7 </w:t>
      </w:r>
      <w:r>
        <w:rPr>
          <w:lang w:val="ru-RU"/>
        </w:rPr>
        <w:t>но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Прочитайте в книге Е. Уайт «Свидетельства для Церкви» главу «Биографии библейских личностей», т. 4, с. 9—15; и в книге «Путь ко Христу» главу «Преимущество молитвы», с. 93—104.</w:t>
        <w:br/>
        <w:t>«Но, исповедуя грехи, верьте, что Слово Божье истинно, что Он верен в том, что обещал. Это такая же обязанность — верить в то, что Господь исполнит Свое слово и простит ваши грехи — как и необходимость исповедовать грехи. Вы должны верить в Бога, Который сделает все в точности, как Он обещал, и простит все ваши прегрешения» (Е. Уайт. «Этот день с Богом», с. 89).</w:t>
        <w:br/>
        <w:t>«Разве вы единственный, кто допускает ошибки? Придите к Иисусу и попросите Его простить вас, а затем верьте в Его прощение. „Если исповедуем грехи наши, то Он, будучи верен и праведен, простит нам грехи наши и очистит нас от всякой неправды" (1 Ин. 1:9). Попросите Бога простить ваши ошибки, а затем возрайдутесь в Нем» (Е. Уайт. «Взгляд, направленный вверх», с. 132).</w:t>
        <w:br/>
        <w:t>«Скорбь по поводу ваших недостатков не поможет вам. Скажите: „Господь, я полагаю мою беспомощную душу на Тебя, на Тебя одного. Я ни о чем не беспокоюсь, потому что Ты сказал: 'Просите, и дано будет вам'". Верьте, что вы обретете просимое. Верьте в то, что ваш Спаситель полон сострадания, жалости и нежной любви к вам. И пусть даже малейшая неудача не тревожит вас. Господь может допустить, чтобы вы совершили незначительные ошибки, чтобы уберечь вас от больших» (там же, с. 132).</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1. Что бы вы ответили тому, кто без промедления отверг бы подлинность истории Ионы, будучи убежденным, что человек не может выжить в течение трех дней в животе рыбы? Что может быть единственным ответом на такое неверие?</w:t>
        <w:br/>
        <w:t>2. Дважды в своей молитве под водой Иона говорит о храме (см. Иона 2:5,8). Что это за храм, и почему еврейский пророк упоминает его? Поразмышляйте о контексте этих слов.</w:t>
      </w:r>
    </w:p>
    <w:p>
      <w:pPr>
        <w:pStyle w:val="Heading4"/>
        <w:jc w:val="left"/>
        <w:rPr/>
      </w:pPr>
      <w:r>
        <w:rPr/>
        <w:t>Заключение</w:t>
      </w:r>
    </w:p>
    <w:p>
      <w:pPr>
        <w:pStyle w:val="StandardWeb"/>
        <w:jc w:val="left"/>
        <w:rPr>
          <w:lang w:val="ru-RU"/>
        </w:rPr>
      </w:pPr>
      <w:r>
        <w:rPr>
          <w:lang w:val="ru-RU"/>
        </w:rPr>
        <w:t>Проглоченный живьем огромной рыбой, Иона вынужден был усвоить урок, который должен понять гораздо раньше: вера без дел мертва.</w:t>
      </w:r>
    </w:p>
    <w:p>
      <w:pPr>
        <w:pStyle w:val="StandardWeb"/>
        <w:jc w:val="left"/>
        <w:rPr>
          <w:lang w:val="ru-RU"/>
        </w:rPr>
      </w:pPr>
      <w:r>
        <w:rPr>
          <w:lang w:val="ru-RU"/>
        </w:rPr>
      </w:r>
    </w:p>
    <w:p>
      <w:pPr>
        <w:pStyle w:val="Heading1"/>
        <w:rPr>
          <w:lang w:val="ru-RU"/>
        </w:rPr>
      </w:pPr>
      <w:r>
        <w:rPr>
          <w:lang w:val="ru-RU"/>
        </w:rPr>
        <w:t>Урок 7</w:t>
        <w:br/>
        <w:t>8—14 ноября</w:t>
      </w:r>
    </w:p>
    <w:p>
      <w:pPr>
        <w:pStyle w:val="Heading2"/>
        <w:rPr>
          <w:rFonts w:ascii="Verdana" w:hAnsi="Verdana" w:cs="Verdana"/>
        </w:rPr>
      </w:pPr>
      <w:r>
        <w:rPr>
          <w:rFonts w:cs="Verdana" w:ascii="Verdana" w:hAnsi="Verdana"/>
        </w:rPr>
        <w:t>Вторые попытки</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Господи! Ты испытал меня и знаешь. Ты знаешь, когда я сажусь и когда встаю; Ты разумеешь помышления мои издали» (Пс. 138:1, 2).</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Трудно представить, что уже так много всего произошло в исследованных нами главах Книги пророка Ионы (а ведь мы рассмотрели только две главы, да и то кратко). Из всего обилия мыслей, вынесенных нами из наших уроков, одна является, пожалуй, самой главной: тот Бог, Который был с Ионой, сегодня пребывает в нашей жизни. Наши испытания, переживания и приключения, возможно, не так драматичны, а наше призвание не так значительно, но любовь и забота, которую Бог проявлял по отношению к Ионе, не отличается от Его любви и заботы к нам. Если только мы верим в это! Посмотрите, что сделал Бог для Ионы — и все для того, чтобы привести строптивого пророка туда, где он должен быть. Не делает ли Он и для нас то же, когда это необходимо?</w:t>
        <w:br/>
        <w:t>В Книге пророка Ионы мы встречаемся с уникальным проявлением того, что можно увидеть во всем Писании. Удивительная Божья благодать воздействует на каждое сердце, открытое для ее принятия, даже если временами для этого требуется немного «подтолкнуть» нуждающегося к ней.</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 Иона выбрался из рыбы? Почему Бог дал ему еще одну возможность? Как в этой истории, на ваш взгляд, проявляется Божья благодать?</w:t>
      </w:r>
    </w:p>
    <w:p>
      <w:pPr>
        <w:pStyle w:val="Heading4"/>
        <w:jc w:val="left"/>
        <w:rPr>
          <w:lang w:val="ru-RU"/>
        </w:rPr>
      </w:pPr>
      <w:r>
        <w:rPr>
          <w:lang w:val="ru-RU"/>
        </w:rPr>
        <w:t>Воскресенье</w:t>
      </w:r>
      <w:r>
        <w:rPr>
          <w:lang w:val="ru-RU"/>
        </w:rPr>
        <w:t xml:space="preserve"> </w:t>
        <w:br/>
        <w:t xml:space="preserve">9 </w:t>
      </w:r>
      <w:r>
        <w:rPr>
          <w:lang w:val="ru-RU"/>
        </w:rPr>
        <w:t>ноября</w:t>
      </w:r>
    </w:p>
    <w:p>
      <w:pPr>
        <w:pStyle w:val="Heading3"/>
        <w:rPr>
          <w:rFonts w:ascii="Verdana" w:hAnsi="Verdana" w:cs="Verdana"/>
          <w:lang w:val="ru-RU"/>
        </w:rPr>
      </w:pPr>
      <w:r>
        <w:rPr>
          <w:rFonts w:cs="Verdana" w:ascii="Verdana" w:hAnsi="Verdana"/>
          <w:lang w:val="ru-RU"/>
        </w:rPr>
        <w:t>Возвращение «слова»</w:t>
        <w:br/>
        <w:t>(Иона 2:11)</w:t>
      </w:r>
    </w:p>
    <w:p>
      <w:pPr>
        <w:pStyle w:val="StandardWeb"/>
        <w:jc w:val="left"/>
        <w:rPr>
          <w:lang w:val="ru-RU"/>
        </w:rPr>
      </w:pPr>
      <w:r>
        <w:rPr>
          <w:lang w:val="ru-RU"/>
        </w:rPr>
        <w:t>Во многих переводах вышеприведенного текста теряется из виду один языковой нюанс. Переведенный буквально, текст читается так: «И сказал Бог киту, и он изверг Иону». Выражение «и сказал Бог» очень часто встречается в Библии. Мы находим его, например, в Книге Бытие при описании творения: «И сказал Бог: да будет свет... И сказал Бог: да будет твердь... И сказал Бог: да произрастит земля зелень...» и т. д. (см. Быт. 1). В Книге пророка Ионы эта глагольная форма используется таким образом, чтобы опять продемонстрировать Божью власть над Своим творением. Действительно, если Он мог словом Своим создать мир и природу, то нет сомнений, что Он может также управлять ими, в чем мы и убедились, читая первые главы Книги пророка Ионы.</w:t>
        <w:br/>
      </w:r>
      <w:r>
        <w:rPr>
          <w:rStyle w:val="StrongEmphasis"/>
          <w:lang w:val="ru-RU"/>
        </w:rPr>
        <w:t>Прочитайте Иона 3:1. Что общего между этим текстом и Иона 1: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Здесь мы также встречаемся с действием Божьим, выраженным в Его «слове». Просмотрите эти библейские стихи и обратите внимание на упоминание «слова» Божьего: Пс. 32:6; 106:19, 20; Ис. 55:10,11. Эти тексты говорят нам о том, как Бог воплощает волю Свою на земле. «Словом» Его вершится все на земле.</w:t>
        <w:br/>
        <w:t>Существует древний перевод Библии на арамейский язык. Этот перевод весьма почитаем в синагогах и называется Таргум. Обратите внимание на то, как близко связаны в нем понятия «слово Господа» и «Бог».</w:t>
        <w:br/>
        <w:t xml:space="preserve">В Библии сказано: «И сотворил Бог человека» (Быт. 1:27); а в Таргуме это переведено как: «И Слово Господа сотворило человека». В Библии сказано: «И раскаялся Господь, что создал человека на земле» (Быт. 6:6, 7); а в Таргуме: «И раскаялся Господь, что Словом Своим создал человека на земле». В Библии говорится, что Авраам «поверил Господу» (Быт. 15:6); а согласно Таргуму, Авраам «поверил в Слово Господне». Существует еще множество подобных примеров. </w:t>
        <w:br/>
      </w:r>
      <w:r>
        <w:rPr>
          <w:rStyle w:val="StrongEmphasis"/>
          <w:lang w:val="ru-RU"/>
        </w:rPr>
        <w:t>Нам трудно полностью понять концепцию «слова Божьего». Однако основная ее мысль заключается в том, что Бог действует в этом мире. Он все еще демонстрирует здесь Свою силу, и величайшее ее проявление было в Иисусе, Его Слове. Какое утешение мы получаем от осознания того, что мы не одиноки, не покинуты на этой жестокой греховной планете?</w:t>
      </w:r>
    </w:p>
    <w:p>
      <w:pPr>
        <w:pStyle w:val="Heading4"/>
        <w:jc w:val="left"/>
        <w:rPr>
          <w:lang w:val="ru-RU"/>
        </w:rPr>
      </w:pPr>
      <w:r>
        <w:rPr>
          <w:lang w:val="ru-RU"/>
        </w:rPr>
        <w:t>Понедельник</w:t>
      </w:r>
      <w:r>
        <w:rPr>
          <w:lang w:val="ru-RU"/>
        </w:rPr>
        <w:t xml:space="preserve"> </w:t>
        <w:br/>
        <w:t xml:space="preserve">10 </w:t>
      </w:r>
      <w:r>
        <w:rPr>
          <w:lang w:val="ru-RU"/>
        </w:rPr>
        <w:t>ноября</w:t>
      </w:r>
    </w:p>
    <w:p>
      <w:pPr>
        <w:pStyle w:val="Heading3"/>
        <w:rPr>
          <w:rFonts w:ascii="Verdana" w:hAnsi="Verdana" w:cs="Verdana"/>
          <w:lang w:val="ru-RU"/>
        </w:rPr>
      </w:pPr>
      <w:r>
        <w:rPr>
          <w:rFonts w:cs="Verdana" w:ascii="Verdana" w:hAnsi="Verdana"/>
          <w:lang w:val="ru-RU"/>
        </w:rPr>
        <w:t>Вторая попытка</w:t>
      </w:r>
    </w:p>
    <w:p>
      <w:pPr>
        <w:pStyle w:val="StandardWeb"/>
        <w:jc w:val="left"/>
        <w:rPr>
          <w:lang w:val="ru-RU"/>
        </w:rPr>
      </w:pPr>
      <w:r>
        <w:rPr>
          <w:lang w:val="ru-RU"/>
        </w:rPr>
        <w:t>Иона вернулся туда, откуда он начинал. Первые слова третьей главы Книги пророка Ионы по-еврейски почти полностью повторяют начальные слова первой главы. Ионе предоставлена еще одна возможность, несмотря на его первоначальное непослушание.</w:t>
        <w:br/>
        <w:t>Иона сознательно, проявляя упрямство, восстал против Бога. Удивительно, но этого было недостаточно, чтобы Бог от него отвернулся. Это должно вызывать у нас изумление: несмотря на восстание Ионы, Бог еще раз обращается к нему! Бог, Которого мы знаем со страниц Священного Писания, это Бог «второго шанса». Он не отверг Иону в его дерзком непослушании.</w:t>
        <w:br/>
        <w:t>Однако этот аспект Божьей благодати не является чем-то исключительным или необычным.</w:t>
        <w:br/>
      </w:r>
      <w:r>
        <w:rPr>
          <w:rStyle w:val="StrongEmphasis"/>
          <w:lang w:val="ru-RU"/>
        </w:rPr>
        <w:t>Кому еще в Писании Бог предлагал вторую попытку? См. Быт. 22:1—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 призвал Авраама стать отцом всех верующих, и его жизнь должна была быть образцом веры для грядущих поколений. Но его вера не была совершенной. Однажды он проявил недоверие Богу, скрыв, что Сарра являлась его женой, а потом еще раз — женившись на Агари. Для того чтобы он мог достигнуть наивысшей ступени духовного развития, Бог подверг его другому труднейшему испытанию» (Е. Уайт. «Патриархи и пророки», с. 147).</w:t>
        <w:br/>
      </w:r>
      <w:r>
        <w:rPr>
          <w:rStyle w:val="StrongEmphasis"/>
          <w:lang w:val="ru-RU"/>
        </w:rPr>
        <w:t>Кому еще предоставлялась дополнительная возможность? См. Быт. 28:10—22.</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пасаясь от гнева Исава, угрожавшего ему смертью, Иаков оставил дом отца и бежал, но с собой он уносил отцовское благословение... Все же Иаков отправился в путь с сердцем, переполненным мучительными опасениями. С одним посохом в руке ему предстояло пройти сотни миль по стране, населенной дикими разбойничьими племенами...</w:t>
        <w:br/>
        <w:t>На другой день вечером он был уже далеко от шатров своего отца. Иаков чувствовал себя изгнанником, но сознавал, что все свои тревоги он испытывает по собственной вине. Мрак отчаяния окутал его душу, и он едва осмеливался молиться. Он был совершенно одинок и как никогда раньше чувствовал, что нуждается в защите Божьей. Рыдая и глубоко смиряя себя, он исповедал свой грех и умолял Господа подать ему какой-либо знак, подтверждающий, что Он не оставил его окончательно...</w:t>
        <w:br/>
        <w:t>Но Бог не оставил Иакова. Его милость все еще простиралась над заблудшим, недоверчивым слугой. Сострадательный Господь явил Иакову именно Того, в Ком он так нуждался, — Спасителя» (Е. Уайт. «Патриархи и пророки», с. 183). И Господь послал Иакову видение небесной лестницы, по которой восходили и нисходили ангелы.</w:t>
        <w:br/>
      </w:r>
      <w:r>
        <w:rPr>
          <w:rStyle w:val="StrongEmphasis"/>
          <w:lang w:val="ru-RU"/>
        </w:rPr>
        <w:t>Сколько раз в вашей жизни Господь давал зам «вторую попытку»? Каким образом то, что мы опять и опять получаем новую возможность, оказывает влияние на наше исповедание грехов и раскаяние?</w:t>
      </w:r>
    </w:p>
    <w:p>
      <w:pPr>
        <w:pStyle w:val="Heading4"/>
        <w:jc w:val="left"/>
        <w:rPr>
          <w:lang w:val="ru-RU"/>
        </w:rPr>
      </w:pPr>
      <w:r>
        <w:rPr>
          <w:lang w:val="ru-RU"/>
        </w:rPr>
        <w:t>Вторник</w:t>
      </w:r>
      <w:r>
        <w:rPr>
          <w:lang w:val="ru-RU"/>
        </w:rPr>
        <w:t xml:space="preserve"> </w:t>
        <w:br/>
        <w:t xml:space="preserve">11 </w:t>
      </w:r>
      <w:r>
        <w:rPr>
          <w:lang w:val="ru-RU"/>
        </w:rPr>
        <w:t>ноября</w:t>
      </w:r>
    </w:p>
    <w:p>
      <w:pPr>
        <w:pStyle w:val="Heading3"/>
        <w:rPr>
          <w:rFonts w:ascii="Verdana" w:hAnsi="Verdana" w:cs="Verdana"/>
          <w:lang w:val="ru-RU"/>
        </w:rPr>
      </w:pPr>
      <w:r>
        <w:rPr>
          <w:rFonts w:cs="Verdana" w:ascii="Verdana" w:hAnsi="Verdana"/>
          <w:lang w:val="ru-RU"/>
        </w:rPr>
        <w:t>Дар Божий</w:t>
      </w:r>
    </w:p>
    <w:p>
      <w:pPr>
        <w:pStyle w:val="StandardWeb"/>
        <w:jc w:val="left"/>
        <w:rPr>
          <w:lang w:val="ru-RU"/>
        </w:rPr>
      </w:pPr>
      <w:r>
        <w:rPr>
          <w:lang w:val="ru-RU"/>
        </w:rPr>
        <w:t>Без сомнения, тот образ Бога, который представлен здесь, в Ветхом Завете, многое рассказывает нам о Его характере. Наш Бог — это Бог прощения, любви и милости. Весь план спасения основывается на идее прощения нас, совершивших грех и заслуживающих смерти. Бог — через Христа — предлагает нам жизнь.</w:t>
        <w:br/>
      </w:r>
      <w:r>
        <w:rPr>
          <w:rStyle w:val="StrongEmphasis"/>
          <w:lang w:val="ru-RU"/>
        </w:rPr>
        <w:t>Прочитайте эти тексты. Что они говорят о нас, нашей природе, характере и делах? См, Ис. 53:6; 64:6; Иер. 17:9; Рим. 3:23; 5:12.</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Глядя на окружающий мир, кого мы видим, кто мог бы опровергнуть эти библейские стихи? Хотя для этого нам и не нужно оглядываться вокруг — достаточно посмотреть на себя.</w:t>
        <w:br/>
        <w:t>Таким образом, опыт Ионы, когда Бог даровал ему еще одну возможность, является небольшим наглядным уроком того, что Бог сделал для всего человечества в Иисусе Христе, распятом на кресте. Через Него все мы получаем в своей жизни второй шанс. Всем нам дана возможность обрести славное искупление, которое Христос предлагает этому миру.</w:t>
        <w:br/>
      </w:r>
      <w:r>
        <w:rPr>
          <w:rStyle w:val="StrongEmphasis"/>
          <w:lang w:val="ru-RU"/>
        </w:rPr>
        <w:t>Внимательно, в молитвенном исследовании, прочитайте Еф. 2:1—10. Как эти тексты передают смысл написанного выше? Когда будете читать эти стихи, обратите внимание на то, как слова «грехи», «мертвые», «преступления», «противление», «желание плоти» используются для того, чтобы описать нас, наш характер и наши дела. И, напротив, какие слова употребляются для описания Бога, Его характера и деяний?</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Подумайте о своей жизни. Видите ли вы свое отражение в этих стихах, написанных Павлом? Мысленно проследите, где вы были когда-то и куда сейчас Господь привел вас. Сравните себя с Ионой, по крайней мере, с таким Ионой, которого мы успели узнать. В чем вы замечаете сходство?</w:t>
      </w:r>
    </w:p>
    <w:p>
      <w:pPr>
        <w:pStyle w:val="Heading4"/>
        <w:jc w:val="left"/>
        <w:rPr>
          <w:lang w:val="ru-RU"/>
        </w:rPr>
      </w:pPr>
      <w:r>
        <w:rPr>
          <w:lang w:val="ru-RU"/>
        </w:rPr>
        <w:t>Среда</w:t>
      </w:r>
      <w:r>
        <w:rPr>
          <w:lang w:val="ru-RU"/>
        </w:rPr>
        <w:t xml:space="preserve"> </w:t>
        <w:br/>
        <w:t xml:space="preserve">12 </w:t>
      </w:r>
      <w:r>
        <w:rPr>
          <w:lang w:val="ru-RU"/>
        </w:rPr>
        <w:t>ноября</w:t>
      </w:r>
    </w:p>
    <w:p>
      <w:pPr>
        <w:pStyle w:val="Heading3"/>
        <w:rPr>
          <w:rFonts w:ascii="Verdana" w:hAnsi="Verdana" w:cs="Verdana"/>
          <w:lang w:val="ru-RU"/>
        </w:rPr>
      </w:pPr>
      <w:r>
        <w:rPr>
          <w:rFonts w:cs="Verdana" w:ascii="Verdana" w:hAnsi="Verdana"/>
          <w:lang w:val="ru-RU"/>
        </w:rPr>
        <w:t>И еще «попытки»</w:t>
      </w:r>
    </w:p>
    <w:p>
      <w:pPr>
        <w:pStyle w:val="StandardWeb"/>
        <w:jc w:val="left"/>
        <w:rPr>
          <w:lang w:val="ru-RU"/>
        </w:rPr>
      </w:pPr>
      <w:r>
        <w:rPr>
          <w:rStyle w:val="StrongEmphasis"/>
          <w:lang w:val="ru-RU"/>
        </w:rPr>
        <w:t>Обратите внимание на название сегодняшнего урока. Он назван не «попытка», а «попытки». И на то есть причина. Хотя Книга пророка Ионы рассказывает об обретении второй возможности, кто из нас в действительности довольствуется только лишь этим? Если бы всем нам предоставлялся только второй шанс и не более, то кто из нас мог бы быть спасен?</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Прочитайте 1 Ин. 1:8—2:1. Как эти стихи подтверждают то, что нам, даже если мы являемся последователями Христа, требуется более чем одна «вторая попытка»? Кому адресованы эти слова? Верующим или неверующим? Что говорит Иоанн о делах тех, к кому он обращается? Обратите внимание на 8-й текст (греческий глагол «имеем» употребляется здесь в настоящем времени).</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Может ли кто всерьез заявить о том, что, однажды приняв Христа и получив возможность начать жизнь сначала, ему никогда более не нужно было возвращаться к кресту и просить о прощении? Это не означает, что, однажды согрешив, мы погибаем. Это значит, что мы. не единожды нуждаемся в прощении.</w:t>
        <w:br/>
        <w:t>В самом деле, будучи честны сами с собой, мы вынуждены признать, что Бог проявляет Свою милость и прощение по отношению к нам даже более, чем Он сделал это дважды в истории Ионы. И когда мы не так сконцентрированы на грехах других людей и на том, что Господь должен совершить в их жизни, мы становимся более внимательны к тому, как часто Бог дарует нам Свою благодать.</w:t>
        <w:br/>
        <w:t>«Иисус знает состояние каждой души. Вы можете говорить: „Я грешник, великий грешник". Вполне возможно. Но чем вы хуже, тем больше нуждаетесь в Иисусе. Он никогда не отвернется ни от одной плачущей, сокрушающейся души. Он, конечно, не каждому раскрывает все, что может открыть, но всякому трепещущему человеку Он повелевает: „Мужайся!" Он охотно прощает всех, кто приходит к Нему получить прощение и избавление от греха» (Е. Уайт. «Желание веков», с. 568).</w:t>
        <w:br/>
        <w:t>Если мы будем честны сами с собой и вспомним, из каких ям, которые мы сами себе вырыли, спас нас Господь, мы сможем лучше оценить Божью благодать, проявленную Им к непокорному пророку Ионе.</w:t>
        <w:br/>
      </w:r>
      <w:r>
        <w:rPr>
          <w:rStyle w:val="StrongEmphasis"/>
          <w:lang w:val="ru-RU"/>
        </w:rPr>
        <w:t>Перечитайте снова предложенные тексты из Первого послания Иоанна. А затем прочитайте 1 Ин. 2:3—-6. Как можно примирить между собой два этих отрывка, ведь один говорит о реальности греха в кашей жизни, а другой настаивает на необходимости подчинения закону?</w:t>
      </w:r>
    </w:p>
    <w:p>
      <w:pPr>
        <w:pStyle w:val="Heading4"/>
        <w:jc w:val="left"/>
        <w:rPr>
          <w:lang w:val="ru-RU"/>
        </w:rPr>
      </w:pPr>
      <w:r>
        <w:rPr>
          <w:lang w:val="ru-RU"/>
        </w:rPr>
        <w:t>Четверг</w:t>
      </w:r>
      <w:r>
        <w:rPr>
          <w:lang w:val="ru-RU"/>
        </w:rPr>
        <w:t xml:space="preserve"> </w:t>
        <w:br/>
        <w:t xml:space="preserve">13 </w:t>
      </w:r>
      <w:r>
        <w:rPr>
          <w:lang w:val="ru-RU"/>
        </w:rPr>
        <w:t>ноября</w:t>
      </w:r>
    </w:p>
    <w:p>
      <w:pPr>
        <w:pStyle w:val="Heading3"/>
        <w:rPr>
          <w:rFonts w:ascii="Verdana" w:hAnsi="Verdana" w:cs="Verdana"/>
          <w:lang w:val="ru-RU"/>
        </w:rPr>
      </w:pPr>
      <w:r>
        <w:rPr>
          <w:rFonts w:cs="Verdana" w:ascii="Verdana" w:hAnsi="Verdana"/>
          <w:lang w:val="ru-RU"/>
        </w:rPr>
        <w:t>Еще одна попытка</w:t>
      </w:r>
    </w:p>
    <w:p>
      <w:pPr>
        <w:pStyle w:val="StandardWeb"/>
        <w:jc w:val="left"/>
        <w:rPr>
          <w:lang w:val="ru-RU"/>
        </w:rPr>
      </w:pPr>
      <w:r>
        <w:rPr>
          <w:rStyle w:val="StrongEmphasis"/>
          <w:lang w:val="ru-RU"/>
        </w:rPr>
        <w:t>«Слово Господне» опять было обращено к Ионе. Что сказал ему Бог? См. Иона 3:2.</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жье повеление: «Встань, иди в Ниневию» идентично тому, которое Бог первоначально дал Ионе еще до его удивительного путешествия по Средиземному морю. Ниневия по-прежнему оставалась тем городом, в который Бог посылал его. Дерзость пророка не разочаровала Его.</w:t>
        <w:br/>
      </w:r>
      <w:r>
        <w:rPr>
          <w:rStyle w:val="StrongEmphasis"/>
          <w:lang w:val="ru-RU"/>
        </w:rPr>
        <w:t>Что на этот раз ответил Иона? См. Иона 3:3.</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ак и в первой главе (ст. 3), Иона «встал» и пошел. Однако на этот раз, вместо того чтобы пытаться «бежать от лица Господня» (как об этом трижды говорится в первой главе), он был послушен «слову Господню».</w:t>
        <w:br/>
        <w:t>Обратите внимание на то, как в тексте описываются дальнейшие события в жизни Ионы (см. Иона 3:3, 4). Иона получил повеление идти, и далее мы читаем, что он уже достиг места назначения. Он в Ниневии. Никакого упоминания, о том длинном пути, который он должен был проделать. Это очевидный контраст с тем. как описывалось первоначальное путешествие Ионы в первых двух главах. Теперь же все наше внимание обращено только на Ниневию.</w:t>
        <w:br/>
        <w:t>Для описания первого путешествия Ионы была веская причина: оно показывало природу восстания Ионы против Бога. А теперь, когда Иона повинуется Господу, нет нужды детально рассматривать его путешествие, и Ниневия тотчас выходит на первый план.</w:t>
        <w:br/>
      </w:r>
      <w:r>
        <w:rPr>
          <w:rStyle w:val="StrongEmphasis"/>
          <w:lang w:val="ru-RU"/>
        </w:rPr>
        <w:t>Как описывается Ниневия? См. Иона 3:3.</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ак и в Иона 1:2, Ниневия опять описывается как «город великий». (Буквальное значение этого выражения: «великий город перед Богом».) Действительно, по меркам того времени это был большой город. И в свете того, какие усилия прилагал Бог, чтобы привести Иону в Ниневию, мы можем быть уверены в значимости этого города для Него.</w:t>
        <w:br/>
        <w:t>Размер этого города указан в последних словах 3-го стиха: «на три дня пути». Эти слова употреблены здесь в особой форме оригинального языка, буквально звучащие как «три дня ходьбы». В древних записях такое определение могло соответствовать дню ходьбы в город из его окрестностей, дню занятия делами в городе и одному дню для возвращения. Такое объяснение вполне сочетается с 4-м стихом.</w:t>
        <w:br/>
      </w:r>
      <w:r>
        <w:rPr>
          <w:rStyle w:val="StrongEmphasis"/>
          <w:lang w:val="ru-RU"/>
        </w:rPr>
        <w:t>Бог поручил еврейскому пророку идти в столицу Ассирии и возвестить о грядущем бедствии отъявленным злодеям, живущим там. В то время, как израильтяне, без сомнения, молились, чтобы жестокий кнут Ассирии был уничтожен, Бог простирает Свою милость над этим народом. Что за весть заключается в этом для нас? Какой принцип мы видим здесь? См. Мф. 5:44; Лк. 6:27; 35.</w:t>
      </w:r>
    </w:p>
    <w:p>
      <w:pPr>
        <w:pStyle w:val="Heading4"/>
        <w:jc w:val="left"/>
        <w:rPr>
          <w:lang w:val="ru-RU"/>
        </w:rPr>
      </w:pPr>
      <w:r>
        <w:rPr>
          <w:lang w:val="ru-RU"/>
        </w:rPr>
        <w:t>Пятница</w:t>
      </w:r>
      <w:r>
        <w:rPr>
          <w:lang w:val="ru-RU"/>
        </w:rPr>
        <w:t xml:space="preserve"> </w:t>
        <w:br/>
        <w:t xml:space="preserve">14 </w:t>
      </w:r>
      <w:r>
        <w:rPr>
          <w:lang w:val="ru-RU"/>
        </w:rPr>
        <w:t>но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Читайте книги Е. Уайт «Свидетельства для Церкви», т. 6, главу «Наш долг перед миром», с. 273—280; «Свидетельства для Церкви», т. 8, главу «Наша работа», с. 9—12, и главу «Поручение», с. 14—-18.</w:t>
        <w:br/>
        <w:t>«Пробудитесь, пробудитесь, мои братья и сестры, и выходите на американские поля, на которых прежде никто не трудился. После того как вы сделали что-то для зарубежных полей, не считайте, будто ваш долг исполнен. Есть работа, которую необходимо делать на зарубежных полях, но есть и работа такой же важности, требующая исполнения в Америке. В городах Америки живут люди, говорящие почти на всех языках. Они нуждаются в свете, который дал Бог Своей Церкви» (Е. Уайт. «Свидетельства для Церкви», т. 8, с. 36).</w:t>
        <w:br/>
        <w:t>«Предостерегая жителей в отдаленных землях, необходимо еще много сделать по отношению к иностранцам, прибывшим в нашу страну. Души в Китае не дороже тех, которые находятся рядом с нами. Народ Божий должен верно трудиться в отдаленных землях, по мере того как Провидение открывает путь, но он также должен выполнить свой долг в отношении иностранцев в наших городах и селениях» (Е. Уайт. «Христианское служение», с. 199).</w:t>
      </w:r>
    </w:p>
    <w:p>
      <w:pPr>
        <w:pStyle w:val="Heading4"/>
        <w:jc w:val="left"/>
        <w:rPr/>
      </w:pPr>
      <w:r>
        <w:rPr/>
        <w:t>Вопросы</w:t>
      </w:r>
      <w:r>
        <w:rPr/>
        <w:t xml:space="preserve"> </w:t>
      </w:r>
      <w:r>
        <w:rPr/>
        <w:t>для</w:t>
      </w:r>
      <w:r>
        <w:rPr/>
        <w:t xml:space="preserve"> </w:t>
      </w:r>
      <w:r>
        <w:rPr/>
        <w:t>обсуждения</w:t>
      </w:r>
    </w:p>
    <w:p>
      <w:pPr>
        <w:pStyle w:val="StandardWeb"/>
        <w:jc w:val="left"/>
        <w:rPr>
          <w:lang w:val="ru-RU"/>
        </w:rPr>
      </w:pPr>
      <w:r>
        <w:rPr>
          <w:lang w:val="ru-RU"/>
        </w:rPr>
        <w:t>1. Найдите другие стихи в Библии, где используется выражение «слово Господа». Например, Быт. 15:1, Чис. 36:5, Пс. 32:4, Ис. 1:10 и 2:3. В большинстве случаев вы можете заменить это выражение именем Иисус, и это усовершенствует теологическое звучание текста. Какой важной истине это учит нас?</w:t>
        <w:br/>
        <w:t>2. Библия говорит, что нам предоставляется много возможностей, даже после того, как мы упускаем их. Тем не менее мы должны помнить, что Бог «поругаем не бывает». Те, кто злоупотребляет благодатью Божьей, рискуют встретиться с Его гневом. Как мы можем выйти за границы Божьего прощения? Безусловно, это может случиться и с нами, так как многие, называющие себя христианами, будут потеряны для вечности (см. Мф. 7:22). Происходит ли это из-за того, что Бог изменяет свое мнение о нас, или из-за того, что мы так ожесточаемся в своих грехах, что уже не можем обращаться к Богу за прощением?</w:t>
      </w:r>
    </w:p>
    <w:p>
      <w:pPr>
        <w:pStyle w:val="Heading4"/>
        <w:jc w:val="left"/>
        <w:rPr>
          <w:lang w:val="ru-RU"/>
        </w:rPr>
      </w:pPr>
      <w:r>
        <w:rPr>
          <w:lang w:val="ru-RU"/>
        </w:rPr>
        <w:t>Заключение</w:t>
      </w:r>
    </w:p>
    <w:p>
      <w:pPr>
        <w:pStyle w:val="StandardWeb"/>
        <w:jc w:val="left"/>
        <w:rPr>
          <w:lang w:val="ru-RU"/>
        </w:rPr>
      </w:pPr>
      <w:r>
        <w:rPr>
          <w:lang w:val="ru-RU"/>
        </w:rPr>
        <w:t>Ионе была предоставлена так необходимая ему вторая попытка, К кому из нас это не имеет отношения?</w:t>
      </w:r>
    </w:p>
    <w:p>
      <w:pPr>
        <w:pStyle w:val="Normal"/>
        <w:rPr>
          <w:lang w:val="ru-RU"/>
        </w:rPr>
      </w:pPr>
      <w:r>
        <w:rPr>
          <w:lang w:val="ru-RU"/>
        </w:rPr>
      </w:r>
    </w:p>
    <w:p>
      <w:pPr>
        <w:pStyle w:val="Heading1"/>
        <w:rPr>
          <w:lang w:val="ru-RU"/>
        </w:rPr>
      </w:pPr>
      <w:r>
        <w:rPr>
          <w:lang w:val="ru-RU"/>
        </w:rPr>
        <w:t>Урок 8</w:t>
        <w:br/>
        <w:t>15—21 ноября</w:t>
      </w:r>
    </w:p>
    <w:p>
      <w:pPr>
        <w:pStyle w:val="Heading2"/>
        <w:rPr>
          <w:rFonts w:ascii="Verdana" w:hAnsi="Verdana" w:cs="Verdana"/>
          <w:lang w:val="ru-RU"/>
        </w:rPr>
      </w:pPr>
      <w:r>
        <w:rPr>
          <w:rFonts w:cs="Verdana" w:ascii="Verdana" w:hAnsi="Verdana"/>
          <w:lang w:val="ru-RU"/>
        </w:rPr>
        <w:t>Иона — удивительный евангелист</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Так и слово Мое, которое исходит из уст Моих, — оно не возвращается ко Мне тщетным, но исполняет то, что Мне угодно, и совершает то, для чего Я послал его» (Ис. 55:11).</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Иона прибыл в столицу Ассирии Ниневию. Он мужественно провозгласил Божью весть, порученную ему. То, что произошло затем в этом городе, изумляет нас. Мы видим картину, описывающую истинно раскаявшихся, тех, от кого мы никак не ожидали этого. На самом деле их раскаяние намного превосходило то, что пережил Иона.</w:t>
        <w:br/>
        <w:t>Чем объясняется это удивительное обращение? Текст ничего не говорит нам об этом. Если мы полагаем, что покаяние происходит в каждом отдельном человеке и случается это не так часто, то обращение целого города язычников поражает нас. Без сомнения, в этом библейском повествовании, как и во многих других, большое количество деталей опущено, и нам приходится продолжать наше исследование на основании того, что есть. Однако и этого достаточно для того, чтобы дать нам еще одно видение Божьей милосердной любви по отношению к грешникам.</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В чем состояла суть вести Ионы? О чем не говорила весть Ионы? Сколько времени давалось людям, прежде чем их настигли бы суды Божьи? Как отреагировали жители Ниневии? Чем ответил царь? Каким образом их действия показывали связь между их верой и делами? Чему мы как Церковь можем научиться относительно веры, раскаяния и послушания из опыта ниневитян?</w:t>
      </w:r>
    </w:p>
    <w:p>
      <w:pPr>
        <w:pStyle w:val="Heading4"/>
        <w:jc w:val="left"/>
        <w:rPr>
          <w:lang w:val="ru-RU"/>
        </w:rPr>
      </w:pPr>
      <w:r>
        <w:rPr>
          <w:lang w:val="ru-RU"/>
        </w:rPr>
        <w:t>Воскресенье</w:t>
      </w:r>
      <w:r>
        <w:rPr>
          <w:lang w:val="ru-RU"/>
        </w:rPr>
        <w:t xml:space="preserve"> </w:t>
        <w:br/>
        <w:t xml:space="preserve">16 </w:t>
      </w:r>
      <w:r>
        <w:rPr>
          <w:lang w:val="ru-RU"/>
        </w:rPr>
        <w:t>ноября</w:t>
      </w:r>
    </w:p>
    <w:p>
      <w:pPr>
        <w:pStyle w:val="Heading3"/>
        <w:rPr>
          <w:rFonts w:ascii="Verdana" w:hAnsi="Verdana" w:cs="Verdana"/>
          <w:lang w:val="ru-RU"/>
        </w:rPr>
      </w:pPr>
      <w:r>
        <w:rPr>
          <w:rFonts w:cs="Verdana" w:ascii="Verdana" w:hAnsi="Verdana"/>
          <w:lang w:val="ru-RU"/>
        </w:rPr>
        <w:t>Проповедь в столице Ассирии</w:t>
        <w:br/>
        <w:t>(Иона 3:4)</w:t>
      </w:r>
    </w:p>
    <w:p>
      <w:pPr>
        <w:pStyle w:val="StandardWeb"/>
        <w:jc w:val="left"/>
        <w:rPr>
          <w:lang w:val="ru-RU"/>
        </w:rPr>
      </w:pPr>
      <w:r>
        <w:rPr>
          <w:lang w:val="ru-RU"/>
        </w:rPr>
        <w:t>Интересно было бы познакомиться с конспектом проповеди Ионы или его заметками, чтобы иметь представление о том, что в его выступлении оказало такое огромное воздействие на этот языческий народ.</w:t>
        <w:br/>
        <w:t>Все, что мы знаем, записано в приведенном выше стихе. И обратите внимание на то, чего, согласно тексту, не было в его проповеди. Он не говорил о монотеизме (о том, что существует только один Бог) или о бесконечной Божьей любви, или о надежде и обетовании вечности. Не было у него и поручения найти экуменическое единство. Нет, у Ионы была одна исключительная весть для Ниневии. «Обратитесь от злодеяний своих или падут на вас суды Божьи».</w:t>
        <w:br/>
      </w:r>
      <w:r>
        <w:rPr>
          <w:rStyle w:val="StrongEmphasis"/>
          <w:lang w:val="ru-RU"/>
        </w:rPr>
        <w:t>О чем особенно предупреждал ниневитян Иона? См. Иона 3:4.</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уды Божьи являются важной темой Священного Писания. Она так же часто встречается в Писании, как и тема спасения, что не удивительно, так как это взаимосвязанные концепции. Для нечестивых суды несут с собой смерть и уничтожение, а для праведных — оправдание и спасение. В любом случае в конце концов никто — ни праведные, ни нечестивые — не смогут избежать суда.</w:t>
        <w:br/>
      </w:r>
      <w:r>
        <w:rPr>
          <w:rStyle w:val="StrongEmphasis"/>
          <w:lang w:val="ru-RU"/>
        </w:rPr>
        <w:t>О суде различным образом говорится в Писании.</w:t>
      </w:r>
      <w:r>
        <w:rPr>
          <w:b/>
          <w:bCs/>
          <w:color w:val="660033"/>
          <w:lang w:val="ru-RU"/>
        </w:rPr>
        <w:br/>
      </w:r>
      <w:r>
        <w:rPr>
          <w:rStyle w:val="StrongEmphasis"/>
          <w:lang w:val="ru-RU"/>
        </w:rPr>
        <w:t>Прочитайте эти тексты. Объединенные вместе, что они говорят нам о суде? См. Быт. 15:14; Пс. 1:5; 18:10;</w:t>
      </w:r>
      <w:r>
        <w:rPr>
          <w:b/>
          <w:bCs/>
          <w:color w:val="660033"/>
          <w:lang w:val="ru-RU"/>
        </w:rPr>
        <w:br/>
      </w:r>
      <w:r>
        <w:rPr>
          <w:rStyle w:val="StrongEmphasis"/>
          <w:lang w:val="ru-RU"/>
        </w:rPr>
        <w:t>Еккл. 3:17; 12:14; Дан. 7:22; Ин. 12:47; Лк. 21:36; Деян. 17:31; 1 Ин. 4:17; Откр. 20:12.</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Богословы любят повторять, что последним словом Бога является не суд, а спасение. Прочитайте еще раз Ин. 12:47. В этом стихе заключена сущность, стоящая за всеми судами Божьими и заключающаяся в Его желании спасти человека. Он осудил Египет только после длительного его восстания; Он послал потоп только после того, как люди отказались прислушаться к Его слову; и даже теперь, в Ниневии, Он говорит о грядущем суде, чтобы спасти ее жителей. Другими словами, Бог использует предостережение о судах как средство для спасения людей..</w:t>
        <w:br/>
      </w:r>
      <w:r>
        <w:rPr>
          <w:rStyle w:val="StrongEmphasis"/>
          <w:lang w:val="ru-RU"/>
        </w:rPr>
        <w:t>Хотя мы не знаем деталей проповеди Ионы, почему она предстает перед нами как мрачная весть о гибели? «Если вы не послушаетесь, вы будете уничтожены». Как эта идея согласуется с убеждением, что Бог желает, чтобы мы служили Ему из любви, а не из страха?</w:t>
      </w:r>
    </w:p>
    <w:p>
      <w:pPr>
        <w:pStyle w:val="Heading4"/>
        <w:jc w:val="left"/>
        <w:rPr>
          <w:lang w:val="ru-RU"/>
        </w:rPr>
      </w:pPr>
      <w:r>
        <w:rPr>
          <w:lang w:val="ru-RU"/>
        </w:rPr>
        <w:t>Понедельник</w:t>
      </w:r>
      <w:r>
        <w:rPr>
          <w:lang w:val="ru-RU"/>
        </w:rPr>
        <w:t xml:space="preserve"> </w:t>
        <w:br/>
        <w:t xml:space="preserve">17 </w:t>
      </w:r>
      <w:r>
        <w:rPr>
          <w:lang w:val="ru-RU"/>
        </w:rPr>
        <w:t>ноября</w:t>
      </w:r>
    </w:p>
    <w:p>
      <w:pPr>
        <w:pStyle w:val="Heading3"/>
        <w:rPr>
          <w:rFonts w:ascii="Verdana" w:hAnsi="Verdana" w:cs="Verdana"/>
          <w:lang w:val="ru-RU"/>
        </w:rPr>
      </w:pPr>
      <w:r>
        <w:rPr>
          <w:rFonts w:cs="Verdana" w:ascii="Verdana" w:hAnsi="Verdana"/>
          <w:lang w:val="ru-RU"/>
        </w:rPr>
        <w:t>Сорок дней</w:t>
      </w:r>
    </w:p>
    <w:p>
      <w:pPr>
        <w:pStyle w:val="StandardWeb"/>
        <w:jc w:val="left"/>
        <w:rPr>
          <w:lang w:val="ru-RU"/>
        </w:rPr>
      </w:pPr>
      <w:r>
        <w:rPr>
          <w:rStyle w:val="StrongEmphasis"/>
          <w:lang w:val="ru-RU"/>
        </w:rPr>
        <w:t>Сколько времени дал Бог жителям Ниневии, прежде чем она будет разрушена? В каких еще случаях используется это число? См. Быт, 7:17; Исх. 24:18; Чис. 14:33,34; Мф. 4:2; Мк. 1:13; Л к. 4:2; Деян. 1:3. Существуют ли какие-либо параллели между использованием этого числа в указанных текстах и тем, что описано в Книге пророка Ионы? Если да, то каки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Не имеет значения, что именно сказал Иона этим людям, — на них это подействовало. Используемое в Иона 3:5 выражение «от большого из них до малого» (буквально «от величайших их до меньших») является обычным в еврейском языке приемом для того, чтобы выразить идею всеобщности. Целый город язычников принял весть Ионы о суде.</w:t>
        <w:br/>
        <w:t>Опять не принадлежащие к израильскому народу язычники, как и моряки из первой главы Книги пророка Ионы, обратились к Богу небес. Отъявленные нечестивцы, жители города, население Ниневии, со всей серьезностью восприняли весть Ионы. Они поверили, что он провозглашает Божьи слова.</w:t>
        <w:br/>
      </w:r>
      <w:r>
        <w:rPr>
          <w:rStyle w:val="StrongEmphasis"/>
          <w:lang w:val="ru-RU"/>
        </w:rPr>
        <w:t>Какой удивительный результат последовал за зловещими предостережениями Ионы? См. Иона 3:5.</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 внимание, что ниневитяне не просто поверили Ионе — они поверили Богу (см. Иона 3:5). В данном случае поклоняющиеся другим богам не обязательно были в неведении относительно верховного Бога и Судьи или же противостояли Ему. Когда они услышали Его слово, они откликнулись на него.</w:t>
        <w:br/>
        <w:t xml:space="preserve">Жители Ниневии признали, что они заслужили грозящий им суд. Это напоминает нам о библейском представлении о том, что в каждом человеке — язычник он или верующий — живет совесть, которой может коснуться сила Божья. </w:t>
        <w:br/>
      </w:r>
      <w:r>
        <w:rPr>
          <w:rStyle w:val="StrongEmphasis"/>
          <w:lang w:val="ru-RU"/>
        </w:rPr>
        <w:t>Прочитайте опять Иона 3:5. Ниневитяне «поверили Богу». Использованное здесь еврейское слово «поверили» происходит из подобного слова, записанного в Быт. 15:6, где речь идет об Аврааме и его вере. Хотя в Книге пророка Ионы не говорится ни о какой глубокой концепции апостола Павла об оправдании по вере, все же в ней делается ударение на вере ниневитян. Как вы думаете, эта «вера», описанная в Книге пророка Ионы, та же, что и обычно представляемая христианством? (См. также Евр. 11:6.) Обоснуйте ваш ответ.</w:t>
      </w:r>
    </w:p>
    <w:p>
      <w:pPr>
        <w:pStyle w:val="Heading4"/>
        <w:jc w:val="left"/>
        <w:rPr>
          <w:lang w:val="ru-RU"/>
        </w:rPr>
      </w:pPr>
      <w:r>
        <w:rPr>
          <w:lang w:val="ru-RU"/>
        </w:rPr>
        <w:t>Вторник</w:t>
      </w:r>
      <w:r>
        <w:rPr>
          <w:lang w:val="ru-RU"/>
        </w:rPr>
        <w:t xml:space="preserve"> </w:t>
        <w:br/>
        <w:t xml:space="preserve">18 </w:t>
      </w:r>
      <w:r>
        <w:rPr>
          <w:lang w:val="ru-RU"/>
        </w:rPr>
        <w:t>ноября</w:t>
      </w:r>
    </w:p>
    <w:p>
      <w:pPr>
        <w:pStyle w:val="Heading3"/>
        <w:rPr>
          <w:rFonts w:ascii="Verdana" w:hAnsi="Verdana" w:cs="Verdana"/>
          <w:lang w:val="ru-RU"/>
        </w:rPr>
      </w:pPr>
      <w:r>
        <w:rPr>
          <w:rFonts w:cs="Verdana" w:ascii="Verdana" w:hAnsi="Verdana"/>
          <w:lang w:val="ru-RU"/>
        </w:rPr>
        <w:t>Опыт обращения язычников</w:t>
        <w:br/>
        <w:t>(Иона 3:5—8)</w:t>
      </w:r>
    </w:p>
    <w:p>
      <w:pPr>
        <w:pStyle w:val="StandardWeb"/>
        <w:jc w:val="left"/>
        <w:rPr>
          <w:lang w:val="ru-RU"/>
        </w:rPr>
      </w:pPr>
      <w:r>
        <w:rPr>
          <w:lang w:val="ru-RU"/>
        </w:rPr>
        <w:t>Ниневитяне признали, что они заслужили суд Божий. И они выразили свое убеждение посредством видимых знаков раскаяния — в посте и вретище. Это самоуничижение было средством выражения покорности Богу. Когда мы думаем обо всей той работе, которую зачастую нужно проделать, чтобы привести одну душу к искреннему покаянию, то нас изумляет тот факт, что обратился весь город, к тому же языческий.</w:t>
        <w:br/>
      </w:r>
      <w:r>
        <w:rPr>
          <w:rStyle w:val="StrongEmphasis"/>
          <w:lang w:val="ru-RU"/>
        </w:rPr>
        <w:t>Кто еще кроме населения города услышал предостережение о суде? См. Иона 3:6.</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Цари этой древней ближневосточной народности не славились своим смирением или способностью раскаяться, особенно перед «чужим» Богом. Тем не менее с одним из них случилось что-то невероятное.</w:t>
        <w:br/>
        <w:t>Титул «царь Ниневии» можно было бы в общем передать как «царь Ассирии». Но Ассирия как таковая нигде в этой книге не упоминается. Таким образом, автор подчеркивает, что Книга пророка Ионы имеет отношение исключительно к Ниневии. Это также согласуется с принятой в то время практикой заменять в письменных документах название страны названием главного ее города. Мы видим в Ниневии царя, участвующего в искреннем обращении к Богу.</w:t>
        <w:br/>
      </w:r>
      <w:r>
        <w:rPr>
          <w:rStyle w:val="StrongEmphasis"/>
          <w:lang w:val="ru-RU"/>
        </w:rPr>
        <w:t>Что делает царь в ответ на предостережение Ионы? См. Иона 3:6—8.</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 внимание на поведение царя (чье имя не указано). Он сошел со своего престола, «снял с себя царские одежды, оделся во вретище и сел на пепле». От трона к пеплу, от царских одежд к вретищу. Разве это не демонстрирует истинное раскаяние?</w:t>
        <w:br/>
        <w:t>Этот языческий правитель не использует современные приемы отрицания своей вины. Он заблуждался и честно признает это. Царь не рассматривает себя отдельно от жителей Ниневии и подает пример своему народу, признавая необходимость покаяния. У него нет сомнений, что Бог справедлив в Своем гневе по отношению к Ниневии. И этот царь раскаивается перед Царем царей.</w:t>
        <w:br/>
      </w:r>
      <w:r>
        <w:rPr>
          <w:rStyle w:val="StrongEmphasis"/>
          <w:lang w:val="ru-RU"/>
        </w:rPr>
        <w:t>Каким бы волнующим ни был пример царя Ниневии, что случилось с ним такого, что должно происходить с каждым, ставшим истинным последователем Христа? Нужно ли нам переживать каждый день тот опыт, который был у царя, и почему? См. Лк. 18:13; 1 Кор, 15:31; Кол. 2:6.</w:t>
      </w:r>
    </w:p>
    <w:p>
      <w:pPr>
        <w:pStyle w:val="Heading4"/>
        <w:jc w:val="left"/>
        <w:rPr>
          <w:lang w:val="ru-RU"/>
        </w:rPr>
      </w:pPr>
      <w:r>
        <w:rPr>
          <w:lang w:val="ru-RU"/>
        </w:rPr>
        <w:t>Среда</w:t>
      </w:r>
      <w:r>
        <w:rPr>
          <w:lang w:val="ru-RU"/>
        </w:rPr>
        <w:t xml:space="preserve"> </w:t>
        <w:br/>
        <w:t xml:space="preserve">19 </w:t>
      </w:r>
      <w:r>
        <w:rPr>
          <w:lang w:val="ru-RU"/>
        </w:rPr>
        <w:t>ноября</w:t>
      </w:r>
    </w:p>
    <w:p>
      <w:pPr>
        <w:pStyle w:val="Heading3"/>
        <w:rPr>
          <w:rFonts w:ascii="Verdana" w:hAnsi="Verdana" w:cs="Verdana"/>
          <w:lang w:val="ru-RU"/>
        </w:rPr>
      </w:pPr>
      <w:r>
        <w:rPr>
          <w:rFonts w:cs="Verdana" w:ascii="Verdana" w:hAnsi="Verdana"/>
          <w:lang w:val="ru-RU"/>
        </w:rPr>
        <w:t>Царь призывает Ниневию раскаяться</w:t>
      </w:r>
    </w:p>
    <w:p>
      <w:pPr>
        <w:pStyle w:val="StandardWeb"/>
        <w:jc w:val="left"/>
        <w:rPr>
          <w:lang w:val="ru-RU"/>
        </w:rPr>
      </w:pPr>
      <w:r>
        <w:rPr>
          <w:rStyle w:val="StrongEmphasis"/>
          <w:lang w:val="ru-RU"/>
        </w:rPr>
        <w:t>Какое необыкновенное повеление издал царь? См, Иона 3:7—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о-первых, он повелел поститься, а во-вторых, не пить воды. Когда мы думаем о посте, обычно мы не относим это к животным. Тем не менее по каким-то причинам было запрещено давать есть и пить даже животным. Неизвестно, требовал ли этого Господь или нет, но доподлинно известно, что ниневитяне всерьез восприняли весть Ионы. Упоминание волов и овец в тексте предполагает, что вестники царя вышли за стены города в сельские поселения, обычно окружавшие большие города.</w:t>
        <w:br/>
      </w:r>
      <w:r>
        <w:rPr>
          <w:rStyle w:val="StrongEmphasis"/>
          <w:lang w:val="ru-RU"/>
        </w:rPr>
        <w:t>Что еще потребовал от населения царь? См. Иона 3:8.</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Царь потребовал, чтобы ниневитяне «крепко вопияли к Богу» в искренних молитвах. И люди, и скот были покрыты вретищем — одеждой покаяния.</w:t>
        <w:br/>
        <w:t>Вретище было свидетельством скорби человека о грехе, делающим его нечестивым. Оно показывало, как унижало человека нарушение закона. Грубость этой одежды напоминала носившему ее неприглядность греха, показывала, каким грешник предстает перед святым Богом.</w:t>
        <w:br/>
        <w:t>Пепел говорил о всепоглощающем огне, о том, что греху придет конец.</w:t>
        <w:br/>
      </w:r>
      <w:r>
        <w:rPr>
          <w:rStyle w:val="StrongEmphasis"/>
          <w:lang w:val="ru-RU"/>
        </w:rPr>
        <w:t>К каким дальнейшим действиям призвал царь жителей Ниневии? См. Иона 3:8.</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Посмотрите на эту удивительную картину того, как языческий царь повелевает своему народу искренно обратиться к Богу (как это уже сделали моряки). Царь также выделяет особый вид злодеяния, распространенный в Ниневии. Из всего спектра преступлений он особо отмечает насилие. Бог не ошибся, послав им предостережение о суде. Насилие было отличительной особенностью Ассирии. Свидетельство этого до сих пор хорошо видно на найденных археологами мраморных плитах, изображающих картины жестокости и насилия ассирийцев в их военных походах. Царь сам с готовностью признал жестокую природу культуры Ниневии.</w:t>
        <w:br/>
      </w:r>
      <w:r>
        <w:rPr>
          <w:rStyle w:val="StrongEmphasis"/>
          <w:lang w:val="ru-RU"/>
        </w:rPr>
        <w:t>Почему так важен призыв «обратиться от злого пути своего»? Другими словами, люди поверили Богу, раскаялись, но какое значение это имело бы, если бы их жизнь не изменилась?</w:t>
      </w:r>
    </w:p>
    <w:p>
      <w:pPr>
        <w:pStyle w:val="Heading4"/>
        <w:jc w:val="left"/>
        <w:rPr>
          <w:lang w:val="ru-RU"/>
        </w:rPr>
      </w:pPr>
      <w:r>
        <w:rPr>
          <w:lang w:val="ru-RU"/>
        </w:rPr>
        <w:t>Четверг</w:t>
      </w:r>
      <w:r>
        <w:rPr>
          <w:lang w:val="ru-RU"/>
        </w:rPr>
        <w:t xml:space="preserve"> </w:t>
        <w:br/>
        <w:t xml:space="preserve">20 </w:t>
      </w:r>
      <w:r>
        <w:rPr>
          <w:lang w:val="ru-RU"/>
        </w:rPr>
        <w:t>ноября</w:t>
      </w:r>
    </w:p>
    <w:p>
      <w:pPr>
        <w:pStyle w:val="Heading3"/>
        <w:rPr>
          <w:rFonts w:ascii="Verdana" w:hAnsi="Verdana" w:cs="Verdana"/>
          <w:lang w:val="ru-RU"/>
        </w:rPr>
      </w:pPr>
      <w:r>
        <w:rPr>
          <w:rFonts w:cs="Verdana" w:ascii="Verdana" w:hAnsi="Verdana"/>
          <w:lang w:val="ru-RU"/>
        </w:rPr>
        <w:t>Картина истинного раскаяния</w:t>
      </w:r>
    </w:p>
    <w:p>
      <w:pPr>
        <w:pStyle w:val="StandardWeb"/>
        <w:jc w:val="left"/>
        <w:rPr>
          <w:lang w:val="ru-RU"/>
        </w:rPr>
      </w:pPr>
      <w:r>
        <w:rPr>
          <w:rStyle w:val="StrongEmphasis"/>
          <w:lang w:val="ru-RU"/>
        </w:rPr>
        <w:t>Чем царь мотивировал свое повеление? См. Иона 3: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Царь понимал, что их прощение зависит от милости великого Бога неба и земли. Этот правитель так же проницателен, как и капитан корабля во время ужасного шторма, описанного в первой главе, когда он умолял Иону помолиться: «Встань, воззови к Богу Твоему; может быть, Бог вспомнит о нас и мы не погибнем» (Иона 1:6). Заметьте, как эти слова перекликаются с мыслями царя (см. Иона 3:9). В обоих случаях они не знали наверняка, что случится, но полностью положились на милость более могущественного, чем они, Бога. И в обоих случаях только по благодати Божьей они получили спасение.</w:t>
        <w:br/>
      </w:r>
      <w:r>
        <w:rPr>
          <w:rStyle w:val="StrongEmphasis"/>
          <w:lang w:val="ru-RU"/>
        </w:rPr>
        <w:t>Что в их поведении заставило Бога «пожалеть о бедствии, о котором сказал, что наведет на них»? Иначе говоря, среди всех поступков ниневитян, описанных в предыдущих стихах (поверили, постились, одели вретище, не давали есть своим животным), что именно, как указывает текст, «увидел» Бог, из-за чего Он изменил Свое решение? О чем это говорит нам? См. также Иак. 2:2—26.</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Как позже люди вспоминали глубину раскаяния ниневитян? См. Мф. 12:4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Раскаяние ниневитян впоследствии упоминал Иисус. Однако соплеменники Ионы, израильтяне, несмотря на их особые отношения завета с Господом, никогда не переживали подобного всеобщего обращения, В конце концов, они не смогли раскаяться, из-за чего на них и пали суды Божьи.</w:t>
        <w:br/>
        <w:t>Это еще одно напоминание нам о том, что Божье отношение ко всем людям основывается на одних и тех же принципах без какого-либо пристрастия. В конечном итоге и Иерусалим, и Ниневия были разрушены. Бог со всеми обращается одинаково.</w:t>
        <w:br/>
      </w:r>
      <w:r>
        <w:rPr>
          <w:rStyle w:val="StrongEmphasis"/>
          <w:lang w:val="ru-RU"/>
        </w:rPr>
        <w:t>Удивительная и печальная ирония заключается в том, что у Бога было гораздо больше сложностей с Ионой, чем с худшими из язычников! Как впечатляет готовность ниневитян обратиться от злых путей своих. Какой особенный урок заключается в этом для нас как для адвентистов седьмого дня? Нет ли в каждом из нас Ионы?</w:t>
      </w:r>
    </w:p>
    <w:p>
      <w:pPr>
        <w:pStyle w:val="Heading4"/>
        <w:jc w:val="left"/>
        <w:rPr>
          <w:lang w:val="ru-RU"/>
        </w:rPr>
      </w:pPr>
      <w:r>
        <w:rPr>
          <w:lang w:val="ru-RU"/>
        </w:rPr>
        <w:t>Пятница</w:t>
      </w:r>
      <w:r>
        <w:rPr>
          <w:lang w:val="ru-RU"/>
        </w:rPr>
        <w:t xml:space="preserve"> </w:t>
        <w:br/>
        <w:t xml:space="preserve">21 </w:t>
      </w:r>
      <w:r>
        <w:rPr>
          <w:lang w:val="ru-RU"/>
        </w:rPr>
        <w:t>но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Прочитайте из книги Е. Уайт «Наглядные уроки Христа» главу «Мера прощения», с. 243—251, и главу «Кто мой ближний?», с. 376—389.</w:t>
        <w:br/>
        <w:t>«Ниневия, хотя и стала нечестивой, не была полностью отдана во власть греха. Тот, Кто „видит всех сынов человеческих"... различал в этом городе много таких, кого трогало что-то лучшее и высшее... Бог открыто явил им Себя, чтобы привести их, по возможности, к покаянию» (Е. Уайт. «Борьба и мужество», с. 230).</w:t>
        <w:br/>
        <w:t>«„Итак, оставляя времена неведения, Господь ныне повелевает людям всем повсюду покаяться". В темные времена, предшествовавшие пришествию Христа, Божественный Властитель не судил язычников строго за их идолопоклонство; теперь же через Своего Сына Он послал людям свет истины; и Он ждал покаяния ко спасению от всех: не только от бедных и простолюдинов, но и от гордых философов и князей.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Когда Павел заговорил о воскресении из мертвых, „одни насмехались, а другие говорили: об этом послушаем тебя в другое время"» (Е. Уайт. «Деяния апостолов», с. 239).</w:t>
        <w:br/>
        <w:t>«Прощение долга, дарованное этим царем, символизирует Божественное прощение всего греха. Христос представлен здесь царем, который, умилосердившись, прощает долг своему рабу. Человек находится под проклятием нарушенного закона. Он не в состоянии спасти себя сам. По этой причине в наш мир пришел Христос. Он облек Свою божественность в человеческую плоть и отдал Свою жизнь, праведник — за неправедных. Он отдал Себя за наши грехи, и каждой душе Он дает даром прощение, купленное Его святою кровью. „У Господа милость и многое у Него избавление" (Пс. 129:7)» (Е. Уайт. «Наглядные уроки Христа», с. 244).</w:t>
      </w:r>
    </w:p>
    <w:p>
      <w:pPr>
        <w:pStyle w:val="Heading4"/>
        <w:jc w:val="left"/>
        <w:rPr/>
      </w:pPr>
      <w:r>
        <w:rPr/>
        <w:t>Вопросы</w:t>
      </w:r>
      <w:r>
        <w:rPr/>
        <w:t xml:space="preserve"> </w:t>
      </w:r>
      <w:r>
        <w:rPr/>
        <w:t>для</w:t>
      </w:r>
      <w:r>
        <w:rPr/>
        <w:t xml:space="preserve"> </w:t>
      </w:r>
      <w:r>
        <w:rPr/>
        <w:t>обсуждения</w:t>
      </w:r>
    </w:p>
    <w:p>
      <w:pPr>
        <w:pStyle w:val="StandardWeb"/>
        <w:jc w:val="left"/>
        <w:rPr>
          <w:lang w:val="ru-RU"/>
        </w:rPr>
      </w:pPr>
      <w:r>
        <w:rPr>
          <w:lang w:val="ru-RU"/>
        </w:rPr>
        <w:t>1. Некто сказал: «Каким образом мы можем говорить о том, что грех прощен? Тем, что мы больше не находимся в его власти». Интересная мысль. А вы с ней согласны? Обоснуйте ваш ответ.</w:t>
        <w:br/>
        <w:t>2. Прочитайте опять Иона 3:10. Этот стих говорит о том, что Бог решил не совершать задуманного Им. Что это означает и какое применение может иметь для нас как для личностей, так и для Церкви в целом? Как следующая цитата помогает нам понять этот принцип: «Необходимо помнить, что как обещания, так и предупреждения Бога являются</w:t>
        <w:br/>
        <w:t>условными» (Е. Уайт. «Евангелизм», с. 695).</w:t>
      </w:r>
    </w:p>
    <w:p>
      <w:pPr>
        <w:pStyle w:val="Heading4"/>
        <w:jc w:val="left"/>
        <w:rPr>
          <w:lang w:val="ru-RU"/>
        </w:rPr>
      </w:pPr>
      <w:r>
        <w:rPr>
          <w:lang w:val="ru-RU"/>
        </w:rPr>
        <w:t>Заключение</w:t>
      </w:r>
    </w:p>
    <w:p>
      <w:pPr>
        <w:pStyle w:val="StandardWeb"/>
        <w:jc w:val="left"/>
        <w:rPr>
          <w:lang w:val="ru-RU"/>
        </w:rPr>
      </w:pPr>
      <w:r>
        <w:rPr>
          <w:lang w:val="ru-RU"/>
        </w:rPr>
        <w:t>Жители Ниневии принесли плоды, достойные покаяния. Несомненно, в этом содержится урок для тех из нас, кто необдуманно быстро определяет духовное состояние других людей.</w:t>
      </w:r>
    </w:p>
    <w:p>
      <w:pPr>
        <w:pStyle w:val="StandardWeb"/>
        <w:jc w:val="left"/>
        <w:rPr>
          <w:lang w:val="ru-RU"/>
        </w:rPr>
      </w:pPr>
      <w:r>
        <w:rPr>
          <w:lang w:val="ru-RU"/>
        </w:rPr>
      </w:r>
    </w:p>
    <w:p>
      <w:pPr>
        <w:pStyle w:val="Heading1"/>
        <w:rPr>
          <w:lang w:val="ru-RU"/>
        </w:rPr>
      </w:pPr>
      <w:r>
        <w:rPr>
          <w:lang w:val="ru-RU"/>
        </w:rPr>
        <w:t>УРОК 9</w:t>
        <w:br/>
        <w:t>22—28 ноября</w:t>
      </w:r>
    </w:p>
    <w:p>
      <w:pPr>
        <w:pStyle w:val="Heading2"/>
        <w:rPr>
          <w:rFonts w:ascii="Verdana" w:hAnsi="Verdana" w:cs="Verdana"/>
          <w:lang w:val="ru-RU"/>
        </w:rPr>
      </w:pPr>
      <w:r>
        <w:rPr>
          <w:rFonts w:cs="Verdana" w:ascii="Verdana" w:hAnsi="Verdana"/>
          <w:lang w:val="ru-RU"/>
        </w:rPr>
        <w:t>Разговор с Богом</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pPr>
      <w:r>
        <w:rPr>
          <w:lang w:val="ru-RU"/>
        </w:rPr>
        <w:t>Памятный текст:</w:t>
        <w:br/>
      </w:r>
      <w:r>
        <w:rPr>
          <w:rStyle w:val="StrongEmphasis"/>
          <w:lang w:val="ru-RU"/>
        </w:rPr>
        <w:t xml:space="preserve">«Разве Я хочу смерти беззаконника? говорит Господь Бог. Не того ли, чтобы он обратился от путей своих и был жив?» </w:t>
      </w:r>
      <w:r>
        <w:rPr>
          <w:rStyle w:val="StrongEmphasis"/>
        </w:rPr>
        <w:t>(Иез. 18:23).</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Иона завершил одну из самых успешных проповеднических миссий. Жители столицы Ниневии, «от большого из них до малого», приняли его весть о грядущем суде и в покаянии обратились к Богу небес. Теперь Иона может отправляться домой, исполненный радости и благодарности Богу за то, что Его могущественная сила изменила даже жестокосердных язычников. Возможно, именно этого мы и ожидали от Ионы. Но Книга пророка Ионы все еще полна сюрпризов.</w:t>
        <w:br/>
        <w:t>Эта книга повествует о том, как Божий пророк доставляет Богу куда больше хлопот, чем самые отъявленные из язычников. В третьей главе, равно как и в первой, рассказывается о том, что Иона куда более проблематичнее по сравнению с язычниками, которых он встретил. В первой главе моряки и их капитан признают силу Бога, проявившуюся в буре, и поклоняются Ему. В третьей главе нечестивые ниневитяне отвечают раскаянием на Божью весть о суде. А Иона повиновался Богу только после того, как Бог применил к нему самые крайние меры. Даже языческий царь смиренно подчинился Божьему верховному владычеству, признавая, что Он вовсе не обязан щадить их город (см. Иона 3:9). Иона же злоупотребляет Божьим милосердием.</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 ответил Иона на удивительное раскаяние жителей Ниневии? Что делало отношение Ионы еще более противоречивым? В чем заключалась проблема этого пророка? Кого Иона напоминал своим поведением? Что эта история говорит нам о Божьей благодати и о нашей ограниченности в ее постижении?</w:t>
      </w:r>
    </w:p>
    <w:p>
      <w:pPr>
        <w:pStyle w:val="Heading4"/>
        <w:jc w:val="left"/>
        <w:rPr>
          <w:lang w:val="ru-RU"/>
        </w:rPr>
      </w:pPr>
      <w:r>
        <w:rPr>
          <w:lang w:val="ru-RU"/>
        </w:rPr>
        <w:t>Воскресенье</w:t>
      </w:r>
      <w:r>
        <w:rPr>
          <w:lang w:val="ru-RU"/>
        </w:rPr>
        <w:t xml:space="preserve"> </w:t>
        <w:br/>
        <w:t xml:space="preserve">23 </w:t>
      </w:r>
      <w:r>
        <w:rPr>
          <w:lang w:val="ru-RU"/>
        </w:rPr>
        <w:t>ноября</w:t>
      </w:r>
    </w:p>
    <w:p>
      <w:pPr>
        <w:pStyle w:val="Heading3"/>
        <w:rPr>
          <w:rFonts w:ascii="Verdana" w:hAnsi="Verdana" w:cs="Verdana"/>
          <w:lang w:val="ru-RU"/>
        </w:rPr>
      </w:pPr>
      <w:r>
        <w:rPr>
          <w:rFonts w:cs="Verdana" w:ascii="Verdana" w:hAnsi="Verdana"/>
          <w:lang w:val="ru-RU"/>
        </w:rPr>
        <w:t>Неожиданный ответ</w:t>
      </w:r>
    </w:p>
    <w:p>
      <w:pPr>
        <w:pStyle w:val="StandardWeb"/>
        <w:jc w:val="left"/>
        <w:rPr>
          <w:lang w:val="ru-RU"/>
        </w:rPr>
      </w:pPr>
      <w:r>
        <w:rPr>
          <w:lang w:val="ru-RU"/>
        </w:rPr>
        <w:t>Иона 4:1 является одним из самых неожиданных стихов в Писании. В еврейском оригинале этот текст читается следующим образом: «Это было зло для Ионы, великое зло, и он разгневался из-за этого». Из-за чего же он разгневался? И что было этим «великим злом»? Ниневитяне обратились от грехов своих и жестокости, и суды Божьи вследствие этого не пали на них — вот что было этим «злом».</w:t>
        <w:br/>
        <w:t>Представьте себе, что евангелист, который проводит серию встреч в городе, известном своей развращенностью, узнает о том, что все его жители обратились и приняли Божью весть, и этот факт приводит его в уныние!</w:t>
        <w:br/>
        <w:t>Что же произошло с Ионой? Почему он испытал такие чувства? Возможно, ему казалось, что эти нечестивые ассирийцы совершили так много зла, что заслуживают наказания, а благодать Божья, проявленная к ним, нарушает основные принципы справедливости? А может быть, он руководствовался лишь националистическими чувствами, желая, чтобы суды Божьи излились на этих язычников? А может, он боялся, что его будут воспринимать как ложного пророка из-за того, что предсказанные им суды не имели своего исполнения? Каковы бы ни были причины, сложилась следующая ситуация: пророк Божий разгневан тем, что милость Божья проявлена к народу, раскаявшемуся в своих грехах. Трудно представить себе больший грех.</w:t>
        <w:br/>
      </w:r>
      <w:r>
        <w:rPr>
          <w:rStyle w:val="StrongEmphasis"/>
          <w:lang w:val="ru-RU"/>
        </w:rPr>
        <w:t>Как бы плоха ни была реакция Ионы, что случилось с ним такого, что лишь ухудшило его отношение? См. Иона 2:1—10.</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озможно, один из величайших уроков, который мы можем извлечь из истории Ионы, заключается в том, что его реакция особым образом показывает нам благодать Божью: не в том, как она проявилась по отношению к жителям Ниневии (хотя она, конечно же, проявилась), но в том, как она была явлена по отношению к Ионе. Господь знал сердце Ионы, Он знал его возможный ответ и все же избрал его и продолжая сотрудничать с ним, невзирая на его непослушание и раздражение. И в Священном Писании мы находим немало подобных примеров.</w:t>
        <w:br/>
      </w:r>
      <w:r>
        <w:rPr>
          <w:rStyle w:val="StrongEmphasis"/>
          <w:lang w:val="ru-RU"/>
        </w:rPr>
        <w:t>Прочитайте предлагаемые тексты. Составьте спи-: сок изъянов характера, приведенных в этих текстах. См. Быт 9:20, 21; Быт. 16:1—4; Чис. 20:11, 12; 2 Цар. 11:4; Мф. 11:3; Деян. 15:35—41 и Гал. 2:11—14. Что эти стихи говорят нам о желании Бога сотрудничать с нами, несмотря на наши ошибки, и даже поручать нам служение, как это было с Ионой?</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p>
    <w:p>
      <w:pPr>
        <w:pStyle w:val="Heading4"/>
        <w:jc w:val="left"/>
        <w:rPr>
          <w:lang w:val="ru-RU"/>
        </w:rPr>
      </w:pPr>
      <w:r>
        <w:rPr>
          <w:lang w:val="ru-RU"/>
        </w:rPr>
        <w:t>Понедельник</w:t>
      </w:r>
      <w:r>
        <w:rPr>
          <w:lang w:val="ru-RU"/>
        </w:rPr>
        <w:br/>
        <w:t xml:space="preserve">24 </w:t>
      </w:r>
      <w:r>
        <w:rPr>
          <w:lang w:val="ru-RU"/>
        </w:rPr>
        <w:t>ноября</w:t>
      </w:r>
    </w:p>
    <w:p>
      <w:pPr>
        <w:pStyle w:val="Heading3"/>
        <w:rPr>
          <w:rFonts w:ascii="Verdana" w:hAnsi="Verdana" w:cs="Verdana"/>
          <w:lang w:val="ru-RU"/>
        </w:rPr>
      </w:pPr>
      <w:r>
        <w:rPr>
          <w:rFonts w:cs="Verdana" w:ascii="Verdana" w:hAnsi="Verdana"/>
          <w:lang w:val="ru-RU"/>
        </w:rPr>
        <w:t>Грех Ионы</w:t>
        <w:br/>
        <w:t>(Иона 4:2)</w:t>
      </w:r>
    </w:p>
    <w:p>
      <w:pPr>
        <w:pStyle w:val="StandardWeb"/>
        <w:jc w:val="left"/>
        <w:rPr>
          <w:lang w:val="ru-RU"/>
        </w:rPr>
      </w:pPr>
      <w:r>
        <w:rPr>
          <w:lang w:val="ru-RU"/>
        </w:rPr>
        <w:t>Впервые мы видим Иону молящимся во чреве рыбы, когда он просил избавления от неминуемой смерти, а в следующий раз он молится, когда гневается из-за того, что Бог спас других людей от грозящей им гибели. Иону можно обвинить в лицемерии.</w:t>
        <w:br/>
        <w:t>В общем-то Иона заявлял, что не хочет идти в Ниневию, потому что знает милосердие Бога. То есть он совершенно определенно указывал, что не желает, чтобы Бог пощадил этот народ. Однако Господь, зная такое его отношение, все же прибег к его помощи. Безусловно, Божья благодать величественнее, чем это предусматривает человеческая мудрость.</w:t>
        <w:br/>
      </w:r>
      <w:r>
        <w:rPr>
          <w:rStyle w:val="StrongEmphasis"/>
          <w:lang w:val="ru-RU"/>
        </w:rPr>
        <w:t>Прочитайте, что Иона говорит о характере Бога (см. Иона 4:2). Какие качества он перечисляет? См. также Иск. 34:6, 7; Иоиль 2:13; Чис. 14:18; Пс. 85:15. На кого в большой мере изливалась Божья благодать, милость и доброта — на Иону или ниневитян? Запишите каждое качество характера Бога, упоминаемое Ионой, а затем добавьте предложение, объясняя своими словами, что, по-вашему мнению, означает каждая характеристик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Для христиан концепция Божьей милости, благодати и долготерпения является не просто богословской доктриной. Она должна быть частью нашей христианской жизни, частью нашего «хождения с Богом». В конце концов, если у нас действительно есть взаимоотношения с Богом, если мы любим Его, мы должны сами узнать, в чем заключается Его милость, благодать, долготерпение и другие качества характера.</w:t>
        <w:br/>
      </w:r>
      <w:r>
        <w:rPr>
          <w:rStyle w:val="StrongEmphasis"/>
          <w:lang w:val="ru-RU"/>
        </w:rPr>
        <w:t>Как в вашей жизни проявляются эти черты Божьего характера? Как эти черты Божьего характера были явлены Богом вам?</w:t>
      </w:r>
    </w:p>
    <w:p>
      <w:pPr>
        <w:pStyle w:val="Heading4"/>
        <w:jc w:val="left"/>
        <w:rPr>
          <w:lang w:val="ru-RU"/>
        </w:rPr>
      </w:pPr>
      <w:r>
        <w:rPr>
          <w:lang w:val="ru-RU"/>
        </w:rPr>
        <w:t>Вторник</w:t>
      </w:r>
      <w:r>
        <w:rPr>
          <w:lang w:val="ru-RU"/>
        </w:rPr>
        <w:t xml:space="preserve"> </w:t>
        <w:br/>
        <w:t xml:space="preserve">25 </w:t>
      </w:r>
      <w:r>
        <w:rPr>
          <w:lang w:val="ru-RU"/>
        </w:rPr>
        <w:t>ноября</w:t>
      </w:r>
    </w:p>
    <w:p>
      <w:pPr>
        <w:pStyle w:val="Heading3"/>
        <w:rPr>
          <w:rFonts w:ascii="Verdana" w:hAnsi="Verdana" w:cs="Verdana"/>
          <w:lang w:val="ru-RU"/>
        </w:rPr>
      </w:pPr>
      <w:r>
        <w:rPr>
          <w:rFonts w:cs="Verdana" w:ascii="Verdana" w:hAnsi="Verdana"/>
          <w:lang w:val="ru-RU"/>
        </w:rPr>
        <w:t>Тайна Божьей благодати</w:t>
      </w:r>
    </w:p>
    <w:p>
      <w:pPr>
        <w:pStyle w:val="StandardWeb"/>
        <w:jc w:val="left"/>
        <w:rPr>
          <w:lang w:val="ru-RU"/>
        </w:rPr>
      </w:pPr>
      <w:r>
        <w:rPr>
          <w:lang w:val="ru-RU"/>
        </w:rPr>
        <w:t>Произошедшее с Ионой является лишь небольшим примером того, как ограничено человечество в понимании Божьей благодати, наивысшим образом проявившейся на кресте. Как можем мы, люди, понимать любовь Бога, Который совершает все это для такой ничтожной — по крайней мере, в физическом измерении — части Своего творения? Мы не можем полностью постичь это, поэтому нам следует, во-первых, пережить это в своей жизни и, во-вторых, принять это на веру.</w:t>
        <w:br/>
        <w:t>Говоря о Христе, Его смерти, подарившей миру искупление, как о чем-то таком, что современный человек, живущий в наш научный век, по мнению многих, не может воспринимать всерьез, Ричард Тарнас писал: «Мучительно очевидной стала полнейшая невозможность целого ряда событий — непостижимый вечный Бог вдруг превратился в обычного человека, жившего в определенный исторический период в определенном месте только для того, чтобы в конце концов перенести мучительную казнь. Это всего лишь одна недолгая жизнь, воплотившаяся два тысячелетия назад в ничем не примечательном древнем народе, на планете, известной теперь как относительно ничтожная часть материи, вращающаяся вокруг одной из биллионов звезд в невообразимом просторе безликой вселенной, — для разумного человека такое непримечательное событие, которое должно было бы иметь какое-то огромное космическое или вечное значение, больше не является предметом непреодолимой веры. Нереально, чтобы вся вселенная испытывала бы сколь-либо глубокую заинтересованность, если вообще испытывала бы, к этой мельчайшей частице необъятности» (</w:t>
      </w:r>
      <w:r>
        <w:rPr/>
        <w:t>Richard</w:t>
      </w:r>
      <w:r>
        <w:rPr>
          <w:lang w:val="ru-RU"/>
        </w:rPr>
        <w:t xml:space="preserve"> </w:t>
      </w:r>
      <w:r>
        <w:rPr/>
        <w:t>Tarnas</w:t>
      </w:r>
      <w:r>
        <w:rPr>
          <w:lang w:val="ru-RU"/>
        </w:rPr>
        <w:t xml:space="preserve">, </w:t>
      </w:r>
      <w:r>
        <w:rPr/>
        <w:t>The</w:t>
      </w:r>
      <w:r>
        <w:rPr>
          <w:lang w:val="ru-RU"/>
        </w:rPr>
        <w:t xml:space="preserve"> </w:t>
      </w:r>
      <w:r>
        <w:rPr/>
        <w:t>Passion</w:t>
      </w:r>
      <w:r>
        <w:rPr>
          <w:lang w:val="ru-RU"/>
        </w:rPr>
        <w:t xml:space="preserve"> </w:t>
      </w:r>
      <w:r>
        <w:rPr/>
        <w:t>of</w:t>
      </w:r>
      <w:r>
        <w:rPr>
          <w:lang w:val="ru-RU"/>
        </w:rPr>
        <w:t xml:space="preserve"> </w:t>
      </w:r>
      <w:r>
        <w:rPr/>
        <w:t>the</w:t>
      </w:r>
      <w:r>
        <w:rPr>
          <w:lang w:val="ru-RU"/>
        </w:rPr>
        <w:t xml:space="preserve"> </w:t>
      </w:r>
      <w:r>
        <w:rPr/>
        <w:t>Western</w:t>
      </w:r>
      <w:r>
        <w:rPr>
          <w:lang w:val="ru-RU"/>
        </w:rPr>
        <w:t xml:space="preserve"> </w:t>
      </w:r>
      <w:r>
        <w:rPr/>
        <w:t>Mind</w:t>
      </w:r>
      <w:r>
        <w:rPr>
          <w:lang w:val="ru-RU"/>
        </w:rPr>
        <w:t xml:space="preserve">, </w:t>
      </w:r>
      <w:r>
        <w:rPr/>
        <w:t>p</w:t>
      </w:r>
      <w:r>
        <w:rPr>
          <w:lang w:val="ru-RU"/>
        </w:rPr>
        <w:t>. 305).</w:t>
        <w:br/>
      </w:r>
      <w:r>
        <w:rPr/>
        <w:t>E</w:t>
      </w:r>
      <w:r>
        <w:rPr>
          <w:lang w:val="ru-RU"/>
        </w:rPr>
        <w:t>. Уайт, напротив, пишет: «Было бы полезно размышлять о Божьей снисходительности, жертве, самоотречении, о том унижении и сопротивлении, с которыми встречался Сын Божий, совершая служение падшему человеку. Мы можем возрасти, размышляя о словах, произнесенных Им во время страданий. Какая удивительная снисходительность! Ангелы удивляются, с огромным интересом наблюдая, как Христос, шаг за шагом, идет по пути унижения. В этом заключается тайна Божества. Слава Божья скрывает Его и Его путь не для того, чтобы оставить людей в неведении относительно небесного света и знания, но потому, что оно превосходит самые лучшие способности человека к познанию. Человечество может лишь частично постичь сию тайну, и это будет пределом того, что может человек вынести. Любовь Христа выходит за рамки знаний. Тайна искупления будет оставаться тайной, неисчерпаемой наукой и постоянной песней вечности. Человечество может провозгласить: „Кто может познать Бога?" Мы можем, как смог Илия, закрыть лицо свое милотью и прислушаться к тихому голосу Божьему» (</w:t>
      </w:r>
      <w:r>
        <w:rPr/>
        <w:t>The</w:t>
      </w:r>
      <w:r>
        <w:rPr>
          <w:lang w:val="ru-RU"/>
        </w:rPr>
        <w:t xml:space="preserve"> </w:t>
      </w:r>
      <w:r>
        <w:rPr/>
        <w:t>Bible</w:t>
      </w:r>
      <w:r>
        <w:rPr>
          <w:lang w:val="ru-RU"/>
        </w:rPr>
        <w:t xml:space="preserve"> </w:t>
      </w:r>
      <w:r>
        <w:rPr/>
        <w:t>Echo</w:t>
      </w:r>
      <w:r>
        <w:rPr>
          <w:lang w:val="ru-RU"/>
        </w:rPr>
        <w:t xml:space="preserve">, </w:t>
      </w:r>
      <w:r>
        <w:rPr/>
        <w:t>April</w:t>
      </w:r>
      <w:r>
        <w:rPr>
          <w:lang w:val="ru-RU"/>
        </w:rPr>
        <w:t xml:space="preserve"> 30, 1894).</w:t>
        <w:br/>
      </w:r>
      <w:r>
        <w:rPr>
          <w:rStyle w:val="StrongEmphasis"/>
          <w:lang w:val="ru-RU"/>
        </w:rPr>
        <w:t>Прочитайте предложенные тексты (1 Кор. 2:7; 3:19; Еф. 3:9; Кол. 2:2; Флп. 4:7; 1 Ин. 4:10 и найдите другие, соответствующие теме. Руководствуясь ими, напишите, как это сделала Е. Уайт в вышеприведенном отрывке, ответ Ричарду Тарнасу, бросившему вызов христианской вере.</w:t>
      </w:r>
    </w:p>
    <w:p>
      <w:pPr>
        <w:pStyle w:val="Heading4"/>
        <w:jc w:val="left"/>
        <w:rPr>
          <w:lang w:val="ru-RU"/>
        </w:rPr>
      </w:pPr>
      <w:r>
        <w:rPr>
          <w:lang w:val="ru-RU"/>
        </w:rPr>
        <w:t>Среда</w:t>
      </w:r>
      <w:r>
        <w:rPr>
          <w:lang w:val="ru-RU"/>
        </w:rPr>
        <w:t xml:space="preserve"> </w:t>
        <w:br/>
        <w:t xml:space="preserve">26 </w:t>
      </w:r>
      <w:r>
        <w:rPr>
          <w:lang w:val="ru-RU"/>
        </w:rPr>
        <w:t>ноября</w:t>
      </w:r>
    </w:p>
    <w:p>
      <w:pPr>
        <w:pStyle w:val="Heading3"/>
        <w:rPr>
          <w:rFonts w:ascii="Verdana" w:hAnsi="Verdana" w:cs="Verdana"/>
          <w:lang w:val="ru-RU"/>
        </w:rPr>
      </w:pPr>
      <w:r>
        <w:rPr>
          <w:rFonts w:cs="Verdana" w:ascii="Verdana" w:hAnsi="Verdana"/>
          <w:lang w:val="ru-RU"/>
        </w:rPr>
        <w:t>Бог также милосерд?</w:t>
      </w:r>
    </w:p>
    <w:p>
      <w:pPr>
        <w:pStyle w:val="StandardWeb"/>
        <w:jc w:val="left"/>
        <w:rPr>
          <w:lang w:val="ru-RU"/>
        </w:rPr>
      </w:pPr>
      <w:r>
        <w:rPr>
          <w:lang w:val="ru-RU"/>
        </w:rPr>
        <w:t>Подобно Ричарду Тарнасу, не только современный человек испытывает затруднения в понимании Божьей благодати. Бедный Иона тоже переживал нечто подобное и поэтому не хотел идти проповедовать в Ниневию. Он не хотел, чтобы люди, живущие там, получили то, чего совсем не заслужили. Но в этом всегда и состоит благодать: мы получаем незаслуженное.</w:t>
        <w:br/>
        <w:t>Одно из самых первых проявлений непостижимой Божьей благодати и милосердия к Израилю произошло после великого отступления, когда израильтяне поклонились золотому тельцу в пустыне (см. Исх. 34:6). Бог мог совершенно справедливо оставить их из-за этого. А в результате это откровение Божьей милости и благодати стало особенно ценным для Израиля.</w:t>
        <w:br/>
      </w:r>
      <w:r>
        <w:rPr>
          <w:rStyle w:val="StrongEmphasis"/>
          <w:lang w:val="ru-RU"/>
        </w:rPr>
        <w:t>Перечитайте 32-ю главу Книги Исход — историю о золотом тельце. В чем израильтяне были виновны более жителей Ниневии? Сравните отношение Моисея и Ионы к согрешившим. Что могло быть причиной такой огромной разницы?</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ак бы ни был Иона благодарен Богу за проявленную к нему милость, он был расстроен тем, что эти чудесные благодатные характеристики израильского Бога будут явлены язычникам, таким, как ниневитяне. Сейчас он весьма критично оценивал -эти Божественные качества — благодать и милосердие. Он полагал, что Богу следует приберечь спасение для праведных, а уделом язычников должен быть суд.</w:t>
        <w:br/>
      </w:r>
      <w:r>
        <w:rPr>
          <w:rStyle w:val="StrongEmphasis"/>
          <w:lang w:val="ru-RU"/>
        </w:rPr>
        <w:t>Кто еще проявлял такой же дух, как и Иона? См. Зах. 3:1—7; Откр. 12:10. Как это помогает нам увидеть, насколько неправильным было отношение Ионы?</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Иона рассматривал отсрочку суда над Ниневией как ошибку. Он очень не одобрял распространение Божьего сострадания на этих людей. Его рассуждения показывают, что он взял на себя смелость управлять Божьим миром и полагал, что делает это лучше, чем Сам Бог! В конечном итоге, основная причина побега Ионы от данного ему поручения заключалась не столько в греховности ниневитян, сколько в характере Бога.</w:t>
        <w:br/>
        <w:t>Тем не менее нечестивые жители Ниневии на самом деле не отличались от Ионы. И ниневитяне, и Иона были всего лишь восставшими грешниками, заслуживающими наказания. И Бог, проявив снисходительность, решил помиловать всех. Иона же хотел воспользоваться этим даром сам, не делясь с ниневитянами.</w:t>
        <w:br/>
      </w:r>
      <w:r>
        <w:rPr>
          <w:rStyle w:val="StrongEmphasis"/>
          <w:lang w:val="ru-RU"/>
        </w:rPr>
        <w:t>Неверующий брат Евгения был убит человеком, которого впоследствии посадили в тюрьму, где некоторое время спустя он обратился в христианство. Тем не менее Евгений боролся с тем, что, как он полагал, было великой несправедливостью: спасение для убийцы, а для его брата — смерть. Как бы вы ответили на его вопрос о справедливости Божьей в этой ситуации?</w:t>
      </w:r>
    </w:p>
    <w:p>
      <w:pPr>
        <w:pStyle w:val="Heading4"/>
        <w:jc w:val="left"/>
        <w:rPr>
          <w:lang w:val="ru-RU"/>
        </w:rPr>
      </w:pPr>
      <w:r>
        <w:rPr>
          <w:lang w:val="ru-RU"/>
        </w:rPr>
        <w:t>Четверг</w:t>
      </w:r>
      <w:r>
        <w:rPr>
          <w:lang w:val="ru-RU"/>
        </w:rPr>
        <w:t xml:space="preserve"> </w:t>
        <w:br/>
        <w:t xml:space="preserve">27 </w:t>
      </w:r>
      <w:r>
        <w:rPr>
          <w:lang w:val="ru-RU"/>
        </w:rPr>
        <w:t>ноября</w:t>
      </w:r>
    </w:p>
    <w:p>
      <w:pPr>
        <w:pStyle w:val="Heading3"/>
        <w:rPr>
          <w:rFonts w:ascii="Verdana" w:hAnsi="Verdana" w:cs="Verdana"/>
          <w:lang w:val="ru-RU"/>
        </w:rPr>
      </w:pPr>
      <w:r>
        <w:rPr>
          <w:rFonts w:cs="Verdana" w:ascii="Verdana" w:hAnsi="Verdana"/>
          <w:lang w:val="ru-RU"/>
        </w:rPr>
        <w:t>Божье терпение к Ионе</w:t>
      </w:r>
    </w:p>
    <w:p>
      <w:pPr>
        <w:pStyle w:val="StandardWeb"/>
        <w:jc w:val="left"/>
        <w:rPr/>
      </w:pPr>
      <w:r>
        <w:rPr>
          <w:rStyle w:val="StrongEmphasis"/>
          <w:lang w:val="ru-RU"/>
        </w:rPr>
        <w:t>Что сказал Бог Ионе после того, как тот, разочарованный, попросил о смерти? См. Иона 4:4.</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 xml:space="preserve">Благодатный и милосердный Бог Ионы спокойно задал ему проницательный вопрос. Всего лишь тремя еврейскими словами Бог побуждает Иону пересмотреть свою позицию. </w:t>
        <w:br/>
      </w:r>
      <w:r>
        <w:rPr>
          <w:rStyle w:val="StrongEmphasis"/>
          <w:lang w:val="ru-RU"/>
        </w:rPr>
        <w:t>Сравните сказанное Богом Ионе в четвертом стихе, и то, что Он сказал Каину (см. Быт 4:6). Что общего в этих вопросах?</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щение Бога к Ионе на удивление мягкое. Он хочет, чтобы Иона пришел в себя и увидел всю ребячливость своего поведения. Похоже, это одна из основных целей Бога — помочь этому упрямому пророку стать более зрелым верующим. В свете этой удивительной беседы с Ионой, записанной в четвертой главе, становится очевидно, что эта цель так же важна для Бога, как и спасение Ниневии. Он побуждает Иону задуматься о своей реакции и проанализировать свои мысли. Он ненавязчиво подсказывает Ионе, что тот может быть не прав в своей оценке событий.</w:t>
        <w:br/>
        <w:t>Иона не единственный человек, о котором говорится в Библии, кто обеспокоен путями осуществления Божьего замысла.</w:t>
        <w:br/>
      </w:r>
      <w:r>
        <w:rPr>
          <w:rStyle w:val="StrongEmphasis"/>
          <w:lang w:val="ru-RU"/>
        </w:rPr>
        <w:t>Кто еще в Писании переживал глубокие мучения, пытаясь бороться с Божьим замыслом? См. Иов 7:17—21; Иер. 15:15—18. В чем суть их жалоб и чем они отличаются от сетований Ионы?</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Прочитайте также Лк. 9:52—56. Сравните события, описанные в этих текстах, с тем, что произошло с Ионой.</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Ни один другой народ никогда не боролся с Богом с такой силой, как Израиль. Весь Ветхий Завет представляет собой богатое собрание таких схваток с Богом, в которых проявлялась ярость, отчаяние и боль. Псалтирь — основной сборник описания таких битв.</w:t>
        <w:br/>
        <w:t>Хотя современные христиане в большинстве своем предпочитают псалмы восхваления, так как многие из 150 псалмов наполнены болью и протестом. Вспомните, некоторые из них даже пелись израильтянами на богослужении. Глубина взаимоотношений с Богом, описанных в Ветхом Завете, сегодня может показаться кому-то неприличной. Но, возможно, это лишь вопрос нашей незрелости в отношениях с Ним. Бог не бранит обиженного человека. В самом деле, Он всегда проявляет удивительное уважение к такого рода переживаниям, в том числе и к чувствам Ионы. Очевидно, Бог ценит честность во взаимоотношениях. И когда мы в молитве обращаемся к Нему, нам не нужно отрицать существующей реальности.</w:t>
      </w:r>
    </w:p>
    <w:p>
      <w:pPr>
        <w:pStyle w:val="Heading4"/>
        <w:jc w:val="left"/>
        <w:rPr>
          <w:lang w:val="ru-RU"/>
        </w:rPr>
      </w:pPr>
      <w:r>
        <w:rPr>
          <w:lang w:val="ru-RU"/>
        </w:rPr>
        <w:t>Пятница</w:t>
      </w:r>
      <w:r>
        <w:rPr>
          <w:lang w:val="ru-RU"/>
        </w:rPr>
        <w:t xml:space="preserve"> </w:t>
        <w:br/>
        <w:t xml:space="preserve">28 </w:t>
      </w:r>
      <w:r>
        <w:rPr>
          <w:lang w:val="ru-RU"/>
        </w:rPr>
        <w:t>ноя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Тайны есть и в плане искупления... это постоянно повергает ангелов небесных в изумление. Апостол Петр, говоря об откровениях, данных пророкам, возвещавшим ,Христовы страдания и последующую за ними славу" (1 Петр. 1:11), говорил, что во все это „желают проникнуть Ангелы" (1 Петр. 1:12)» (Е. Уайт. «Свидетельства для Церкви», т. 5, с. 702).</w:t>
        <w:br/>
        <w:t>Елена Уайт часто говорила о Божьей справедливости и милосердии, проявившихся в жизни Израиля.</w:t>
        <w:br/>
        <w:t>Она пишет о служении Иеремии: «Эти слова—подтверждение того, что Бог неохотно прибегает к наказанию. Он медлит со Своими судами, чтобы грешник раскаялся. Он, Кто творит „милость, суд и правду на земле", заботится о заблудших детях; при каждом благоприятном случае Он старается научить их путям вечной жизни (Иер. 9:24). Он вывел израильтян из рабства, чтобы они могли служить Ему, единственному истинному и живому Богу. Хотя они долго грешили идолопоклонством, Он все же готов отложить наказания и дать им возможность раскаяться» (Е. Уайт. «Пророки и цари», с. 413).</w:t>
        <w:br/>
        <w:t>«Вновь поддался он своей склонности сомневаться и не доверять, и вновь сильное разочарование постигло его. Не думая о других и желая лучше умереть, чем видеть город пощаженным, он воскликнул в сердцах: „И ныне, Господи, возьми душу мою от меня, ибо лучше мне умереть, нежели жить"» (там же, с. 271).</w:t>
      </w:r>
    </w:p>
    <w:p>
      <w:pPr>
        <w:pStyle w:val="Heading4"/>
        <w:jc w:val="left"/>
        <w:rPr/>
      </w:pPr>
      <w:r>
        <w:rPr/>
        <w:t>Вопросы</w:t>
      </w:r>
      <w:r>
        <w:rPr/>
        <w:t xml:space="preserve"> </w:t>
      </w:r>
      <w:r>
        <w:rPr/>
        <w:t>для</w:t>
      </w:r>
      <w:r>
        <w:rPr/>
        <w:t xml:space="preserve"> </w:t>
      </w:r>
      <w:r>
        <w:rPr/>
        <w:t>обсуждения</w:t>
      </w:r>
    </w:p>
    <w:p>
      <w:pPr>
        <w:pStyle w:val="StandardWeb"/>
        <w:jc w:val="left"/>
        <w:rPr>
          <w:lang w:val="ru-RU"/>
        </w:rPr>
      </w:pPr>
      <w:r>
        <w:rPr>
          <w:lang w:val="ru-RU"/>
        </w:rPr>
        <w:t>1. Исследуйте притчу, записанную в Мф. 18:23—25. Как вы понимаете ее в сравнении с тем, что случилось с Ионой?</w:t>
        <w:br/>
        <w:t>2. Прочитайте Пс. 9:22—39. Что описывается в этом псалме, и как это можно объяснить в контексте того, что мы изучали в Книге пророка Ионы?</w:t>
        <w:br/>
        <w:t>3. Французский христианский писатель Блез Паскаль однажды написал, что «у сердца есть причина не знать причины». Как вы думаете, что он имел в виду? Вы согласны с этим утверждением? Как подобные мысли согласуются с христианской верой?</w:t>
      </w:r>
    </w:p>
    <w:p>
      <w:pPr>
        <w:pStyle w:val="Heading4"/>
        <w:jc w:val="left"/>
        <w:rPr>
          <w:lang w:val="ru-RU"/>
        </w:rPr>
      </w:pPr>
      <w:r>
        <w:rPr>
          <w:lang w:val="ru-RU"/>
        </w:rPr>
        <w:t>Заключение</w:t>
      </w:r>
    </w:p>
    <w:p>
      <w:pPr>
        <w:pStyle w:val="StandardWeb"/>
        <w:jc w:val="left"/>
        <w:rPr>
          <w:lang w:val="ru-RU"/>
        </w:rPr>
      </w:pPr>
      <w:r>
        <w:rPr>
          <w:lang w:val="ru-RU"/>
        </w:rPr>
        <w:t>У Ионы было много возможностей познать любовь и милость Бога, Которому он служил.</w:t>
      </w:r>
    </w:p>
    <w:p>
      <w:pPr>
        <w:pStyle w:val="StandardWeb"/>
        <w:jc w:val="left"/>
        <w:rPr>
          <w:lang w:val="ru-RU"/>
        </w:rPr>
      </w:pPr>
      <w:r>
        <w:rPr>
          <w:lang w:val="ru-RU"/>
        </w:rPr>
      </w:r>
    </w:p>
    <w:p>
      <w:pPr>
        <w:pStyle w:val="Heading1"/>
        <w:rPr>
          <w:lang w:val="ru-RU"/>
        </w:rPr>
      </w:pPr>
      <w:r>
        <w:rPr>
          <w:lang w:val="ru-RU"/>
        </w:rPr>
        <w:t>Урок 10</w:t>
        <w:br/>
        <w:t>29 ноября — 5 декабря</w:t>
      </w:r>
    </w:p>
    <w:p>
      <w:pPr>
        <w:pStyle w:val="Heading2"/>
        <w:rPr>
          <w:rFonts w:ascii="Verdana" w:hAnsi="Verdana" w:cs="Verdana"/>
          <w:lang w:val="ru-RU"/>
        </w:rPr>
      </w:pPr>
      <w:r>
        <w:rPr>
          <w:rFonts w:cs="Verdana" w:ascii="Verdana" w:hAnsi="Verdana"/>
          <w:lang w:val="ru-RU"/>
        </w:rPr>
        <w:t>Ветер, червь и растение</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Благ и праведен Господь, посему наставляет грешников на путь, направляет кротких к правде и научает кротких путям Своим» (Пс. 24:8,9).</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Нам (исповедующим, что наша миссия как народа Божьего заключается в том, чтобы нести Благую весть спасения «язычникам») тяжело понять недовольного пророка Иону, который выражает свое глубокое разочарование Божьим милосердием по отношению к нечестивым жителям Ниневии. Он сожалеет о том, что они прислушались к его предостережениям и покаялись. Затем, когда Иона сидит в построенной им куще, Бог просит его переосмыслить свою позицию. Иона и Бог продолжают свой диалог. И хотя в этой последней главе Книги пророка Ионы содержатся некоторые из основных богословских концепций Ветхого Завета, обратим свое особое внимание на одно проявление Божьей благодати к Своим заблуждающимся детям. Мы читали, кем был Иона, какие преимущества были предоставлены ему, что Бог совершил для него, и он все еще в прежнем расположении духа?! Это должно вселять в наши сердца надежду.</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Что символизировала собой куща, которую Иона построил для себя? Какая ирония заключается в этом? Почему Бог произрастил растение для Ионы, а затем позволил этому растению погибнуть? Испытал ли Иона суд Божий? Чему Бог учит Иону? В чем вы видите проявление Божьей благодати в жизни этого пророка? Каким образом мы можем оказаться в опасности, воспринимая Божью благодать как нечто само собой разумеющееся?</w:t>
      </w:r>
    </w:p>
    <w:p>
      <w:pPr>
        <w:pStyle w:val="Heading4"/>
        <w:jc w:val="left"/>
        <w:rPr>
          <w:lang w:val="ru-RU"/>
        </w:rPr>
      </w:pPr>
      <w:r>
        <w:rPr>
          <w:lang w:val="ru-RU"/>
        </w:rPr>
        <w:t>Воскресенье</w:t>
      </w:r>
      <w:r>
        <w:rPr>
          <w:lang w:val="ru-RU"/>
        </w:rPr>
        <w:br/>
        <w:t xml:space="preserve">30 </w:t>
      </w:r>
      <w:r>
        <w:rPr>
          <w:lang w:val="ru-RU"/>
        </w:rPr>
        <w:t>ноября</w:t>
      </w:r>
    </w:p>
    <w:p>
      <w:pPr>
        <w:pStyle w:val="Heading3"/>
        <w:rPr>
          <w:rFonts w:ascii="Verdana" w:hAnsi="Verdana" w:cs="Verdana"/>
          <w:lang w:val="ru-RU"/>
        </w:rPr>
      </w:pPr>
      <w:r>
        <w:rPr>
          <w:rFonts w:cs="Verdana" w:ascii="Verdana" w:hAnsi="Verdana"/>
          <w:lang w:val="ru-RU"/>
        </w:rPr>
        <w:t>Куща Ионы</w:t>
        <w:br/>
        <w:t>(Лев. 23:42, 43)</w:t>
      </w:r>
    </w:p>
    <w:p>
      <w:pPr>
        <w:pStyle w:val="StandardWeb"/>
        <w:jc w:val="left"/>
        <w:rPr>
          <w:lang w:val="ru-RU"/>
        </w:rPr>
      </w:pPr>
      <w:r>
        <w:rPr>
          <w:lang w:val="ru-RU"/>
        </w:rPr>
        <w:t>Теперь Бог приготовил «наглядный урок» для Ионы (Е. Уайт. «Пророки и цари», с. 272). Подобно большому киту в море, растение, червь и сильный ветер стали инструментами в Божьих руках. И они подчинялись Ему, как и рыба. Здесь опять подчеркивается периодически повторяющаяся тема Божьей власти над Своим творением.</w:t>
        <w:br/>
      </w:r>
      <w:r>
        <w:rPr>
          <w:rStyle w:val="StrongEmphasis"/>
          <w:lang w:val="ru-RU"/>
        </w:rPr>
        <w:t>В Иона 4:5 описывается, как Иона вышел за пределы города и построил себе «кущу». Просмотрите тексты, в которых встречается это слово (хотя и во множественном числе): Лев. 23:39,44 и Неем. 8:14—16. Зная о значении этого слова в других отрывках Ветхого Завета, как вы думаете, почему автор употребил его в Иона 4:5?</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ущи, как и многое другое, должны были напоминать сыновьям Израиля их чудесное избавление из Египта и последующую заботу Бога о них. Очевидно, что .для Ионы вполне приемлемо было избавление израильтян, но никак не язычников. Вполне вероятно, чго сам Иона, обеспокоенный только собственным комфортом, не заметил иронию своих поступков.</w:t>
        <w:br/>
        <w:t xml:space="preserve">Еврейское слово, обозначающее «кущи» — суккот, а во множественном числе сукках — является также названием иудейского праздника Суккот или Праздника кущей. Даже сегодня традиционные иудеи во время этого праздника живут в палатках, кущах, вспоминая временные жилища своих предков, в которых те обитали после избавления из Египта. </w:t>
        <w:br/>
      </w:r>
      <w:r>
        <w:rPr>
          <w:rStyle w:val="StrongEmphasis"/>
          <w:lang w:val="ru-RU"/>
        </w:rPr>
        <w:t>Прочитайте последнюю часть Иона 4:5. Чего хотел Иона? Возможно ли, что он все еще питал надежду на то, что город все-таки будет разрушен? Что это говорит нам о характере Ионы и, что еще важнее, о характере Бога, Который с таким терпением относится к нему? А к нам?</w:t>
      </w:r>
    </w:p>
    <w:p>
      <w:pPr>
        <w:pStyle w:val="Heading4"/>
        <w:jc w:val="left"/>
        <w:rPr>
          <w:lang w:val="ru-RU"/>
        </w:rPr>
      </w:pPr>
      <w:r>
        <w:rPr>
          <w:lang w:val="ru-RU"/>
        </w:rPr>
        <w:t>Понедельник</w:t>
      </w:r>
      <w:r>
        <w:rPr>
          <w:lang w:val="ru-RU"/>
        </w:rPr>
        <w:t xml:space="preserve"> </w:t>
        <w:br/>
        <w:t xml:space="preserve">1 </w:t>
      </w:r>
      <w:r>
        <w:rPr>
          <w:lang w:val="ru-RU"/>
        </w:rPr>
        <w:t>декабря</w:t>
      </w:r>
    </w:p>
    <w:p>
      <w:pPr>
        <w:pStyle w:val="Heading3"/>
        <w:rPr>
          <w:rFonts w:ascii="Verdana" w:hAnsi="Verdana" w:cs="Verdana"/>
          <w:lang w:val="ru-RU"/>
        </w:rPr>
      </w:pPr>
      <w:r>
        <w:rPr>
          <w:rFonts w:cs="Verdana" w:ascii="Verdana" w:hAnsi="Verdana"/>
          <w:lang w:val="ru-RU"/>
        </w:rPr>
        <w:t>Приготовления Бога</w:t>
      </w:r>
    </w:p>
    <w:p>
      <w:pPr>
        <w:pStyle w:val="StandardWeb"/>
        <w:jc w:val="left"/>
        <w:rPr>
          <w:lang w:val="ru-RU"/>
        </w:rPr>
      </w:pPr>
      <w:r>
        <w:rPr>
          <w:rStyle w:val="StrongEmphasis"/>
          <w:lang w:val="ru-RU"/>
        </w:rPr>
        <w:t>Какой глагол опять появляется в начале 6-го стиха 4-й главы, с которым мы уже встречались раньш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Шестой стих начинается со слов «и произрастил Господь Бог растение» (в др. пер. — «и приготовил Господь»). Это второе из существующих четырех упоминаний этого глагола в Книге пророка Ионы (см. урок № 6). В последний раз мы встречались с этим выражением, когда «повелел Господь большому киту поглотить Иону» (в др. пер. — «и приготовил Господь рыбу, чтобы поглотить Иону»). Каждый раз при использовании этого глагола (см. Иона 1:17; 4:6-—8) в роли подлежащего выступает Бог, Который и делает приготовления или назначения. Это выражение опять привлекает наше внимание к верховному владычеству Бога над всей природой, существующей в соответствии с Его замыслами. Очевидно (из последующих событий), что Бог все еще не отверг Иону, хотя пророк был так разочарован проявленной к язычникам милостью, что хотел умереть.</w:t>
        <w:br/>
        <w:t>В то время как Иона сидел в куще, ожидая конца Ниневии, Бог сделал так, что выросло растение, распространившее огромную тень (наверное, кущи не было достаточно), чтобы «избавить его от огорчения его». Очевидно, так оно и случилось.</w:t>
        <w:br/>
        <w:t>Так же, как и в случае с «большой рыбой», автор не указывает, что это было за растение, и не описывает чуда, которое позволило ему так быстро вырасти. Предполагается, что Бог в силах совершить это.</w:t>
        <w:br/>
      </w:r>
      <w:r>
        <w:rPr>
          <w:rStyle w:val="StrongEmphasis"/>
          <w:lang w:val="ru-RU"/>
        </w:rPr>
        <w:t>Прочитайте Иона 4:6—8. Опишите своими словами, что произошло.</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от Иона, подавленный из-за того, что Ниневия избавлена от разрушения, а теперь обрадованный тенью, которую дало ему выросшее растение. Ну что с ним поделать?</w:t>
        <w:br/>
        <w:t>В ходе событий Бог «приготовил» растение, затем червя, погубившего его, а ко всему еще и горячий ветер. Похоже, что Иона вместо Ниневии столкнулся с некоторыми проявлениями Божьего наказания. Он лишь слегка ощутил вкус того, чего он все это время хотел для язычников. Благодать, подарившая растение, которое сделало его таким счастливым, теперь была отнята, и его постигло несчастье.</w:t>
        <w:br/>
      </w:r>
      <w:r>
        <w:rPr>
          <w:rStyle w:val="StrongEmphasis"/>
          <w:lang w:val="ru-RU"/>
        </w:rPr>
        <w:t>Иона поражен одной из самых распространенных болезней, охвативших человечество, — эгоизмом, одним из тяжких грехов, Прочитайте эти стихи: Лк. 9:23; Рим. 6:4—7; 1 Кор. 9:19 и Флп. 2:1—7.0 чем они говорят нам, обещая помощь в победе над этим грехом, сделавшим Иону таким нравственно и духовно несчастным?</w:t>
      </w:r>
    </w:p>
    <w:p>
      <w:pPr>
        <w:pStyle w:val="Heading4"/>
        <w:jc w:val="left"/>
        <w:rPr>
          <w:lang w:val="ru-RU"/>
        </w:rPr>
      </w:pPr>
      <w:r>
        <w:rPr>
          <w:lang w:val="ru-RU"/>
        </w:rPr>
        <w:t>Вторник</w:t>
      </w:r>
      <w:r>
        <w:rPr>
          <w:lang w:val="ru-RU"/>
        </w:rPr>
        <w:t xml:space="preserve"> </w:t>
        <w:br/>
        <w:t xml:space="preserve">2 </w:t>
      </w:r>
      <w:r>
        <w:rPr>
          <w:lang w:val="ru-RU"/>
        </w:rPr>
        <w:t>декабря</w:t>
      </w:r>
    </w:p>
    <w:p>
      <w:pPr>
        <w:pStyle w:val="Heading3"/>
        <w:rPr>
          <w:rFonts w:ascii="Verdana" w:hAnsi="Verdana" w:cs="Verdana"/>
          <w:lang w:val="ru-RU"/>
        </w:rPr>
      </w:pPr>
      <w:r>
        <w:rPr>
          <w:rFonts w:cs="Verdana" w:ascii="Verdana" w:hAnsi="Verdana"/>
          <w:lang w:val="ru-RU"/>
        </w:rPr>
        <w:t>Гнев Ионы возвращается</w:t>
      </w:r>
    </w:p>
    <w:p>
      <w:pPr>
        <w:pStyle w:val="StandardWeb"/>
        <w:jc w:val="left"/>
        <w:rPr>
          <w:lang w:val="ru-RU"/>
        </w:rPr>
      </w:pPr>
      <w:r>
        <w:rPr>
          <w:lang w:val="ru-RU"/>
        </w:rPr>
        <w:t>Иона требовал от Бога, чтобы Он проявил Свою разрушительную силу. И Господь сделал это. Он уничтожил, но не то, что хотел Иона. Бог послал червя, и растение, дававшее Ионе тень, засохло, а потом, возможно, было унесено ветром (вместе с построенной Ионой кущей), который навел Господь. Ионе надо было кое-чему научиться. Он должен был постичь непростые уроки, если он вообще когда-либо мог сделать это.</w:t>
        <w:br/>
        <w:t>Иона опять захотел умереть. Но на этот раз он не просил Бога убить его (возможно, он понял, что такая просьба тщетна). И все же его настойчивое желание умереть, озвученное во второй раз, позволяет предположить глубокую душевную подавленность Ионы. Это его последние слова в повествовании (см. Иона 4:8, 9). Он продолжает противостоять Богу, как делал это с самого начала. Но последнее слово осталось не за Ионой. Бог опять задает вопрос.</w:t>
        <w:br/>
      </w:r>
      <w:r>
        <w:rPr>
          <w:rStyle w:val="StrongEmphasis"/>
          <w:lang w:val="ru-RU"/>
        </w:rPr>
        <w:t>Что Господь говорит Ионе? См. Иона 4: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опросы, заданные Богом, заставляют Иону обратить внимание на свое поведение. Во второй раз Бог, говоря о погибшем растении, просит Иону проанализировать свой гнев.</w:t>
        <w:br/>
        <w:t>Обратите внимание, что в 4-м стихе Бог спрашивает Иону, насколько оправдан его гнев из-за того, что Он помиловал Ниневию. А в 9-м стихе Он задает ему вопрос о том, стоило ли ему так огорчаться по поводу гибели растения.</w:t>
        <w:br/>
        <w:t>Возможно, Господь демонстрировал Ионе контраст между целым городом и одним растением, желая, чтобы он увидел несоответствие своих представлений и приоритетов: огорчен тем, что Бог не разрушил город; гневается из-за того, что погибло растение. Определенно, у Ионы не было объективного видения реальности.</w:t>
        <w:br/>
      </w:r>
      <w:r>
        <w:rPr>
          <w:rStyle w:val="StrongEmphasis"/>
          <w:lang w:val="ru-RU"/>
        </w:rPr>
        <w:t>Как ответил Иона на вопросы Бога? См. Иона 4:9.</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Представьте себе эту картину. Вот этот заслуживающий смерти грешник, который видел все чудеса, совершенные Богом, одно за другим, и даже сам был спасен посредством одного из самых удивительных в священной истории чудес, и все же он открыто восстал против своего Творца. А Господь все еще с ним! Безусловно, произошедшее с Ионой является лишь небольшим примером того, как Бог поступает со Своим народом на протяжении всей земной истории. Он проявляет к нему больше благодати, больше милости, больше долготерпения, чем он того когда-либо заслуживал.</w:t>
        <w:br/>
      </w:r>
      <w:r>
        <w:rPr>
          <w:rStyle w:val="StrongEmphasis"/>
          <w:lang w:val="ru-RU"/>
        </w:rPr>
        <w:t>Гнев Ионы кажется нам нелепым, а сам он — слепым к своему духовному состоянию. Однако кто из нас иногда не переживал подобного, кто из нас не испытывал гнев оттого, что кое-что происходит не так, как нам хотелось бы, даже если подсознательно мы видим в этом Божью волю? Безусловно, сточки зрения Ионы его гнев был оправдан, как и наш — с нашей точки зрения. Прочитайте предложенные тексты. Как они помогают нам увидеть наши переживания в истинном свете? См. Ис. 55:8,9; Лк. 11:9—13; Рим. 8:32; 1 Кор. 13:11,12.</w:t>
      </w:r>
    </w:p>
    <w:p>
      <w:pPr>
        <w:pStyle w:val="Heading4"/>
        <w:jc w:val="left"/>
        <w:rPr>
          <w:lang w:val="ru-RU"/>
        </w:rPr>
      </w:pPr>
      <w:r>
        <w:rPr>
          <w:lang w:val="ru-RU"/>
        </w:rPr>
        <w:t>Среда</w:t>
      </w:r>
      <w:r>
        <w:rPr>
          <w:lang w:val="ru-RU"/>
        </w:rPr>
        <w:br/>
        <w:t xml:space="preserve">3 </w:t>
      </w:r>
      <w:r>
        <w:rPr>
          <w:lang w:val="ru-RU"/>
        </w:rPr>
        <w:t>декабря</w:t>
      </w:r>
    </w:p>
    <w:p>
      <w:pPr>
        <w:pStyle w:val="Heading3"/>
        <w:rPr>
          <w:rFonts w:ascii="Verdana" w:hAnsi="Verdana" w:cs="Verdana"/>
          <w:lang w:val="ru-RU"/>
        </w:rPr>
      </w:pPr>
      <w:r>
        <w:rPr>
          <w:rFonts w:cs="Verdana" w:ascii="Verdana" w:hAnsi="Verdana"/>
          <w:lang w:val="ru-RU"/>
        </w:rPr>
        <w:t>О чем сожаление?</w:t>
        <w:br/>
        <w:t>(Иона 4:10)</w:t>
      </w:r>
    </w:p>
    <w:p>
      <w:pPr>
        <w:pStyle w:val="StandardWeb"/>
        <w:jc w:val="left"/>
        <w:rPr>
          <w:lang w:val="ru-RU"/>
        </w:rPr>
      </w:pPr>
      <w:r>
        <w:rPr>
          <w:lang w:val="ru-RU"/>
        </w:rPr>
        <w:t>Посмотрите, как Бог отвечает Ионе в приведенном выше стихе. Описывая сочувствие Ионы к растению, Бог использует глагол «сожалеешь» (ст. 10); а в 11-м стихе он использует похожий глагол для того, чтобы выразить Свое отношение к Ниневии, тем самым проводя аналогию между этими двумя ситуациями. Иона сожалеет о растении, а Господь жалеет население Ниневии. Может ли быть большим контраст между святым Богом и падшим человеком?</w:t>
        <w:br/>
        <w:t>Стоит заметить, что Бог, говоря о Своем отношении и чувствах Ионы, использует похожие слова для того, чтобы помочь Ионе осознать его действия. Иона огорчился из-за растения только потому, что больше не сможет наслаждаться его тенью.</w:t>
        <w:br/>
      </w:r>
      <w:r>
        <w:rPr>
          <w:rStyle w:val="StrongEmphasis"/>
          <w:lang w:val="ru-RU"/>
        </w:rPr>
        <w:t>Обратите внимание на употребление в 10-м стихе глагола «пропало» (др. пер. — «погибло»), напоминающее нам предыдущие случаи его использования в этом рассказе. Где это слово встречалось ранее?</w:t>
      </w:r>
      <w:r>
        <w:rPr>
          <w:b/>
          <w:bCs/>
          <w:color w:val="660033"/>
          <w:lang w:val="ru-RU"/>
        </w:rPr>
        <w:br/>
      </w:r>
      <w:r>
        <w:rPr>
          <w:rStyle w:val="StrongEmphasis"/>
          <w:lang w:val="ru-RU"/>
        </w:rPr>
        <w:t>Иона 1:6________________________________________</w:t>
      </w:r>
      <w:r>
        <w:rPr>
          <w:b/>
          <w:bCs/>
          <w:color w:val="660033"/>
          <w:lang w:val="ru-RU"/>
        </w:rPr>
        <w:br/>
      </w:r>
      <w:r>
        <w:rPr>
          <w:rStyle w:val="StrongEmphasis"/>
          <w:lang w:val="ru-RU"/>
        </w:rPr>
        <w:t>Иона 1:14_______________________________________</w:t>
      </w:r>
      <w:r>
        <w:rPr>
          <w:b/>
          <w:bCs/>
          <w:color w:val="660033"/>
          <w:lang w:val="ru-RU"/>
        </w:rPr>
        <w:br/>
      </w:r>
      <w:r>
        <w:rPr>
          <w:rStyle w:val="StrongEmphasis"/>
          <w:lang w:val="ru-RU"/>
        </w:rPr>
        <w:t>Иона 3:9________________________________________</w:t>
      </w:r>
      <w:r>
        <w:rPr>
          <w:lang w:val="ru-RU"/>
        </w:rPr>
        <w:br/>
        <w:t>Христос использует греческий эквивалент этого глагола в Ин. 3:16, где говорится об участи всего мира. Благодаря умелому повествованию автора отречение Ионы по поводу отсутствия тени от растения становится совершенно незначительным в сравнении с тем, что постигло бы Ниневию, излейся на нее суды Божьи. На самом деле, тот вопрос, с которым столкнулись моряки, жители Ниневии и даже сам Иона (большинство людей, выброшенных за борт во время бури, погибают), встает перед каждым человеком: жизнь или смерть. В действительности этот вопрос выходит за рамки жизни и смерти непосредственно во время этого земного существования, где жизнь всего лишь пар (см. Иак. 4:14), а смерть — временный сон (см. 1 Кор. 15:51); этот вопрос заключается в жизни вечной (см. Ин. 3:15) и вечной смерти (ст. 16).</w:t>
        <w:br/>
      </w:r>
      <w:r>
        <w:rPr>
          <w:rStyle w:val="StrongEmphasis"/>
          <w:lang w:val="ru-RU"/>
        </w:rPr>
        <w:t>Необходимо помнить, что каждый человек, с которым мы встречаемся, стоит перед возможностью вечной жизни или вечного осуждения (см. Ин. 5:29). Каким образом мы можем избежать сходства с Ионой? Бывает ли так, что в наших заботах мы забываем об истинных ценностях и о том, что является для нас как для адвентистов седьмого дня основной целью?</w:t>
      </w:r>
    </w:p>
    <w:p>
      <w:pPr>
        <w:pStyle w:val="Heading4"/>
        <w:jc w:val="left"/>
        <w:rPr>
          <w:lang w:val="ru-RU"/>
        </w:rPr>
      </w:pPr>
      <w:r>
        <w:rPr>
          <w:lang w:val="ru-RU"/>
        </w:rPr>
        <w:t>Четверг</w:t>
      </w:r>
      <w:r>
        <w:rPr>
          <w:lang w:val="ru-RU"/>
        </w:rPr>
        <w:br/>
        <w:t xml:space="preserve">4 </w:t>
      </w:r>
      <w:r>
        <w:rPr>
          <w:lang w:val="ru-RU"/>
        </w:rPr>
        <w:t>декабря</w:t>
      </w:r>
    </w:p>
    <w:p>
      <w:pPr>
        <w:pStyle w:val="Heading3"/>
        <w:rPr>
          <w:rFonts w:ascii="Verdana" w:hAnsi="Verdana" w:cs="Verdana"/>
          <w:lang w:val="ru-RU"/>
        </w:rPr>
      </w:pPr>
      <w:r>
        <w:rPr>
          <w:rFonts w:cs="Verdana" w:ascii="Verdana" w:hAnsi="Verdana"/>
          <w:lang w:val="ru-RU"/>
        </w:rPr>
        <w:t>Вопрос благодати</w:t>
      </w:r>
    </w:p>
    <w:p>
      <w:pPr>
        <w:pStyle w:val="StandardWeb"/>
        <w:jc w:val="left"/>
        <w:rPr>
          <w:lang w:val="ru-RU"/>
        </w:rPr>
      </w:pPr>
      <w:r>
        <w:rPr>
          <w:lang w:val="ru-RU"/>
        </w:rPr>
        <w:t>Давайте опять прочитаем, что Бог ответил Ионе, в Иона 4:10. Иона только что сказал: «Да, у меня есть все основания огорчаться, и даже до смерти, потому что Ты погубил мое растение». Но ответ Бога показывает Ионе истинное положение дел: на самом деле он не имел никаких прав на это растение. Он ничего не сделал для этого, не заслужил его и даже не вырастил его. Это растение, давшее Ионе тень, было лишь сверхъестественным деянием Божьим для него.</w:t>
        <w:br/>
      </w:r>
      <w:r>
        <w:rPr>
          <w:rStyle w:val="StrongEmphasis"/>
          <w:lang w:val="ru-RU"/>
        </w:rPr>
        <w:t>Что является исключительно даром Божьим для нас, чего мы не можем заслужить, заработать или сотворить сами? Что же это такое? См. Иов 4:17—21; Еф. 2:5—10; Рим. 3:28; 4:13—16.</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И опять-таки, насколько Иона отличается от остальной части человечества? Как часто мы воспринимаем дары Божьи как подарки? Бог проявляет к нам милость и благодать, и мы можем начать относиться к ним почти как к чему-то обыденному и даже обязательному в нашей жизни. Мы забываем не только то, Что они являются даром благодати (разве благодать может быть чем-либо еще, кроме как даром?), но забываем и о том, что этот дар требует от нас. Каждый из нас каждое мгновение своей жизни получает Божью благодать, возможно, даже в большей степени, чем может это осознать. Может быть, в этом и заключается проблема: подобно Ионе мы не понимаем того, что происходит.</w:t>
        <w:br/>
        <w:t>Прочитайте 2 Тим. 1:8—10. Обратите внимание, что эти тексты говорят о дарованном нам во Христе «прежде вековых времен». Если что-то дано нам до сотворения мира, оно было дано еще до того, как мы попросили об этом, до того, как мы могли заслужить это. Вот почему это должно быть благодатью.</w:t>
        <w:br/>
      </w:r>
      <w:r>
        <w:rPr>
          <w:rStyle w:val="StrongEmphasis"/>
          <w:lang w:val="ru-RU"/>
        </w:rPr>
        <w:t>Обобщите сказанное в 2 Тим. 1:8—10, проводя параллель с тем, как Бог обращался с Ионой. О чем говорят эти стихи? Перечислите то, что Бог, согласно этому отрывку, сделал для нас исключительно по Своей благодати. Почему Павел особо отмечает, что это произошло не по делам нашим?</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Молодая семья каждый воскресный вечер ужинала вне дома. Но однажды по какой-то причине они решили никуда не идти. Один из детей шести лет, услышав эту новость, заявил: «Я рассчитывал, что мы пойдем ужинать!» Каким образом и мы оказываемся в опасности поступать так же с Божьей благодатью?</w:t>
      </w:r>
    </w:p>
    <w:p>
      <w:pPr>
        <w:pStyle w:val="Heading4"/>
        <w:jc w:val="left"/>
        <w:rPr>
          <w:lang w:val="ru-RU"/>
        </w:rPr>
      </w:pPr>
      <w:r>
        <w:rPr>
          <w:lang w:val="ru-RU"/>
        </w:rPr>
        <w:t>Пятница</w:t>
      </w:r>
      <w:r>
        <w:rPr>
          <w:lang w:val="ru-RU"/>
        </w:rPr>
        <w:t xml:space="preserve"> </w:t>
        <w:br/>
        <w:t xml:space="preserve">5 </w:t>
      </w:r>
      <w:r>
        <w:rPr>
          <w:lang w:val="ru-RU"/>
        </w:rPr>
        <w:t>дека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pPr>
      <w:r>
        <w:rPr>
          <w:lang w:val="ru-RU"/>
        </w:rPr>
        <w:t>Прочитайте из книг Е. Уайт «Свидетельства для Церкви», т. 8, с. 329—335; «Наглядные уроки Христа», с. 390—404.</w:t>
        <w:br/>
        <w:t xml:space="preserve">Ниневия была окончательно разрушена в 612 году до Р. </w:t>
      </w:r>
      <w:r>
        <w:rPr/>
        <w:t>X</w:t>
      </w:r>
      <w:r>
        <w:rPr>
          <w:lang w:val="ru-RU"/>
        </w:rPr>
        <w:t>. Но то поколение ее жителей, которое слышало проповедь Ионы, пережило чудесное избавление, и «Бог Израилев и Его закон были возвеличены и прославлены во всем языческом мире» (Е. Уайт. «Пророки и цари», с. 271). Книга пророка Ионы описывает одно из величайших событий, в истории искупления!</w:t>
        <w:br/>
        <w:t>«Сын Божий отдал все — жизнь и любовь — за наше искупление. Может ли быть так, чтобы мы, недостойные такой великой любви, скрывали от Него свои сердца? Каждое мгновение нашей жизни мы пользуемся благословениями Его благодати и именно по этой причине мы не можем полностью осознать всю глубину неведения и несчастья, от которых мы были спасены» (Е. Уайт. «Удивительная благодать Божья», с. 185).</w:t>
        <w:br/>
        <w:t>«Бог желал явить Свою благодать не только среди израильтян, но и среди язычников. Об этом ясно сказано в пророчествах Ветхого Завета. И в своих рассуждениях апостол использует их.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Е. Уайт. «Деяния апостолов», с. 376).</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1. Какой еще пророк хотел умереть после пережитого им разочарования? См. 3 Цар. 19. Что общего в ситуации Ионы и Илии? В чем различия?</w:t>
        <w:br/>
        <w:t>2. Е. Уайт в приведенной выше цитате говорит, что каждое мгновение нашей жизни мы пользуемся благодатью Божьей. Даже когда мы не верим или открыто противимся Богу. Что, по вашему мнению, означает это утверждение? Каким образом даже необращенные люди пользуются этой благодатью?</w:t>
      </w:r>
    </w:p>
    <w:p>
      <w:pPr>
        <w:pStyle w:val="Heading4"/>
        <w:jc w:val="left"/>
        <w:rPr>
          <w:lang w:val="ru-RU"/>
        </w:rPr>
      </w:pPr>
      <w:r>
        <w:rPr>
          <w:lang w:val="ru-RU"/>
        </w:rPr>
        <w:t>Заключение</w:t>
      </w:r>
    </w:p>
    <w:p>
      <w:pPr>
        <w:pStyle w:val="StandardWeb"/>
        <w:jc w:val="left"/>
        <w:rPr>
          <w:lang w:val="ru-RU"/>
        </w:rPr>
      </w:pPr>
      <w:r>
        <w:rPr>
          <w:lang w:val="ru-RU"/>
        </w:rPr>
        <w:t>Бог любит нас, невзирая на наше двуличие.</w:t>
      </w:r>
    </w:p>
    <w:p>
      <w:pPr>
        <w:pStyle w:val="StandardWeb"/>
        <w:jc w:val="left"/>
        <w:rPr>
          <w:lang w:val="ru-RU"/>
        </w:rPr>
      </w:pPr>
      <w:r>
        <w:rPr>
          <w:lang w:val="ru-RU"/>
        </w:rPr>
      </w:r>
    </w:p>
    <w:p>
      <w:pPr>
        <w:pStyle w:val="Heading1"/>
        <w:rPr>
          <w:lang w:val="ru-RU"/>
        </w:rPr>
      </w:pPr>
      <w:r>
        <w:rPr>
          <w:lang w:val="ru-RU"/>
        </w:rPr>
        <w:t>Урок 11</w:t>
        <w:br/>
        <w:t>6—12 декабря</w:t>
      </w:r>
    </w:p>
    <w:p>
      <w:pPr>
        <w:pStyle w:val="Heading2"/>
        <w:rPr>
          <w:rFonts w:ascii="Verdana" w:hAnsi="Verdana" w:cs="Verdana"/>
        </w:rPr>
      </w:pPr>
      <w:r>
        <w:rPr>
          <w:rFonts w:cs="Verdana" w:ascii="Verdana" w:hAnsi="Verdana"/>
        </w:rPr>
        <w:t>Последнее слово</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Итак, оставляя времена неведения, Бог ныне повелевает людям всем повсюду покаяться» (Деян. 17:30).</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Итак, завершилось повествование четырех глав Книги пророка Ионы. Бог сказал Свое последнее слово, даже если оно и прозвучало как вопрос. Но вопрос был задан не так, как будто Бог хочет что-то узнать у Ионы, но как будто Он хочет его кое-чему научить.</w:t>
        <w:br/>
        <w:t>Поскольку в тексте не сказано, понял ли Иона Божий урок или нет, то и нас не должно это слишком беспокоить. Для нас важно, постигли ли мы этот урок. Конечно же, мы знаем о Божьей любви, милосердии и сострадании, и мы радуемся их проявлениям в нашей жизни. Но готовы ли мы позволить Богу совершить в нас такую перемену, чтобы мы сами испытывали любовь, милосердие и сострадание к другим людям? Готовы ли мы на самопожертвование, необходимое для того, чтобы возвещать современным ниневитянам истину о грядущем суде Божьем, о том, что настанет день, когда они должны будут ответить за свои прегрешения?</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Что Господь сказал Ионе о жителях Ниневии? Как Он описал их нравственное невежество? Почему Он упомянул о животных в этом городе? Какой урок Господь хотел преподать Ионе? Как ответил Иона? Каким образом Иона является образцом древнего Израиля? Или даже современной Церкви? Почему Книга пророка Ионы завершается вопросом, оставшимся без ответа?</w:t>
      </w:r>
    </w:p>
    <w:p>
      <w:pPr>
        <w:pStyle w:val="Heading4"/>
        <w:jc w:val="left"/>
        <w:rPr>
          <w:lang w:val="ru-RU"/>
        </w:rPr>
      </w:pPr>
      <w:r>
        <w:rPr>
          <w:lang w:val="ru-RU"/>
        </w:rPr>
        <w:t>Воскресенье</w:t>
      </w:r>
      <w:r>
        <w:rPr>
          <w:lang w:val="ru-RU"/>
        </w:rPr>
        <w:t xml:space="preserve"> </w:t>
        <w:br/>
        <w:t xml:space="preserve">7 </w:t>
      </w:r>
      <w:r>
        <w:rPr>
          <w:lang w:val="ru-RU"/>
        </w:rPr>
        <w:t>декабря</w:t>
      </w:r>
    </w:p>
    <w:p>
      <w:pPr>
        <w:pStyle w:val="Heading3"/>
        <w:rPr>
          <w:rFonts w:ascii="Verdana" w:hAnsi="Verdana" w:cs="Verdana"/>
          <w:lang w:val="ru-RU"/>
        </w:rPr>
      </w:pPr>
      <w:r>
        <w:rPr>
          <w:rFonts w:cs="Verdana" w:ascii="Verdana" w:hAnsi="Verdana"/>
          <w:lang w:val="ru-RU"/>
        </w:rPr>
        <w:t>Одна потерянная душа</w:t>
        <w:br/>
        <w:t>(Иона 4:11)</w:t>
      </w:r>
    </w:p>
    <w:p>
      <w:pPr>
        <w:pStyle w:val="StandardWeb"/>
        <w:jc w:val="left"/>
        <w:rPr>
          <w:lang w:val="ru-RU"/>
        </w:rPr>
      </w:pPr>
      <w:r>
        <w:rPr>
          <w:lang w:val="ru-RU"/>
        </w:rPr>
        <w:t>Как мог Господь запечатлеть в этом ограниченном человеческом разуме, что важно, а что нет? Иона жил в мире, очень похожем на наш, где человеческая жизнь часто ничего не стоила. И все же Господь умер за все человечество, потому что Он любит всех людей. На самом деле Христос умер бы и за одну-единственную душу. «В этой причте пастух отправляется на поиск всего лишь одной овцы. Точно так же и Христос, даже если бы потерянной оказалась всего одна душа, умер бы и за эту одну-единственную» (Е. Уайт. «Наглядные уроки Христа», с. 187).</w:t>
        <w:br/>
      </w:r>
      <w:r>
        <w:rPr>
          <w:rStyle w:val="StrongEmphasis"/>
          <w:lang w:val="ru-RU"/>
        </w:rPr>
        <w:t>В контексте последнего текста Книги пророка Ионы (и поведения самого Ионы) прочитайте Мф. 18:11—14. В чем вы видите разницу между отношением Бога к людям и отношением Ионы (которое, возможно, лишь в малой степени отличается от нашего)? Как эти слова Иисуса обличают нашу холодность и отсутствие рвения в спасении людей?</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лова Христа, умершего за всю нашу планету — такую маленькую в сравнении со всей Вселенной, — поражают нас. Умереть всего лишь за одного человека? Кто может постичь такую любовь? Хотя мы не знаем, сколько именно в конце концов будет спасенных (см. Откр. 21:24; Ис. 66:23), безусловно, их будет больше, чем один. И все же, если бы был только один человек, Христос умер бы и за него! Неудивительно, что секулярному уму тяжело постигать Евангелие Божье. Даже пребывающие в вере лишь частично могут охватить этот величественный подвиг.</w:t>
        <w:br/>
      </w:r>
      <w:r>
        <w:rPr>
          <w:rStyle w:val="StrongEmphasis"/>
          <w:lang w:val="ru-RU"/>
        </w:rPr>
        <w:t>Подумайте над тем, Кем является Бог и кто мы, такие маленькие и жалкие в сравнении с Ним, и посмотрите, что Бог, несмотря на все это, совершает для нас. Что это говорит нам о Божьей любви? Напишите несколько строк о том, что эта истина означает для вас и какую надежду она дает вам. Что она говорит нам об уверенности в спасении? Задайте себе также следующий вопрос: «Почему перед лицом такой великой любви человек все же выбирает погибель?»</w:t>
      </w:r>
    </w:p>
    <w:p>
      <w:pPr>
        <w:pStyle w:val="Heading4"/>
        <w:jc w:val="left"/>
        <w:rPr>
          <w:lang w:val="ru-RU"/>
        </w:rPr>
      </w:pPr>
      <w:r>
        <w:rPr>
          <w:lang w:val="ru-RU"/>
        </w:rPr>
        <w:t>Понедельник</w:t>
      </w:r>
      <w:r>
        <w:rPr>
          <w:lang w:val="ru-RU"/>
        </w:rPr>
        <w:t xml:space="preserve"> </w:t>
        <w:br/>
        <w:t xml:space="preserve">8 </w:t>
      </w:r>
      <w:r>
        <w:rPr>
          <w:lang w:val="ru-RU"/>
        </w:rPr>
        <w:t>декабря</w:t>
      </w:r>
    </w:p>
    <w:p>
      <w:pPr>
        <w:pStyle w:val="Heading3"/>
        <w:rPr>
          <w:rFonts w:ascii="Verdana" w:hAnsi="Verdana" w:cs="Verdana"/>
          <w:lang w:val="ru-RU"/>
        </w:rPr>
      </w:pPr>
      <w:r>
        <w:rPr>
          <w:rFonts w:cs="Verdana" w:ascii="Verdana" w:hAnsi="Verdana"/>
          <w:lang w:val="ru-RU"/>
        </w:rPr>
        <w:t>Жизнь в неведении</w:t>
        <w:br/>
        <w:t>(Деян. 17:30)</w:t>
      </w:r>
    </w:p>
    <w:p>
      <w:pPr>
        <w:pStyle w:val="StandardWeb"/>
        <w:jc w:val="left"/>
        <w:rPr>
          <w:lang w:val="ru-RU"/>
        </w:rPr>
      </w:pPr>
      <w:r>
        <w:rPr>
          <w:rStyle w:val="StrongEmphasis"/>
          <w:lang w:val="ru-RU"/>
        </w:rPr>
        <w:t>Обратите внимание нате выражения, которые Бог использует в Иона 4:11 для описания жителей Ниневии. Несомненно, это метафора. Что Господь хотел сказать этим? Что еще пытался Он сказать израильскому пророку (обратите внимание на прилагательное «израильскому»)?</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Господь обращается к Ионе, еврею, который вышел из народа, призванного Богом быть особым, из народа, которому был дан великий свет и понимание не только того, Кто есть Бог, но и Его вечных нравственных принципов (см. Исх. 19:5; Исх. 20; Втор. 4:7; 12:8; Пс. 8:8—12; 36:31; Иер. 31:33). В истории израильтян многое определялось их пониманием закона и нравственных предписаний, содержащихся в нем. В этом смысле еврейский народ был развит куда больше, чем окружающие его языческие племена.</w:t>
        <w:br/>
        <w:t>В сравнении с израильтянами Бог описывает ниневитян как не способных отличить правой руки от левой. Безусловно, эти люди не получали тех нравственных наставлений, которые Господь давал Израилю. Подобное выражение не единожды встречается в Библии (см. Втор. 2-8:14; 17:20; Ис. Нав. 1:7), относясь к теме соблюдения Божьего Закона и откровения. Таким образом, в Книге пророка Ионы говорится о том, что жители Ниневии не имели полного представления о законе Яхве. Использование выражения «правая рука и левая рука» встречается также в вавилонских текстах, являясь синонимом «истины и справедливости», «закона и порядка». Следовательно, Бог говорит Ионе, что откладывает суд над Ниневией по причине нравственного невежества ее жителей.</w:t>
        <w:br/>
      </w:r>
      <w:r>
        <w:rPr>
          <w:rStyle w:val="StrongEmphasis"/>
          <w:lang w:val="ru-RU"/>
        </w:rPr>
        <w:t>Возможно, ниневитяне не обладали тем же знанием Божьего закона, что и израильтяне, но, тем не менее, действия их царя и народа, описанные в Иона 3:10, свидетельствуют о том, что у них была совесть и представления о добре и зле. Прочитайте еще раз, что Господь сказал Ионе в последнем стихе о жителях Ниневии. Что эти слова говорят нам о справедливости Бога по отношению к тем, у кого нет глубокого откровения о нравственных истинах? Но разве они не ответственны перед Богом за свои деяния? Или их ответственность носит иной характер?</w:t>
      </w:r>
    </w:p>
    <w:p>
      <w:pPr>
        <w:pStyle w:val="Heading4"/>
        <w:jc w:val="left"/>
        <w:rPr>
          <w:lang w:val="ru-RU"/>
        </w:rPr>
      </w:pPr>
      <w:r>
        <w:rPr>
          <w:lang w:val="ru-RU"/>
        </w:rPr>
        <w:t>Вторник</w:t>
      </w:r>
      <w:r>
        <w:rPr>
          <w:lang w:val="ru-RU"/>
        </w:rPr>
        <w:t xml:space="preserve"> </w:t>
        <w:br/>
        <w:t xml:space="preserve">9 </w:t>
      </w:r>
      <w:r>
        <w:rPr>
          <w:lang w:val="ru-RU"/>
        </w:rPr>
        <w:t>декабря</w:t>
      </w:r>
    </w:p>
    <w:p>
      <w:pPr>
        <w:pStyle w:val="Heading3"/>
        <w:rPr>
          <w:rFonts w:ascii="Verdana" w:hAnsi="Verdana" w:cs="Verdana"/>
          <w:lang w:val="ru-RU"/>
        </w:rPr>
      </w:pPr>
      <w:r>
        <w:rPr>
          <w:rFonts w:cs="Verdana" w:ascii="Verdana" w:hAnsi="Verdana"/>
          <w:lang w:val="ru-RU"/>
        </w:rPr>
        <w:t>И животные тоже?</w:t>
        <w:br/>
        <w:t>(Иов 39)</w:t>
      </w:r>
    </w:p>
    <w:p>
      <w:pPr>
        <w:pStyle w:val="StandardWeb"/>
        <w:jc w:val="left"/>
        <w:rPr>
          <w:lang w:val="ru-RU"/>
        </w:rPr>
      </w:pPr>
      <w:r>
        <w:rPr>
          <w:lang w:val="ru-RU"/>
        </w:rPr>
        <w:t>В четвертой главе описывается, как Бог мягко работает с Ионой, чтобы тот пересмотрел свою оценку Божьего отношения к ниневитянам. И в этой книге, полной самых чудесных неожиданностей, одним из самых удивительных моментов является последний вопрос, обращенный к Ионе.</w:t>
        <w:br/>
      </w:r>
      <w:r>
        <w:rPr>
          <w:rStyle w:val="StrongEmphasis"/>
          <w:lang w:val="ru-RU"/>
        </w:rPr>
        <w:t>Чем заканчивается четвертая глава Книги пророка Ионы? См. Иона 4:1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Довольно загадочное завершение Книги пророка Ионы описывает проявление Божьего сострадания не только к язычникам Ниневии, но, очевидно, и к их скоту (еврейское слово, использованное в данном случае, может означать не только скот, но и животных вообще). Хотя это несколько неожиданное завершение повествования (некоторые предпочитают определенно знать, чем заканчивается разговор), и точный смысл этих слов до конца не ясен, все же кажется, что Бог говорит Ионе о том, что Он хотел проявить жалость не только к людям, живущим в Ниневии, но и к их животным.</w:t>
        <w:br/>
        <w:t>Но ведь это не должно нас удивлять, не так ли? В четвертой главе Книги пророка Ионы Бог «небес, сотворивший небо и сушу» (Иона 1:9), проявляет верховную власть над всем Своим творением. Об этом постоянно говорят авторы как Ветхого, так и Нового Завета, Писание часто напоминает нам, что Бог заботится о сотворенном Им мире. Даже небеса не остаются вне Божьего внимания.</w:t>
        <w:br/>
      </w:r>
      <w:r>
        <w:rPr>
          <w:rStyle w:val="StrongEmphasis"/>
          <w:lang w:val="ru-RU"/>
        </w:rPr>
        <w:t>Прочитайте Иов 39. Обратите внимание на то, как Бог говорит о животных. Как это свидетельствует нам о Божьей заинтересованности и заботе о них? Как бы ни разнились эти ситуации, какие параллели вы видите в том, что Бог сказал Иову и Ионе?</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огласно иудейскому преданию, Бог по-особенному относится к тем, кто добр к животным, поскольку они не являются настолько же разумными, как люди.</w:t>
        <w:br/>
      </w:r>
      <w:r>
        <w:rPr>
          <w:rStyle w:val="StrongEmphasis"/>
          <w:lang w:val="ru-RU"/>
        </w:rPr>
        <w:t>Крайности представляют собой одну из самых больших опасностей для нас. Мы можем с таким рвением делать добро, что оно станет злом. Как мы, христиане, можем сохранять сбалансированное отношение к животным (или природе в целом) так, чтобы, с одной стороны, не быть к ним жестокими, а с другой — не посвятить им себя целиком?</w:t>
      </w:r>
    </w:p>
    <w:p>
      <w:pPr>
        <w:pStyle w:val="Heading4"/>
        <w:jc w:val="left"/>
        <w:rPr>
          <w:lang w:val="ru-RU"/>
        </w:rPr>
      </w:pPr>
      <w:r>
        <w:rPr>
          <w:lang w:val="ru-RU"/>
        </w:rPr>
        <w:t>Среда</w:t>
      </w:r>
      <w:r>
        <w:rPr>
          <w:lang w:val="ru-RU"/>
        </w:rPr>
        <w:t xml:space="preserve"> </w:t>
        <w:br/>
        <w:t xml:space="preserve">10 </w:t>
      </w:r>
      <w:r>
        <w:rPr>
          <w:lang w:val="ru-RU"/>
        </w:rPr>
        <w:t>декабря</w:t>
      </w:r>
    </w:p>
    <w:p>
      <w:pPr>
        <w:pStyle w:val="Heading3"/>
        <w:rPr>
          <w:rFonts w:ascii="Verdana" w:hAnsi="Verdana" w:cs="Verdana"/>
          <w:lang w:val="ru-RU"/>
        </w:rPr>
      </w:pPr>
      <w:r>
        <w:rPr>
          <w:rFonts w:cs="Verdana" w:ascii="Verdana" w:hAnsi="Verdana"/>
          <w:lang w:val="ru-RU"/>
        </w:rPr>
        <w:t>Вопросы, вопросы, вопросы...</w:t>
      </w:r>
    </w:p>
    <w:p>
      <w:pPr>
        <w:pStyle w:val="StandardWeb"/>
        <w:jc w:val="left"/>
        <w:rPr>
          <w:lang w:val="ru-RU"/>
        </w:rPr>
      </w:pPr>
      <w:r>
        <w:rPr>
          <w:lang w:val="ru-RU"/>
        </w:rPr>
        <w:t>Книга пророка Ионы неожиданно закончилась испытующим вопросом, оставшимся без ответа. Мы так и не знаем, признал ли Иона свое эгоистичное наслаждение Божьей благосклонностью, которой не хотел делиться с ниневитянами? Смог ли он когда-либо постичь Божью щедрую любовь ко всем людям, превосходящую его понимание справедливости? Мы остаемся в неведении, оценил ли Иона когда-нибудь Божье прощение, дарованное тем, кто его не заслуживал.</w:t>
        <w:br/>
        <w:t>Это очень необычно для библейской книги — заканчиваться вопросом, к тому же таким неожиданным. Однако почему бы и нет? На самом деле такой финал не является примером незавершенности мысли или небрежности автора. Напротив, таким окончанием книга подчеркивает яркий контраст между отношением Бога и Ионы.</w:t>
        <w:br/>
      </w:r>
      <w:r>
        <w:rPr>
          <w:rStyle w:val="StrongEmphasis"/>
          <w:lang w:val="ru-RU"/>
        </w:rPr>
        <w:t xml:space="preserve">Хотя обычно библейские книги не заканчиваются вопросом, но это вполне обычно для Бога — задавать вопрос. В приведенных ниже стихах содержатся вопросы, заданные Богом. Во-первых, ответьте сами себе, почему Он спрашивает об этом. А во-вторых, напишите те ответы на них, которые вы считаете правильными (и дайте им обоснование): </w:t>
      </w:r>
      <w:r>
        <w:rPr>
          <w:b/>
          <w:bCs/>
          <w:color w:val="660033"/>
          <w:lang w:val="ru-RU"/>
        </w:rPr>
        <w:br/>
      </w:r>
      <w:r>
        <w:rPr>
          <w:rStyle w:val="StrongEmphasis"/>
          <w:lang w:val="ru-RU"/>
        </w:rPr>
        <w:t>Исх. 4:11 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Иов 40:1,2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Иона 4.11 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Лк.6:9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Обобщите свои ответь: в нескольких предложениях, рассказывающих о характере, милосердии и могуществе нашего Господа.</w:t>
      </w:r>
    </w:p>
    <w:p>
      <w:pPr>
        <w:pStyle w:val="Heading4"/>
        <w:jc w:val="left"/>
        <w:rPr>
          <w:lang w:val="ru-RU"/>
        </w:rPr>
      </w:pPr>
      <w:r>
        <w:rPr>
          <w:lang w:val="ru-RU"/>
        </w:rPr>
        <w:t>Четверг</w:t>
      </w:r>
      <w:r>
        <w:rPr>
          <w:lang w:val="ru-RU"/>
        </w:rPr>
        <w:t xml:space="preserve"> </w:t>
        <w:br/>
        <w:t xml:space="preserve">11 </w:t>
      </w:r>
      <w:r>
        <w:rPr>
          <w:lang w:val="ru-RU"/>
        </w:rPr>
        <w:t>декабря</w:t>
      </w:r>
    </w:p>
    <w:p>
      <w:pPr>
        <w:pStyle w:val="Heading3"/>
        <w:rPr>
          <w:rFonts w:ascii="Verdana" w:hAnsi="Verdana" w:cs="Verdana"/>
          <w:lang w:val="ru-RU"/>
        </w:rPr>
      </w:pPr>
      <w:r>
        <w:rPr>
          <w:rFonts w:cs="Verdana" w:ascii="Verdana" w:hAnsi="Verdana"/>
          <w:lang w:val="ru-RU"/>
        </w:rPr>
        <w:t>Вол знает</w:t>
        <w:br/>
        <w:t>(Ис. 1:3)</w:t>
      </w:r>
    </w:p>
    <w:p>
      <w:pPr>
        <w:pStyle w:val="StandardWeb"/>
        <w:jc w:val="left"/>
        <w:rPr>
          <w:lang w:val="ru-RU"/>
        </w:rPr>
      </w:pPr>
      <w:r>
        <w:rPr>
          <w:rStyle w:val="StrongEmphasis"/>
          <w:lang w:val="ru-RU"/>
        </w:rPr>
        <w:t>Прочитайте три первых текста Книги пророка Исайи. Какие в этих текстах вы видите параллели с историей Ионы и его отношением к Богу?</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нига пророка Ионы говорит нам о том, что природа находится под управлением Бога. Конечно же, это не новое учение (см. Мф. 21:18, 19; 17:24—27; Мк. 4:35—41). Разве что и люди были бы послушны также Богу. Тем не менее разница заключается в том, что Бог не сотворил природу, как и человека, нравственно ответственной. Бог применяет силу по отношению к природе, чего никогда не делал с человеком. Для того чтобы быть нравственными существами, мы должны быть свободны. К сожалению, мы часто злоупотребляем этой свободой.</w:t>
        <w:br/>
      </w:r>
      <w:r>
        <w:rPr>
          <w:rStyle w:val="StrongEmphasis"/>
          <w:lang w:val="ru-RU"/>
        </w:rPr>
        <w:t>Прочитайте опять Книгу пророка Ионы. Кто и что были в повиновении Господу, а кто кет? Какая ирония заключается в ответе на этот вопрос?</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Повиновалась природа, и повиновались язычники. Только лишь Иона, израильтянин, отказался проявить послушание, по крайней мере, в той степени, в которой ожидал от него Бог. В каком-то смысле Иона олицетворяет собой весь Израиль в разные периоды его истории. То, что можно было сделать в благополучии и процветании (см. 3 Цар. 8:60; Ис. 27:6; 56:6; Зах. 8:23), приходилось совершать под давлением ужасных обстоятельств — в пленении, рабстве, изгнании. То же происходило и с Ионой. Буря на море, огромная рыба, три дня и ночи в ее чреве — всего это можно было избежать, если бы Иона сразу же послушался Бога. Мы так и не знаем, что в конце концов произошло с Ионой, и это печально. Книга заканчивается таким образом, что, кажется, Иона так и не пришел туда, куда направлял его Бог. Другими словами, он так ничего и не понял. История демонстрирует нам, что большинство израильтян также ничего не поняли.</w:t>
        <w:br/>
      </w:r>
      <w:r>
        <w:rPr>
          <w:rStyle w:val="StrongEmphasis"/>
          <w:lang w:val="ru-RU"/>
        </w:rPr>
        <w:t>В контексте изученного сегодня урока как вы думаете, что Е. Уайт имела в виду, когда писала: «Работу, которую церковь не исполняет во времена мира и благоденствия, ей придется делать в ходе страшного кризиса при самых неприятных и обескураживающих обстоятельствах»? (Е. Уайт. «Свидетельства для Церкви», т. 5, с. 463).</w:t>
      </w:r>
    </w:p>
    <w:p>
      <w:pPr>
        <w:pStyle w:val="Heading4"/>
        <w:jc w:val="left"/>
        <w:rPr>
          <w:lang w:val="ru-RU"/>
        </w:rPr>
      </w:pPr>
      <w:r>
        <w:rPr>
          <w:lang w:val="ru-RU"/>
        </w:rPr>
        <w:t>Пятница</w:t>
      </w:r>
      <w:r>
        <w:rPr>
          <w:lang w:val="ru-RU"/>
        </w:rPr>
        <w:t xml:space="preserve"> </w:t>
        <w:br/>
        <w:t xml:space="preserve">12 </w:t>
      </w:r>
      <w:r>
        <w:rPr>
          <w:lang w:val="ru-RU"/>
        </w:rPr>
        <w:t>дека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Как отдельных личностей, так и целую нацию „Бог снабдил всем необходимым, чтобы они стали величайшим народом на земле" («Наглядные уроки Христа», с. 288; см. Втор. 4:6—8; 7:6, 14; 28:1; Иер. 33:9; Мал. 3:12; «Патриархи и пророки», с. 273, 314; «Воспитание», с. 40; «Желание веков», с. 577). „Целью Божьей было распространить через еврейский народ обильные благословения на другие народы" («Наглядные уроки Христа», с. 286; «Воспитание», с. 40).</w:t>
        <w:br/>
        <w:t>Когда древние народы увидели бы беспрецедентное процветание Израиля, это привлекло бы их внимание и интерес. „Даже язычники признали бы превосходство тех, кто служит и поклоняется живому Богу" («Наглядные уроки Христа», с. 289). Желая тех же благословений для себя, они бы заинтересовались тем, как можно обрести такое же процветание. Израиль бы ответил: „Примите нашего Бога, любите Его и служите Ему, и Он сделает подобное и для вас", „Благословения, обещанные Израилю, предлагаются на тех же условиях всякому народу и всякому человеку, живущему под небом" («Пророки и цари», с. 500, 501; см. Деян. 10:34, 35; 15:7—9; Рим. 10:12,13 и т. д.). „Все народы земли должны были разделить благословения, так щедро изливаемые на Израиль" («Пророки и цари», с. 370, 371)» («Библейский комментарий Церкви АСД», т. 4, с. 28).</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1. К. С. Льюис писал: «Есть только два вида людей — те, кто говорит Богу: „Да будет воля Твоя", и те, кому Бог говорит: „Да будет твоя воля". Все, кто в аду, сами его выбрали» («Расторжение брака»). Как бы ни ограниченно было понимание Льюиса природы ада (и его временных рамок), поразмышляйте над этой цитатой. Вы согласны с ним или нет? Обоснуйте ваш ответ.</w:t>
        <w:br/>
        <w:t>2. Прочитайте Як. 4:24—28. Как слова Иисуса соотносятся с тем, что описано в Книге пророка Ионы? Какое предостережение мы как адвентисты должны извлечь из сказанного Иисусом в синагоге?</w:t>
      </w:r>
    </w:p>
    <w:p>
      <w:pPr>
        <w:pStyle w:val="Heading4"/>
        <w:jc w:val="left"/>
        <w:rPr/>
      </w:pPr>
      <w:r>
        <w:rPr/>
        <w:t>Заключение</w:t>
      </w:r>
    </w:p>
    <w:p>
      <w:pPr>
        <w:pStyle w:val="StandardWeb"/>
        <w:jc w:val="left"/>
        <w:rPr>
          <w:lang w:val="ru-RU"/>
        </w:rPr>
      </w:pPr>
      <w:r>
        <w:rPr>
          <w:lang w:val="ru-RU"/>
        </w:rPr>
        <w:t>Книга пророка Ионы заканчивается темой, которая просматривается во всей Библии: контраст между любовью и величием Бога и ограниченностью и греховностью человека.</w:t>
      </w:r>
    </w:p>
    <w:p>
      <w:pPr>
        <w:pStyle w:val="StandardWeb"/>
        <w:jc w:val="left"/>
        <w:rPr>
          <w:lang w:val="ru-RU"/>
        </w:rPr>
      </w:pPr>
      <w:r>
        <w:rPr>
          <w:lang w:val="ru-RU"/>
        </w:rPr>
      </w:r>
    </w:p>
    <w:p>
      <w:pPr>
        <w:pStyle w:val="Heading1"/>
        <w:rPr>
          <w:lang w:val="ru-RU"/>
        </w:rPr>
      </w:pPr>
      <w:r>
        <w:rPr>
          <w:lang w:val="ru-RU"/>
        </w:rPr>
        <w:t>Урок 12</w:t>
        <w:br/>
        <w:t>13—19 декабря</w:t>
      </w:r>
    </w:p>
    <w:p>
      <w:pPr>
        <w:pStyle w:val="Heading2"/>
        <w:rPr>
          <w:rFonts w:ascii="Verdana" w:hAnsi="Verdana" w:cs="Verdana"/>
          <w:lang w:val="ru-RU"/>
        </w:rPr>
      </w:pPr>
      <w:r>
        <w:rPr>
          <w:rFonts w:cs="Verdana" w:ascii="Verdana" w:hAnsi="Verdana"/>
          <w:lang w:val="ru-RU"/>
        </w:rPr>
        <w:t>Знамение пророка Ионы</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Ибо как Иона был во чреве кита три дня и три ночи, так и Сын Человеческий будет в сердце земли три дня и три ночи» (Мф. 12:40)</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На этом наше изучение рассказа об Ионе и его подвигах завершилось. Безусловно, это была интересная история.</w:t>
        <w:br/>
        <w:t>В то время как повествовательная часть Книги пророка Ионы подошла к концу, мы все еще не выяснили основную ее весть и причины, по которым она была включена в библейский канон.</w:t>
        <w:br/>
        <w:t>В Писании содержатся свидетельства, что Сам Иисус во время Своего земного служения трижды говорил об Ионе, упоминая его пребывание во чреве большой рыбы. Очевидно, что для Христа история Ионы, особенно те ее части, о которых Он упоминал, была весьма животрепещущей. Так же очевидно, что Его слова, записанные в двух Евангелиях, Матфея и Луки, значимы и для нас.</w:t>
        <w:br/>
        <w:t>На этой неделе мы более пристально изучим высказывания Христа об Ионе, этом восставшем пророке, а также причины, по которым Он обратился к истории Ионы, чтобы передать важную весть не только слушателям того времени, но и нам.</w:t>
      </w:r>
    </w:p>
    <w:p>
      <w:pPr>
        <w:pStyle w:val="Heading4"/>
        <w:jc w:val="left"/>
        <w:rPr>
          <w:lang w:val="ru-RU"/>
        </w:rPr>
      </w:pPr>
      <w:r>
        <w:rPr>
          <w:lang w:val="ru-RU"/>
        </w:rPr>
        <w:t>Основные</w:t>
      </w:r>
      <w:r>
        <w:rPr>
          <w:lang w:val="ru-RU"/>
        </w:rPr>
        <w:t xml:space="preserve"> </w:t>
      </w:r>
      <w:r>
        <w:rPr>
          <w:lang w:val="ru-RU"/>
        </w:rPr>
        <w:t>вопросы</w:t>
      </w:r>
      <w:r>
        <w:rPr>
          <w:lang w:val="ru-RU"/>
        </w:rPr>
        <w:t xml:space="preserve"> </w:t>
      </w:r>
      <w:r>
        <w:rPr>
          <w:lang w:val="ru-RU"/>
        </w:rPr>
        <w:t>недели</w:t>
      </w:r>
    </w:p>
    <w:p>
      <w:pPr>
        <w:pStyle w:val="StandardWeb"/>
        <w:jc w:val="left"/>
        <w:rPr>
          <w:lang w:val="ru-RU"/>
        </w:rPr>
      </w:pPr>
      <w:r>
        <w:rPr>
          <w:lang w:val="ru-RU"/>
        </w:rPr>
        <w:t>Какой вопрос, заставивший Христа упомянуть Иону, был задан Ему, и кто его задал? Почему Христос так сурово обличил фарисеев и книжников относительно их вопроса? Почему всегда сохраняется возможность для сомнений? Как пережитое Ионой служит прообразом смерти, погребения и воскресения Христа?</w:t>
      </w:r>
    </w:p>
    <w:p>
      <w:pPr>
        <w:pStyle w:val="Heading4"/>
        <w:jc w:val="left"/>
        <w:rPr>
          <w:lang w:val="ru-RU"/>
        </w:rPr>
      </w:pPr>
      <w:r>
        <w:rPr>
          <w:lang w:val="ru-RU"/>
        </w:rPr>
        <w:t>Воскресенье</w:t>
      </w:r>
      <w:r>
        <w:rPr>
          <w:lang w:val="ru-RU"/>
        </w:rPr>
        <w:t xml:space="preserve"> </w:t>
        <w:br/>
        <w:t xml:space="preserve">14 </w:t>
      </w:r>
      <w:r>
        <w:rPr>
          <w:lang w:val="ru-RU"/>
        </w:rPr>
        <w:t>декабря</w:t>
      </w:r>
    </w:p>
    <w:p>
      <w:pPr>
        <w:pStyle w:val="Heading3"/>
        <w:rPr>
          <w:rFonts w:ascii="Verdana" w:hAnsi="Verdana" w:cs="Verdana"/>
          <w:lang w:val="ru-RU"/>
        </w:rPr>
      </w:pPr>
      <w:r>
        <w:rPr>
          <w:rFonts w:cs="Verdana" w:ascii="Verdana" w:hAnsi="Verdana"/>
          <w:lang w:val="ru-RU"/>
        </w:rPr>
        <w:t>«Прелюбодейный род»</w:t>
        <w:br/>
        <w:t>(Мф. 12:40)</w:t>
      </w:r>
    </w:p>
    <w:p>
      <w:pPr>
        <w:pStyle w:val="StandardWeb"/>
        <w:jc w:val="left"/>
        <w:rPr>
          <w:lang w:val="ru-RU"/>
        </w:rPr>
      </w:pPr>
      <w:r>
        <w:rPr>
          <w:lang w:val="ru-RU"/>
        </w:rPr>
        <w:t>Как показано в уроке первой недели, Христос верил в достоверность истории Ионы, особенно в самую ее невероятную часть — подводное путешествие во чреве кита. Иисус ссылается на Иону не только в 12-й главе Евангелия от Матфея, но и в Мф. 16:4, о том же пишет и евангелист Лука (см. Лк. 11:29—32). Все эти упоминания сделаны в одном и том же контексте.</w:t>
        <w:br/>
      </w:r>
      <w:r>
        <w:rPr>
          <w:rStyle w:val="StrongEmphasis"/>
          <w:lang w:val="ru-RU"/>
        </w:rPr>
        <w:t>Прочитайте Мф. 12:38—45, Мф. 16:1—4 и Лк. 1.1:29—36 — три отрывка, в которых Христос говорит об Ионе. В каком контексте Он произносит Свой ответ? Что объединяет эти три описания? Почему Он говорите роде «лукавом» и «прелюбодейном»? В чем смысл упоминания царицы южной и ниневитян?</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Мы видим здесь многообразное, особенно учитывая контекст, повторение того, что случилось с Ионой. На протяжении всей книги рассказывается о язычниках, которые не оставались безучастны к знамениям и предостережениям, являвшимся выражениями Божьей благодати, и только, кажется, Иона, единственный израильтянин, встречающийся в этой истории, ожесточался, видя их.</w:t>
        <w:br/>
        <w:t>Христос столкнулся с похожей ситуацией: те, кто, как Иона, должны были бы знать истину, не знали ее. Ссылаясь на Иону, Христос указывал на его историю, которая, если рассматривать ее с верой и смирением, должна была бы стать хорошим наглядным уроком для фарисеев.</w:t>
        <w:br/>
        <w:t>Это должно научить нас тому, что обретение великого света и великих преимуществ, даруемых вместе с этим светом, не гарантирует нам спасения. Знать истину, то есть целый ряд утверждений о Боге или Его природе, само по себе ничего не значит. Страницы Библии заполнены описаниями людей, которым была дана истина, но в жизни которых не было плодов этой истины.</w:t>
        <w:br/>
      </w:r>
      <w:r>
        <w:rPr>
          <w:rStyle w:val="StrongEmphasis"/>
          <w:lang w:val="ru-RU"/>
        </w:rPr>
        <w:t>Внимательно прочитайте Мф. 12:43—45, не упуская из виду контекст. О чем здесь говорит Господь? Какая весть заключается в этих словах для нас как для адвентистов седьмого дня?</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p>
    <w:p>
      <w:pPr>
        <w:pStyle w:val="Heading4"/>
        <w:jc w:val="left"/>
        <w:rPr>
          <w:lang w:val="ru-RU"/>
        </w:rPr>
      </w:pPr>
      <w:r>
        <w:rPr>
          <w:lang w:val="ru-RU"/>
        </w:rPr>
        <w:t>Понедельник</w:t>
      </w:r>
      <w:r>
        <w:rPr>
          <w:lang w:val="ru-RU"/>
        </w:rPr>
        <w:t xml:space="preserve"> </w:t>
        <w:br/>
        <w:t xml:space="preserve">15 </w:t>
      </w:r>
      <w:r>
        <w:rPr>
          <w:lang w:val="ru-RU"/>
        </w:rPr>
        <w:t>декабря</w:t>
      </w:r>
    </w:p>
    <w:p>
      <w:pPr>
        <w:pStyle w:val="Heading3"/>
        <w:rPr>
          <w:rFonts w:ascii="Verdana" w:hAnsi="Verdana" w:cs="Verdana"/>
          <w:lang w:val="ru-RU"/>
        </w:rPr>
      </w:pPr>
      <w:r>
        <w:rPr>
          <w:rFonts w:cs="Verdana" w:ascii="Verdana" w:hAnsi="Verdana"/>
          <w:lang w:val="ru-RU"/>
        </w:rPr>
        <w:t>Ищущие знамения</w:t>
      </w:r>
    </w:p>
    <w:p>
      <w:pPr>
        <w:pStyle w:val="StandardWeb"/>
        <w:jc w:val="left"/>
        <w:rPr>
          <w:lang w:val="ru-RU"/>
        </w:rPr>
      </w:pPr>
      <w:r>
        <w:rPr>
          <w:rStyle w:val="StrongEmphasis"/>
          <w:lang w:val="ru-RU"/>
        </w:rPr>
        <w:t>Какой вопрос побудил Христа так сурово ответить, упоминая Иону? Почему Христос так отреагировал? См. Мф. 12:38; 16: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сь к первым шестнадцати главам Евангелия от Матфея, событиям, предшествующим заданному Христу вопросу. О чем вы прочитаете? Исцелен прокаженный (см. Мф. 8:2—4), слуга сотника (см. Мф. 8:5—13), расслабленный (см. Мф. 9:1—-8), слепые обрели зрение и так далее. А эти люди все еще хотят знамения?</w:t>
        <w:br/>
      </w:r>
      <w:r>
        <w:rPr>
          <w:rStyle w:val="StrongEmphasis"/>
          <w:lang w:val="ru-RU"/>
        </w:rPr>
        <w:t>Как все эти знамения объясняют причину такого сурового ответа Христа фарисеям? См. также Л к. 16:31.</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конце концов, те, кто не хочет верить в Бога или в Иисуса Христа, всегда найдут для этого причины. Трудно предположить, что мог бы сделать Господь для человека, чтобы тот поверил, если он на самом деле не хочет верить.</w:t>
        <w:br/>
        <w:t>Представьте, что на небосводе на всех языках чудесным образом появилась бы надпись: «ИИСУС ХРИСТОС, СЫН БОЖИЙ, УМЕР ЗА ГРЕХИ МИРА!» Каким бы чудесным и великим ни было это знамение, все равно потребовалось бы поверить в то, что Иисус Христос, Сын Божий, умер за грехи мира. Даже такое явное свидетельство не было бы абсолютным доказательством, и те, кто не желает верить, вряд ли были бы убеждены этим знамением.</w:t>
        <w:br/>
        <w:t>И все же искупительная смерть Христа на кресте была историческим фактом, произошедшим в далеком прошлом. Единственной возможностью, благодаря которой мы можем узнать об этом, является свидетельство других людей, а поскольку сами мы там не были и не видели событие своими глазами, то мы можем лишь принять сказанное на веру. Как же еще? Вера, так как она является верой в недоказанное, «невидимое», всегда сопровождается возможностью для сомнений. Никакие знамения и чудеса никогда не уничтожат всех сомнений. И тот, кто хочет сомневаться, всегда найдет причину независимо от знамений.</w:t>
        <w:br/>
      </w:r>
      <w:r>
        <w:rPr>
          <w:rStyle w:val="StrongEmphasis"/>
          <w:lang w:val="ru-RU"/>
        </w:rPr>
        <w:t>Что заставило вас поверить в Господа Иисуса Христа? Хотели бы вы, чтобы произошло еще что-либо, что, как вы думаете, усилило бы вашу веру? Если да, то чего бы вы хотели? А теперь представьте, что желаемое вами сбылось. Исчезнут ли тогда полностью все ваши сомнения и вопросы? Конечно же, нет. Вопрос состоит в другом: «Как мы поступим с этими сомнениями?»</w:t>
      </w:r>
    </w:p>
    <w:p>
      <w:pPr>
        <w:pStyle w:val="Heading4"/>
        <w:jc w:val="left"/>
        <w:rPr>
          <w:lang w:val="ru-RU"/>
        </w:rPr>
      </w:pPr>
      <w:r>
        <w:rPr>
          <w:lang w:val="ru-RU"/>
        </w:rPr>
        <w:t>Вторник</w:t>
      </w:r>
      <w:r>
        <w:rPr>
          <w:lang w:val="ru-RU"/>
        </w:rPr>
        <w:t xml:space="preserve"> </w:t>
        <w:br/>
        <w:t xml:space="preserve">16 </w:t>
      </w:r>
      <w:r>
        <w:rPr>
          <w:lang w:val="ru-RU"/>
        </w:rPr>
        <w:t>декабря</w:t>
      </w:r>
    </w:p>
    <w:p>
      <w:pPr>
        <w:pStyle w:val="Heading3"/>
        <w:rPr>
          <w:rFonts w:ascii="Verdana" w:hAnsi="Verdana" w:cs="Verdana"/>
          <w:lang w:val="ru-RU"/>
        </w:rPr>
      </w:pPr>
      <w:r>
        <w:rPr>
          <w:rFonts w:cs="Verdana" w:ascii="Verdana" w:hAnsi="Verdana"/>
          <w:lang w:val="ru-RU"/>
        </w:rPr>
        <w:t>«И вот, здесь больше Ионы»</w:t>
      </w:r>
    </w:p>
    <w:p>
      <w:pPr>
        <w:pStyle w:val="StandardWeb"/>
        <w:jc w:val="left"/>
        <w:rPr>
          <w:lang w:val="ru-RU"/>
        </w:rPr>
      </w:pPr>
      <w:r>
        <w:rPr>
          <w:lang w:val="ru-RU"/>
        </w:rPr>
        <w:t>Когда мы читаем слова Иисуса, записанные в Мф. 12:41, 42 (см. также Лк. 11:31, 32), два раза мы встречаем интересное и важное предложение. «...И вот, здесь больше Ионы»; «...и вот, здесь больше Соломона». Контекст этих высказываний показывает, что Иисус сравнивает отношение этих людей с отношением ниневитян и царицы южной.</w:t>
        <w:br/>
      </w:r>
      <w:r>
        <w:rPr>
          <w:rStyle w:val="StrongEmphasis"/>
          <w:lang w:val="ru-RU"/>
        </w:rPr>
        <w:t>Прочитайте 3 Цар. 10:1—13, где рассказывается о том, как царица южная посетила Соломона. Какова была ее реакция на увиденное и услышанное при дворе Соломона, и почему она была таковой? Что это говорит нам об Израиле, который, если бы сохранял верность Богу, мог бы многое сделать для Него? См. также Втор. 4:5—8; 8:17,18; 28:11—13.</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 внимание также на другое сравнение, которое проводит Иисус. Это не только сравнение между «этим родом» и язычниками, но также между Христом и Соломоном, Христом и Ионой. По сути, Он говорит, что ниневитяне покаялись, услышав весть Ионы, и это является едва ли ни величайшим примером веры и рвения. А теперь Он Сам, Сын Божий, так многое сделал для вас, а вы все еще отказываетесь раскаяться! Царица южная, правительница языческой страны, сама пришла послушать Соломона, который был всего лишь смертным человеком. А к вам пришел Сын Божий, и вы все еще не слушаете Его?</w:t>
        <w:br/>
      </w:r>
      <w:r>
        <w:rPr>
          <w:rStyle w:val="StrongEmphasis"/>
          <w:lang w:val="ru-RU"/>
        </w:rPr>
        <w:t>В чем Иисус превосходит Соломона и Иону? См. Ин.1:1—4; 8:58; Кол. 1:16.</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Самой глубокой и удивительной истиной из всех, доступных нам, является тот факт, что Бог Сам пришел к нам в человеческой ипостаси в лице Иисуса Христа. И не важно, насколько велик и ужасен наш мир, Господь через Христа снизошел к нам и соединил Себя с нами, смертными грешниками, чтобы дать нам невероятную надежду и утешение. Наш Бог с нами, как один из нас, и поэтому Он знает нас лучше, чем мы сами можем знать себя. Более того, Он любит нас.</w:t>
        <w:br/>
      </w:r>
      <w:r>
        <w:rPr>
          <w:rStyle w:val="StrongEmphasis"/>
          <w:lang w:val="ru-RU"/>
        </w:rPr>
        <w:t>Какое утешение обретаете вы, зная о Божественной природе Христа? Как вы думаете, почему так важна Божественная природа Христа? Что было бы, если бы Христос был не Творцом, а сотворенным, как и мы, существом?</w:t>
      </w:r>
    </w:p>
    <w:p>
      <w:pPr>
        <w:pStyle w:val="Heading4"/>
        <w:jc w:val="left"/>
        <w:rPr>
          <w:lang w:val="ru-RU"/>
        </w:rPr>
      </w:pPr>
      <w:r>
        <w:rPr>
          <w:lang w:val="ru-RU"/>
        </w:rPr>
        <w:t>Среда</w:t>
      </w:r>
      <w:r>
        <w:rPr>
          <w:lang w:val="ru-RU"/>
        </w:rPr>
        <w:t xml:space="preserve"> </w:t>
        <w:br/>
        <w:t xml:space="preserve">17 </w:t>
      </w:r>
      <w:r>
        <w:rPr>
          <w:lang w:val="ru-RU"/>
        </w:rPr>
        <w:t>декабря</w:t>
      </w:r>
    </w:p>
    <w:p>
      <w:pPr>
        <w:pStyle w:val="Heading3"/>
        <w:rPr>
          <w:rFonts w:ascii="Verdana" w:hAnsi="Verdana" w:cs="Verdana"/>
          <w:lang w:val="ru-RU"/>
        </w:rPr>
      </w:pPr>
      <w:r>
        <w:rPr>
          <w:rFonts w:cs="Verdana" w:ascii="Verdana" w:hAnsi="Verdana"/>
          <w:lang w:val="ru-RU"/>
        </w:rPr>
        <w:t>Суровые слова</w:t>
      </w:r>
    </w:p>
    <w:p>
      <w:pPr>
        <w:pStyle w:val="StandardWeb"/>
        <w:jc w:val="left"/>
        <w:rPr>
          <w:lang w:val="ru-RU"/>
        </w:rPr>
      </w:pPr>
      <w:r>
        <w:rPr>
          <w:lang w:val="ru-RU"/>
        </w:rPr>
        <w:t>Хотя мы привыкли к Христу мягкосердечному, доброму, любящему, всепрощающему, в этом эпизоде Он предстает немного иным, по крайней мере, на первый взгляд. Первый стих шестнадцатой главы Евангелия от Матфея, при тщательном исследовании мотивов, которыми руководствовались задающие вопрос, помогает нам понять, почему Христос был так суров.</w:t>
        <w:br/>
        <w:t>Конечно же, это не первый случай во время земного служения Христа, когда Он произносит слова обличения и осуждения.</w:t>
        <w:br/>
      </w:r>
      <w:r>
        <w:rPr>
          <w:rStyle w:val="StrongEmphasis"/>
          <w:lang w:val="ru-RU"/>
        </w:rPr>
        <w:t>Прочитайте 23-ю главу Евангелия от Матфея. Кого и почему обличал Христос? Что общего между Его словами обличения, записанными в этой главе, и исследуемым нами на этой неделе текстом, где упоминается Иона?</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Заметьте, что в 23-й главе Евангелия от Матфея Христос не единожды называет вождей израильского народа «слепыми». Бессмысленно было бы давать им знамения, о которых они просят в 12-й главе Евангелия от Матфея, потому что слепые не могут видеть. Что бы Христос ни делал — исцелял прокаженных, воскрешал мертвых, изгонял бесов — эти книжники и фарисеи ничего не видели, потому что не хотели видеть. Иисус, обнаруживая их грехи (см. Мф. 23), показывает, почему они не хотят видеть. Если бы они увидели, если бы признали Его благодаря знамениям и чудесам, которые Он совершал, тогда они должны были бы радикально изменить свою жизнь и свои обычаи, чего многие из них, очевидно, вовсе не желали.</w:t>
        <w:br/>
        <w:t>Этот принцип и сегодня применим ко многим людям. Они отвергают истину не столько из-за доводов разума, сколько из-за доводов плоти.</w:t>
        <w:br/>
      </w:r>
      <w:r>
        <w:rPr>
          <w:rStyle w:val="StrongEmphasis"/>
          <w:lang w:val="ru-RU"/>
        </w:rPr>
        <w:t>Хотя в этой ситуации Христос и отказался явить фарисеям то знамение, о котором они просили, Он все же дал им «знак» в прозвучавших словах обличения. Прочитайте вновь Мф. 12:39, 40, Христос упомянул факты из жизни Ионы, чтобы сказать о том, что должно вскоре произойти. О чем Он говорил? Каким образом история Ионы является прообразом этих событий? Как то, что сказал Христос этим людям, могло открыть им глаза, если бы они слушали Его?</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p>
    <w:p>
      <w:pPr>
        <w:pStyle w:val="Heading4"/>
        <w:jc w:val="left"/>
        <w:rPr>
          <w:lang w:val="ru-RU"/>
        </w:rPr>
      </w:pPr>
      <w:r>
        <w:rPr>
          <w:lang w:val="ru-RU"/>
        </w:rPr>
        <w:t>Четверг</w:t>
      </w:r>
      <w:r>
        <w:rPr>
          <w:lang w:val="ru-RU"/>
        </w:rPr>
        <w:br/>
        <w:t xml:space="preserve">18 </w:t>
      </w:r>
      <w:r>
        <w:rPr>
          <w:lang w:val="ru-RU"/>
        </w:rPr>
        <w:t>декабря</w:t>
      </w:r>
    </w:p>
    <w:p>
      <w:pPr>
        <w:pStyle w:val="Heading3"/>
        <w:rPr>
          <w:rFonts w:ascii="Verdana" w:hAnsi="Verdana" w:cs="Verdana"/>
          <w:lang w:val="ru-RU"/>
        </w:rPr>
      </w:pPr>
      <w:r>
        <w:rPr>
          <w:rFonts w:cs="Verdana" w:ascii="Verdana" w:hAnsi="Verdana"/>
          <w:lang w:val="ru-RU"/>
        </w:rPr>
        <w:t>«В сердце земли»</w:t>
      </w:r>
    </w:p>
    <w:p>
      <w:pPr>
        <w:pStyle w:val="StandardWeb"/>
        <w:jc w:val="left"/>
        <w:rPr>
          <w:lang w:val="ru-RU"/>
        </w:rPr>
      </w:pPr>
      <w:r>
        <w:rPr>
          <w:lang w:val="ru-RU"/>
        </w:rPr>
        <w:t>Даже произнося суровые слова обличения духовной слепоты фарисеев, Христос все еще стремится обратить их. Являясь Богом, Он никого не заставляет следовать за Собой. Тогда, как и сейчас, служение Богу должно было совершаться добровольно, иначе это было бы рабством, а Богу не нужны рабы. Если бы Ему нужны были рабы, Он не сотворил бы нас нравственно свободными существами. Итак, говоря об Ионе, Христос описывал, что произойдет с Ним Самим: Свою смерть, погребение и воскресение. Его замысел состоял в том, что после совершения всех описанных Им событий они вспомнят Его слова, и у них появится больше оснований верить Ему.</w:t>
        <w:br/>
        <w:t>Иона говорит: «Из чрева преисподней я возопил» (Иона 2:32). Слово «преисподняя» происходит от еврейского слова шеол, которое означает «могила», «дно». В еврейском языке это слово часто служит синонимом смерти. Иона, будучи во чреве кита, видел себя «мертвым», которого можно лишь воскресить, что и произошло, когда сила Господня избавила его от грозящей ему гибели.</w:t>
        <w:br/>
        <w:t>Прочитайте предлагаемые библейские тексты. Как они помогают нам объяснить, почему Иисус сделал историю Ионы «знамением» того, что должно было произойти с Ним Самим?</w:t>
        <w:br/>
      </w:r>
      <w:r>
        <w:rPr>
          <w:rStyle w:val="StrongEmphasis"/>
          <w:lang w:val="ru-RU"/>
        </w:rPr>
        <w:t>Мф. 26:61; 27:62—64; Мк. 14:58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Мф. 28:6; Мк. 16:6; Ин. 21:14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 xml:space="preserve">Деян. 2:15; Рим. 4:24, 25; 1 Кор. 15:3—5; 2 Кор. 4:14; Еф. 1:20 </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аким бы жалким прообразом Христа ни был Иона, Господь все же представил историю его спуска в шеол и обратного возвращения к «жизни» символом того, что должно было случиться с Ним, когда, приняв смерть под тяжестью грехов всего мира, Он сошел в шеол, чтобы быть воскрешенным к жизни тем же Господом, Который вернул из шеола Иону. И как «воскрешение» Ионы — в малой степени — способствовало излитию милости на язычников, так и воскресение Христа произвело такое же действие, только в несравненно большем масштабе. Иона был ничтожным примером того, что должно было произойти с Христом.</w:t>
        <w:br/>
      </w:r>
      <w:r>
        <w:rPr>
          <w:rStyle w:val="StrongEmphasis"/>
          <w:lang w:val="ru-RU"/>
        </w:rPr>
        <w:t>Воскресение Христа стало обетованием нашего будущего возвращения к жизни (см. 1 Фес. 4:14). Почему это обетование так значимо для нас как христиан? Что представляет собой наша вера без этого заверения?</w:t>
      </w:r>
    </w:p>
    <w:p>
      <w:pPr>
        <w:pStyle w:val="Heading4"/>
        <w:jc w:val="left"/>
        <w:rPr>
          <w:lang w:val="ru-RU"/>
        </w:rPr>
      </w:pPr>
      <w:r>
        <w:rPr>
          <w:lang w:val="ru-RU"/>
        </w:rPr>
        <w:t>Пятница</w:t>
      </w:r>
      <w:r>
        <w:rPr>
          <w:lang w:val="ru-RU"/>
        </w:rPr>
        <w:t xml:space="preserve"> </w:t>
        <w:br/>
        <w:t xml:space="preserve">19 </w:t>
      </w:r>
      <w:r>
        <w:rPr>
          <w:lang w:val="ru-RU"/>
        </w:rPr>
        <w:t>дека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Важно отметить, что ниневитяне „обратились" несмотря на то, что Иона не совершал никаких чудес. Они приняли эту весть саму по себе, потому что она пробудила в их сердцах осознание греховности (см. Иона 3:5—10). То же должно было произойти с книжниками и фарисеями, так как весть Христа, безусловно, обладала убедительным свидетельством Его власти (см. Мк. 1:22,27). И в дополнение к тому, что Он говорил, Христос совершил множество чудесных дел, которые были дополнительным свидетельством истинности Его слов (см. Ин. 5:36). И все же, несмотря на все эти свидетельства, книжники и фарисеи по-прежнему упрямо отказывались верить в предоставленные им доказательства» («Библейский комментарий Церкви АСД», т. 5, с. 398).</w:t>
        <w:br/>
        <w:t>Христос сказал, что Он проведет «три дня и три ночи» в сердце земли. Он был погребен в пятницу вечером, а в воскресенье утром воскрес, и это время не составляет три полных дня и ночи, соответствующих семидесяти двум часам. Очевидно, что выражение «три дня и три ночи» не определяет автоматически точное количество часов. Этот идиоматический оборот означает всего лишь три дня (как в данном случае): пятницу, субботу, воскресенье. Это не подразумевает все двадцать четыре часа пятницы, двадцать четыре часа субботы и двадцать четыре часа воскресенья. В других местах Писания Христос говорит о том, что Он «в три дня» воздвигнет храм Своего тела (см. Ин. 2:19—21), или о том, что «в третий день» Он воскреснет (см. Мф. 16:21). Эти ссылки означают то же, что и «три дня и три ночи»: Христос будет распят и воскреснет в трехдневный срок, даже если только один из этих дней, суббота, будет состоять из полных двадцати четырех часов. Он был распят в пятницу вечером, провел субботу в гробу и в воскресенье воскрес.</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Джордж Вашингтон был первым президентом Соединенных Штатов Америки. Но живы ли сегодня его современники? Жив ли кто-нибудь, кто видел его в рабочем кабинете? Александр Великий был могущественным правителем древнегреческой империи. Но откуда мы знаем об этом? Кто-нибудь из ваших знакомых когда-либо встречался с ним или видел его правящим? Другими словами, все эти факты, как и жизнь Иисуса Христа, требуют тоже веры, разве не так? Обсудите этот вопрос.</w:t>
      </w:r>
    </w:p>
    <w:p>
      <w:pPr>
        <w:pStyle w:val="Heading4"/>
        <w:jc w:val="left"/>
        <w:rPr>
          <w:lang w:val="ru-RU"/>
        </w:rPr>
      </w:pPr>
      <w:r>
        <w:rPr>
          <w:lang w:val="ru-RU"/>
        </w:rPr>
        <w:t>Заключение</w:t>
      </w:r>
    </w:p>
    <w:p>
      <w:pPr>
        <w:pStyle w:val="StandardWeb"/>
        <w:jc w:val="left"/>
        <w:rPr>
          <w:lang w:val="ru-RU"/>
        </w:rPr>
      </w:pPr>
      <w:r>
        <w:rPr>
          <w:lang w:val="ru-RU"/>
        </w:rPr>
        <w:t>Христос использовал рассказ об Ионе, чтобы дать суровое предостережение. Кто примет его во внимание?</w:t>
      </w:r>
    </w:p>
    <w:p>
      <w:pPr>
        <w:pStyle w:val="StandardWeb"/>
        <w:jc w:val="left"/>
        <w:rPr>
          <w:lang w:val="ru-RU"/>
        </w:rPr>
      </w:pPr>
      <w:r>
        <w:rPr>
          <w:lang w:val="ru-RU"/>
        </w:rPr>
      </w:r>
    </w:p>
    <w:p>
      <w:pPr>
        <w:pStyle w:val="Heading1"/>
        <w:rPr>
          <w:lang w:val="ru-RU"/>
        </w:rPr>
      </w:pPr>
      <w:r>
        <w:rPr>
          <w:lang w:val="ru-RU"/>
        </w:rPr>
        <w:t>Урок 13</w:t>
        <w:br/>
        <w:t>20—26 декабря</w:t>
      </w:r>
    </w:p>
    <w:p>
      <w:pPr>
        <w:pStyle w:val="Heading2"/>
        <w:rPr>
          <w:rFonts w:ascii="Verdana" w:hAnsi="Verdana" w:cs="Verdana"/>
          <w:lang w:val="ru-RU"/>
        </w:rPr>
      </w:pPr>
      <w:r>
        <w:rPr>
          <w:rFonts w:cs="Verdana" w:ascii="Verdana" w:hAnsi="Verdana"/>
          <w:lang w:val="ru-RU"/>
        </w:rPr>
        <w:t>Картина, изображающая Бога</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Памятный текст:</w:t>
        <w:br/>
      </w:r>
      <w:r>
        <w:rPr>
          <w:rStyle w:val="StrongEmphasis"/>
          <w:lang w:val="ru-RU"/>
        </w:rPr>
        <w:t>«Утешайте, утешайте народ Мой, говорит Бог ваш; говорите к сердцу Иерусалима и возвещайте ему, что исполнилось время борьбы его, что за неправды его сделано удовлетворение, ибо он от руки Господней принял вдвое за все грехи свои» (Ис. 40:1,2).</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andardWeb"/>
        <w:jc w:val="left"/>
        <w:rPr>
          <w:lang w:val="ru-RU"/>
        </w:rPr>
      </w:pPr>
      <w:r>
        <w:rPr>
          <w:lang w:val="ru-RU"/>
        </w:rPr>
        <w:t>На этой неделе мы завершим изучение Книги пророка Ионы. Трудно поверить, что она состоит только из сорока восьми стихов. Однако не стоит воспринимать краткость этой книги как свидетельство ее ограниченности или поверхностного подхода к изложению. Напротив, самые глубокие концепции Писания могут быть выражены достаточно кратко. Попытайтесь, к примеру, осмыслить значение утверждения: «Бог есть любовь». Сама по себе Книга пророка Ионы может быть небольшой, но весть, содержащаяся в ней, затрагивает такие темы, над которыми мы будем размышлять всю вечность, пытаясь постичь их.</w:t>
        <w:br/>
        <w:t>И одна из самых удивительных тем этой книги — Божья благодать. Мы не можем в действительности полностью оценить ее, потому что не можем увидеть, насколько мы сами греховны. Мы привыкли познавать мир и определять свое место в нем посредством своего разума, однако именно разум более всего испорчен грехом. Это подобно тому, как спрашивать пьяницу, находящегося в запое, о вреде алкогольной зависимости. И все же Бог достаточно открыл нам, чтобы мы научились любить Его и выражать эту любовь в вере и послушании — все, чего Он просит от нас.</w:t>
      </w:r>
    </w:p>
    <w:p>
      <w:pPr>
        <w:pStyle w:val="StandardWeb"/>
        <w:jc w:val="left"/>
        <w:rPr>
          <w:lang w:val="ru-RU"/>
        </w:rPr>
      </w:pPr>
      <w:r>
        <w:rPr>
          <w:lang w:val="ru-RU"/>
        </w:rPr>
        <w:t>Основные вопросы недели</w:t>
        <w:br/>
        <w:t>Что Книга пророка Ионы говорит о Божьем прощении? О Его власти над этим миром? Как в ней показывается желание Бога установить личные взаимоотношения с каждым из нас? Какую роль в Книге пророка Ионы и вообще в Библии играет нравственность?</w:t>
      </w:r>
    </w:p>
    <w:p>
      <w:pPr>
        <w:pStyle w:val="Heading4"/>
        <w:jc w:val="left"/>
        <w:rPr>
          <w:lang w:val="ru-RU"/>
        </w:rPr>
      </w:pPr>
      <w:r>
        <w:rPr>
          <w:lang w:val="ru-RU"/>
        </w:rPr>
        <w:t>Воскресенье</w:t>
      </w:r>
      <w:r>
        <w:rPr>
          <w:lang w:val="ru-RU"/>
        </w:rPr>
        <w:br/>
        <w:t xml:space="preserve">21 </w:t>
      </w:r>
      <w:r>
        <w:rPr>
          <w:lang w:val="ru-RU"/>
        </w:rPr>
        <w:t>декабря</w:t>
      </w:r>
    </w:p>
    <w:p>
      <w:pPr>
        <w:pStyle w:val="Heading3"/>
        <w:rPr>
          <w:rFonts w:ascii="Verdana" w:hAnsi="Verdana" w:cs="Verdana"/>
          <w:lang w:val="ru-RU"/>
        </w:rPr>
      </w:pPr>
      <w:r>
        <w:rPr>
          <w:rFonts w:cs="Verdana" w:ascii="Verdana" w:hAnsi="Verdana"/>
          <w:lang w:val="ru-RU"/>
        </w:rPr>
        <w:t>Божье прощение</w:t>
      </w:r>
    </w:p>
    <w:p>
      <w:pPr>
        <w:pStyle w:val="StandardWeb"/>
        <w:jc w:val="left"/>
        <w:rPr>
          <w:lang w:val="ru-RU"/>
        </w:rPr>
      </w:pPr>
      <w:r>
        <w:rPr>
          <w:lang w:val="ru-RU"/>
        </w:rPr>
        <w:t>В Книге пророка Ионы есть нечто, что делает ее похожей на другие книги Библии: ни в одной из них не предпринимается попытка доказать существование Бога. Ни в одной из них не выражается сомнение по поводу существования Бога. В них не говорится о Боге ничего, что выходило бы за пределы человеческого воображения. Напротив, страницы Писания наполнены подробным описанием Бога, участвующего в человеческой истории. И Книга пророка Ионы является частью этой обширной панорамы.</w:t>
        <w:br/>
        <w:t>И одна черта Бога, очень четко изображенная в этой книге, просматривается во всем библейском повествовании, хотя и представлена уникальным образом именно в Книге пророка Ионы: Его желание прощать. Бог всегда удивляет людей Своей способностью и желанием прощать. Иона, как это бывает со многими людьми, пережил непростое время, постигая это качество Божьего характера. Для греховного человека это, должно быть, очень трудно — оценить полноту Божьей благодати. В Новом Завете, особенно в четырех Евангелиях, часто говорится о том, что Бог гораздо более щедр в Своем прощении, чем большинство из нас представляют.</w:t>
        <w:br/>
      </w:r>
      <w:r>
        <w:rPr>
          <w:rStyle w:val="StrongEmphasis"/>
          <w:lang w:val="ru-RU"/>
        </w:rPr>
        <w:t xml:space="preserve">Как нижеприведенные слова Христа иллюстрируют такой аспект Божьего характера, как Его желание прощать? </w:t>
      </w:r>
      <w:r>
        <w:rPr>
          <w:b/>
          <w:bCs/>
          <w:color w:val="660033"/>
          <w:lang w:val="ru-RU"/>
        </w:rPr>
        <w:br/>
      </w:r>
      <w:r>
        <w:rPr>
          <w:rStyle w:val="StrongEmphasis"/>
          <w:lang w:val="ru-RU"/>
        </w:rPr>
        <w:t>Мф.7:7—11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Мф. 20:1—16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b/>
          <w:bCs/>
          <w:color w:val="660033"/>
          <w:lang w:val="ru-RU"/>
        </w:rPr>
        <w:br/>
      </w:r>
      <w:r>
        <w:rPr>
          <w:rStyle w:val="StrongEmphasis"/>
          <w:lang w:val="ru-RU"/>
        </w:rPr>
        <w:t>Лк. 15:11—32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Книга пророка Ионы рисует яркую картину Божьего прощения. Может быть, именно по этой причине иудеи читали ее во время послеполуденного служения в День искупления, когда был близок самый святой час, в который Йом Кип-пур достигал своей кульминации. В последние часы, когда завершался суд, открывалась Книга пророка Ионы, сосредоточенная на милосердии Божьем.</w:t>
        <w:br/>
      </w:r>
      <w:r>
        <w:rPr>
          <w:rStyle w:val="StrongEmphasis"/>
          <w:lang w:val="ru-RU"/>
        </w:rPr>
        <w:t>Вы испытывали гнев? Он переполнял вас и, возможно, по вполне веским причинам? Как мысль о том, что Бог простил вас, помогает вам прощать других?</w:t>
      </w:r>
    </w:p>
    <w:p>
      <w:pPr>
        <w:pStyle w:val="Heading4"/>
        <w:jc w:val="left"/>
        <w:rPr>
          <w:lang w:val="ru-RU"/>
        </w:rPr>
      </w:pPr>
      <w:r>
        <w:rPr>
          <w:lang w:val="ru-RU"/>
        </w:rPr>
        <w:t>Понедельник</w:t>
      </w:r>
      <w:r>
        <w:rPr>
          <w:lang w:val="ru-RU"/>
        </w:rPr>
        <w:t xml:space="preserve"> </w:t>
        <w:br/>
        <w:t xml:space="preserve">22 </w:t>
      </w:r>
      <w:r>
        <w:rPr>
          <w:lang w:val="ru-RU"/>
        </w:rPr>
        <w:t>декабря</w:t>
      </w:r>
    </w:p>
    <w:p>
      <w:pPr>
        <w:pStyle w:val="Heading3"/>
        <w:rPr>
          <w:rFonts w:ascii="Verdana" w:hAnsi="Verdana" w:cs="Verdana"/>
          <w:lang w:val="ru-RU"/>
        </w:rPr>
      </w:pPr>
      <w:r>
        <w:rPr>
          <w:rFonts w:cs="Verdana" w:ascii="Verdana" w:hAnsi="Verdana"/>
          <w:lang w:val="ru-RU"/>
        </w:rPr>
        <w:t>Всемогущество Божье</w:t>
      </w:r>
    </w:p>
    <w:p>
      <w:pPr>
        <w:pStyle w:val="StandardWeb"/>
        <w:jc w:val="left"/>
        <w:rPr>
          <w:lang w:val="ru-RU"/>
        </w:rPr>
      </w:pPr>
      <w:r>
        <w:rPr>
          <w:lang w:val="ru-RU"/>
        </w:rPr>
        <w:t>Книга пророка Ионы напоминает нам о том, что Божья власть простирается куда как дальше, чем только на жизнь верующих людей. Даже язычники-моряки в первой главе признали, что «великая буря» вызвана не только природными силами, и это обратило их взгляд на великого Бога небес, сотворившего небо и сушу.</w:t>
        <w:br/>
        <w:t>Все без исключения библейские авторы не допускают серьезного сравнения между истинным Богом и ложными божками. Все Писание рассказывает об убедительных деяниях Яхве, демонстрируя полнейший контраст с другими богами, которые таковыми вовсе и не являются.</w:t>
        <w:br/>
      </w:r>
      <w:r>
        <w:rPr>
          <w:rStyle w:val="StrongEmphasis"/>
          <w:lang w:val="ru-RU"/>
        </w:rPr>
        <w:t>Подумайте еще раз обо всех свидетельствах Божьей силы, о которых говорится в Книге пророка Ионы. Затем прочитайте 40-ю главу Книги пророка Исайи, Каким образом в Книге пророка Ионы Господь совершает те дела, которые описаны в Книге пророка Исайи?</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Обратите особое внимание на стих 26 и 28 в 40-й главе Исайи, так как оба они упоминают созидательную силу Бога. Он является Творцом и Жизнедателем, и именно поэтому Он обладает такой властью над всем миром. Иногда, особенно когда мы пребываем в смятении, испытываем боль и страдания, нам трудно помнить о том заверении, что Бог управляет всем. Нам дано обетование, что в конце концов Он все расставит по своим местам, если не сейчас, не в этой жизни, то в жизни грядущей — единственной значимой, потому что она вечная, в то время как наше существование здесь всего лишь «пар».</w:t>
        <w:br/>
        <w:t>Существует многое, чего мы не понимаем и не можем понять. Так было всегда. Но в Своем Слове, в том числе и в Книге пророка Ионы, Господь учит нас, что как бы многое ни было недоступно для нас, мы можем достаточно узнать о Нем — о Его характере, Его могуществе и, самое главное, о Его любви — чтобы доверять Ему, любить Его и оставаться верными Божественному призванию. Это позволит Ему совершать в нас такие перемены, которые помогают другим людям узнать о Боге и Его любви. Он может совершать это только в том случае, если мы любим Его и доверяем Ему.</w:t>
        <w:br/>
      </w:r>
      <w:r>
        <w:rPr>
          <w:rStyle w:val="StrongEmphasis"/>
          <w:lang w:val="ru-RU"/>
        </w:rPr>
        <w:t>Где бы вы ни жили, выйдите на природу, прочитайте вслух 40-ю главу Исайи и посмотрите на чудеса творения Божьего. Что вы видите, и что это говорит вам о силе Бога, Которому вы поклоняетесь?</w:t>
      </w:r>
    </w:p>
    <w:p>
      <w:pPr>
        <w:pStyle w:val="Heading4"/>
        <w:jc w:val="left"/>
        <w:rPr>
          <w:lang w:val="ru-RU"/>
        </w:rPr>
      </w:pPr>
      <w:r>
        <w:rPr>
          <w:lang w:val="ru-RU"/>
        </w:rPr>
        <w:t>Вторник</w:t>
      </w:r>
      <w:r>
        <w:rPr>
          <w:lang w:val="ru-RU"/>
        </w:rPr>
        <w:br/>
        <w:t xml:space="preserve">23 </w:t>
      </w:r>
      <w:r>
        <w:rPr>
          <w:lang w:val="ru-RU"/>
        </w:rPr>
        <w:t>декабря</w:t>
      </w:r>
    </w:p>
    <w:p>
      <w:pPr>
        <w:pStyle w:val="Heading3"/>
        <w:rPr>
          <w:rFonts w:ascii="Verdana" w:hAnsi="Verdana" w:cs="Verdana"/>
          <w:lang w:val="ru-RU"/>
        </w:rPr>
      </w:pPr>
      <w:r>
        <w:rPr>
          <w:rFonts w:cs="Verdana" w:ascii="Verdana" w:hAnsi="Verdana"/>
          <w:lang w:val="ru-RU"/>
        </w:rPr>
        <w:t>Нравственность Бога</w:t>
      </w:r>
    </w:p>
    <w:p>
      <w:pPr>
        <w:pStyle w:val="StandardWeb"/>
        <w:jc w:val="left"/>
        <w:rPr>
          <w:lang w:val="ru-RU"/>
        </w:rPr>
      </w:pPr>
      <w:r>
        <w:rPr>
          <w:lang w:val="ru-RU"/>
        </w:rPr>
        <w:t>Как бы ни отличалась Книга пророка Ионы от остальных книг Библии, весть, которая содержится в ней, согласуется с ними. Как и другие книги, она представляет нравственного Бога, Бога, у Которого есть стандарты нравственности, применяемые ко всему миру. Весь мир будет судим по единым Божьим стандартам праведности.</w:t>
        <w:br/>
      </w:r>
      <w:r>
        <w:rPr>
          <w:rStyle w:val="StrongEmphasis"/>
          <w:lang w:val="ru-RU"/>
        </w:rPr>
        <w:t>Просмотрите приведенные ниже тексты. Какова их основная весть? Как эти стихи перекликаются с повествованием об Ионе? См. Пс. 9:9; 95:10,13; Деян. 17:31; Рим. 3:6.</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о всем Писании опыт богопоклонения и нравственная жизнь соотносятся самым близким образом. Библия ничего не говорит о нравственности в отрыве от религии (идея о том, что можно быть нравственным без религии, является достаточно современной). Бог в Библии последователен в Своей оценке человеческой истории - - неважно, какой именно группы людей или отдельного человека — согласно Своему нравственному Закону. Это очень важно, потому что как только Бог сотворил человека, Он дал ему представление о нравственном законе.</w:t>
        <w:br/>
      </w:r>
      <w:r>
        <w:rPr>
          <w:rStyle w:val="StrongEmphasis"/>
          <w:lang w:val="ru-RU"/>
        </w:rPr>
        <w:t>Обратите внимание, как Бог говорит о Египте и аморреях в Быт. 15:13—16. Что в этих словах сказано не только о нравственном состоянии этих языческих народов, но и об их личной ответственности за свои деяния?</w:t>
      </w:r>
      <w:r>
        <w:rPr>
          <w:lang w:val="ru-RU"/>
        </w:rPr>
        <w:br/>
      </w:r>
      <w:r>
        <w:rPr>
          <w:rStyle w:val="StrongEmphasis"/>
          <w:lang w:val="ru-RU"/>
        </w:rPr>
        <w:t>___________________________________________________</w:t>
      </w:r>
      <w:r>
        <w:rPr>
          <w:b/>
          <w:bCs/>
          <w:color w:val="660033"/>
          <w:lang w:val="ru-RU"/>
        </w:rPr>
        <w:br/>
      </w:r>
      <w:r>
        <w:rPr>
          <w:rStyle w:val="StrongEmphasis"/>
          <w:lang w:val="ru-RU"/>
        </w:rPr>
        <w:t>___________________________________________________</w:t>
      </w:r>
      <w:r>
        <w:rPr>
          <w:b/>
          <w:bCs/>
          <w:color w:val="660033"/>
          <w:lang w:val="ru-RU"/>
        </w:rPr>
        <w:br/>
      </w:r>
      <w:r>
        <w:rPr>
          <w:rStyle w:val="StrongEmphasis"/>
          <w:lang w:val="ru-RU"/>
        </w:rPr>
        <w:t xml:space="preserve">___________________________________________________ </w:t>
      </w:r>
      <w:r>
        <w:rPr>
          <w:lang w:val="ru-RU"/>
        </w:rPr>
        <w:br/>
        <w:t>В Книге пророка Ионы мы видим, что даже языческая Ниневия, столкнувшись с возможностью излития суда Божьего, признала обоснованность Божьего приговора. Более того, отношения с Богом в Книге пророка Ионы, как и во всем Писании, находят свое выражение в нравственной жизни. В Библии выражение «ходить праведно» перед Богом является обычным описанием нравственной жизни. Весь канон постоянно напоминает нам о важности праведной жизни.</w:t>
        <w:br/>
      </w:r>
      <w:r>
        <w:rPr>
          <w:rStyle w:val="StrongEmphasis"/>
          <w:lang w:val="ru-RU"/>
        </w:rPr>
        <w:t>Будучи адвентистами седьмого дня, мы часто слышим от других христиан: «Закон был отменен на кресте!» В их представлении это означает, конечно же, что нам не нужно больше соблюдать субботу. В свете изучаемого сегодня урока (не ссылаясь на всю Библию), почему это заявление так ошибочно? Что означает отмена закона?</w:t>
      </w:r>
    </w:p>
    <w:p>
      <w:pPr>
        <w:pStyle w:val="Heading4"/>
        <w:jc w:val="left"/>
        <w:rPr>
          <w:lang w:val="ru-RU"/>
        </w:rPr>
      </w:pPr>
      <w:r>
        <w:rPr>
          <w:lang w:val="ru-RU"/>
        </w:rPr>
        <w:t>Среда</w:t>
      </w:r>
      <w:r>
        <w:rPr>
          <w:lang w:val="ru-RU"/>
        </w:rPr>
        <w:t xml:space="preserve"> </w:t>
        <w:br/>
        <w:t xml:space="preserve">24 </w:t>
      </w:r>
      <w:r>
        <w:rPr>
          <w:lang w:val="ru-RU"/>
        </w:rPr>
        <w:t>декабря</w:t>
      </w:r>
    </w:p>
    <w:p>
      <w:pPr>
        <w:pStyle w:val="Heading3"/>
        <w:rPr>
          <w:rFonts w:ascii="Verdana" w:hAnsi="Verdana" w:cs="Verdana"/>
          <w:lang w:val="ru-RU"/>
        </w:rPr>
      </w:pPr>
      <w:r>
        <w:rPr>
          <w:rFonts w:cs="Verdana" w:ascii="Verdana" w:hAnsi="Verdana"/>
          <w:lang w:val="ru-RU"/>
        </w:rPr>
        <w:t>Бог — Личность</w:t>
      </w:r>
    </w:p>
    <w:p>
      <w:pPr>
        <w:pStyle w:val="StandardWeb"/>
        <w:jc w:val="left"/>
        <w:rPr>
          <w:lang w:val="ru-RU"/>
        </w:rPr>
      </w:pPr>
      <w:r>
        <w:rPr>
          <w:lang w:val="ru-RU"/>
        </w:rPr>
        <w:t>В Книге пророка Ионы Бог изображен участвующим в личных взаимоотношениях. Он не просто абстрактная идея или какая-то неопределенная обезличенная сила. Он не является и неким отстраненным Существом, лишь издалека участвующим в жизни людей на земле. И не вселенским диктатором, стремящимся к полному беспрекословному подчинению своих подданных. Библия описывает Бога, обращающегося к людям с призывом, разговаривающим с ними. Целая глава Книги пророка Ионы посвящена разговору Бога с Ионой. Вся жизнь Христа была проявлением того, что Бог сошел на землю и говорил с нами лицом к лицу.</w:t>
        <w:br/>
      </w:r>
      <w:r>
        <w:rPr>
          <w:rStyle w:val="StrongEmphasis"/>
          <w:lang w:val="ru-RU"/>
        </w:rPr>
        <w:t>Прочитайте каждый из приведенных ниже текстов, в которых Бог разговаривает с людьми. Что в них общего?</w:t>
      </w:r>
      <w:r>
        <w:rPr>
          <w:b/>
          <w:bCs/>
          <w:color w:val="660033"/>
          <w:lang w:val="ru-RU"/>
        </w:rPr>
        <w:br/>
      </w:r>
      <w:r>
        <w:rPr>
          <w:rStyle w:val="StrongEmphasis"/>
          <w:lang w:val="ru-RU"/>
        </w:rPr>
        <w:t>Быт. 4:1—7___________________________________</w:t>
      </w:r>
      <w:r>
        <w:rPr>
          <w:b/>
          <w:bCs/>
          <w:color w:val="660033"/>
          <w:lang w:val="ru-RU"/>
        </w:rPr>
        <w:br/>
      </w:r>
      <w:r>
        <w:rPr>
          <w:rStyle w:val="StrongEmphasis"/>
          <w:lang w:val="ru-RU"/>
        </w:rPr>
        <w:t>Исх. 3:1—8 ___________________________________</w:t>
      </w:r>
      <w:r>
        <w:rPr>
          <w:b/>
          <w:bCs/>
          <w:color w:val="660033"/>
          <w:lang w:val="ru-RU"/>
        </w:rPr>
        <w:br/>
      </w:r>
      <w:r>
        <w:rPr>
          <w:rStyle w:val="StrongEmphasis"/>
          <w:lang w:val="ru-RU"/>
        </w:rPr>
        <w:t>Иов 38—41___________________________________</w:t>
      </w:r>
      <w:r>
        <w:rPr>
          <w:b/>
          <w:bCs/>
          <w:color w:val="660033"/>
          <w:lang w:val="ru-RU"/>
        </w:rPr>
        <w:br/>
      </w:r>
      <w:r>
        <w:rPr>
          <w:rStyle w:val="StrongEmphasis"/>
          <w:lang w:val="ru-RU"/>
        </w:rPr>
        <w:t>Иона 4______________________________________</w:t>
      </w:r>
      <w:r>
        <w:rPr>
          <w:b/>
          <w:bCs/>
          <w:color w:val="660033"/>
          <w:lang w:val="ru-RU"/>
        </w:rPr>
        <w:br/>
      </w:r>
      <w:r>
        <w:rPr>
          <w:rStyle w:val="StrongEmphasis"/>
          <w:lang w:val="ru-RU"/>
        </w:rPr>
        <w:t>Деян.9:3—8__________________________________</w:t>
      </w:r>
      <w:r>
        <w:rPr>
          <w:lang w:val="ru-RU"/>
        </w:rPr>
        <w:br/>
        <w:t>В каждом из этих примеров Бог стремится предостеречь, проинформировать, научить людей или явить им Себя, Свою любовь к греховному человечеству. Все эти описания показывают, что Бог обращается с нами, как с существами, обладающими свободной волей, которых нужно убеждать отказываться от выбора в пользу зла или, как в случае с Каином и Ионой, избегать неверного отношения, что тоже, конечно же, может быть следствием выбора в пользу зла. Во всех этих примерах мы видим Бога, делающего все ради блага человечества, того же Бога, Который сегодня заботится и о нас. Насколько это удивительно — представлять масштабы Вселенной, по крайней мере, известной нам Вселенной (потому что существует так много того, о чем мы не имеем ни малейшего представления), а затем осознавать, что Бог, сотворивший все это. хочет лично общаться с тобой! Эта мысль поражает воображение.</w:t>
        <w:br/>
      </w:r>
      <w:r>
        <w:rPr>
          <w:rStyle w:val="StrongEmphasis"/>
          <w:lang w:val="ru-RU"/>
        </w:rPr>
        <w:t>Если кто-нибудь спросит вас о том, как можно иметь личные взаимоотношения с Богом, что вы ответите? Какие решительные действия мы должны совершить, чтобы вступить в такие взаимоотношения?</w:t>
      </w:r>
    </w:p>
    <w:p>
      <w:pPr>
        <w:pStyle w:val="Heading4"/>
        <w:jc w:val="left"/>
        <w:rPr>
          <w:lang w:val="ru-RU"/>
        </w:rPr>
      </w:pPr>
      <w:r>
        <w:rPr>
          <w:lang w:val="ru-RU"/>
        </w:rPr>
        <w:t>Четверг</w:t>
      </w:r>
      <w:r>
        <w:rPr>
          <w:lang w:val="ru-RU"/>
        </w:rPr>
        <w:br/>
        <w:t xml:space="preserve">25 </w:t>
      </w:r>
      <w:r>
        <w:rPr>
          <w:lang w:val="ru-RU"/>
        </w:rPr>
        <w:t>декабря</w:t>
      </w:r>
    </w:p>
    <w:p>
      <w:pPr>
        <w:pStyle w:val="Heading3"/>
        <w:rPr>
          <w:rFonts w:ascii="Verdana" w:hAnsi="Verdana" w:cs="Verdana"/>
          <w:lang w:val="ru-RU"/>
        </w:rPr>
      </w:pPr>
      <w:r>
        <w:rPr>
          <w:rFonts w:cs="Verdana" w:ascii="Verdana" w:hAnsi="Verdana"/>
          <w:lang w:val="ru-RU"/>
        </w:rPr>
        <w:t>Иисус Христос — образ Божий</w:t>
      </w:r>
    </w:p>
    <w:p>
      <w:pPr>
        <w:pStyle w:val="StandardWeb"/>
        <w:jc w:val="left"/>
        <w:rPr/>
      </w:pPr>
      <w:r>
        <w:rPr>
          <w:lang w:val="ru-RU"/>
        </w:rPr>
        <w:t>Бог Ветхого Завета, стремящийся к личным взаимоотношениям с человеком, тот же и в Новом Завете. Это очевидно из жизни и служения Иисуса Христа.</w:t>
        <w:br/>
        <w:t>Один проповедник так описывал это: «Представьте себе, что вы наблюдаете за группой муравьев, пересекающих улицу. Понимая, что они будут раздавлены первым же автомобилем, который проедет по дороге, вы становитесь над ними и кричите: „Эй вы, муравьи! Уходите с дороги!" Наверняка, это не возымеет своего действия. И тогда вы превращаетесь в муравья, опускаетесь на их уровень и, говоря с ними на их языке, уводите их с гибельного пути. Возможно, это не самый удачный пример, но он помогает нам понять, что Иисус стал одним из нас, чтобы говорить с нами на понятном нам языке, чтобы спасти нас от гибели».</w:t>
        <w:br/>
      </w:r>
      <w:r>
        <w:rPr>
          <w:rStyle w:val="StrongEmphasis"/>
          <w:lang w:val="ru-RU"/>
        </w:rPr>
        <w:t>Назовите беседы Христа, записанные в Евангелиях? Что в них общего? Иначе говоря, что Христос хотел достичь в каждой из этих бесед?</w:t>
      </w:r>
      <w:r>
        <w:rPr>
          <w:b/>
          <w:bCs/>
          <w:color w:val="660033"/>
          <w:lang w:val="ru-RU"/>
        </w:rPr>
        <w:br/>
      </w:r>
      <w:r>
        <w:rPr>
          <w:rStyle w:val="StrongEmphasis"/>
          <w:lang w:val="ru-RU"/>
        </w:rPr>
        <w:t>Мф. 19:16—22 ________________________________</w:t>
      </w:r>
      <w:r>
        <w:rPr>
          <w:b/>
          <w:bCs/>
          <w:color w:val="660033"/>
          <w:lang w:val="ru-RU"/>
        </w:rPr>
        <w:br/>
      </w:r>
      <w:r>
        <w:rPr>
          <w:rStyle w:val="StrongEmphasis"/>
          <w:lang w:val="ru-RU"/>
        </w:rPr>
        <w:t>Мк. 7:24—37__________________________________</w:t>
      </w:r>
      <w:r>
        <w:rPr>
          <w:b/>
          <w:bCs/>
          <w:color w:val="660033"/>
          <w:lang w:val="ru-RU"/>
        </w:rPr>
        <w:br/>
      </w:r>
      <w:r>
        <w:rPr>
          <w:rStyle w:val="StrongEmphasis"/>
          <w:lang w:val="ru-RU"/>
        </w:rPr>
        <w:t>Ин.3:1—21 ___________________________________</w:t>
      </w:r>
      <w:r>
        <w:rPr>
          <w:b/>
          <w:bCs/>
          <w:color w:val="660033"/>
          <w:lang w:val="ru-RU"/>
        </w:rPr>
        <w:br/>
      </w:r>
      <w:r>
        <w:rPr>
          <w:rStyle w:val="StrongEmphasis"/>
          <w:lang w:val="ru-RU"/>
        </w:rPr>
        <w:t>Ин.4:1—27___________________________________</w:t>
      </w:r>
      <w:r>
        <w:rPr>
          <w:lang w:val="ru-RU"/>
        </w:rPr>
        <w:br/>
        <w:t>Христос предоставил людям время и место для того, чтобы внимательно слушать и честно отвечать. Он позволил им ставить под сомнение Свое Слово или просто не слушать Его. Он никогда никого не заставлял соглашаться. Это не Божий путь. Бог хочет, чтобы мы повиновались Ему, потому что любим Его, а к любви невозможно принудить.</w:t>
        <w:br/>
        <w:t>В Книге пророка Ионы Ветхий Завет достигает одного из своих самых возвышенных моментов, представляя Бога, общающегося со Своим творением, участвующего в земной истории, описывая Его нежную заботу обо всех сотворенных Им существах.</w:t>
        <w:br/>
        <w:t>В последнем вопросе, прозвучавшем в Книге пророка Ионы, — «Мне ли не пожалеть Ниневии... и множества скота?» — мы видим одну из самых удивительных библейских картин, изображающих личностного Бога, вовлеченного в жизнь человека. Книга пророка Ионы говорит нам то же, что и вся Библия: мы не одиноки. Наш Бог заботится о нас, как бы трудно, на первый взгляд, ни было нам. Именно это и является частью нашей проблемы. Мы смотрим только поверхностно, вскользь. Библия дана нам, чтобы помочь увидеть истинную суть происходящего в нашей жизни.</w:t>
      </w:r>
    </w:p>
    <w:p>
      <w:pPr>
        <w:pStyle w:val="Heading4"/>
        <w:jc w:val="left"/>
        <w:rPr>
          <w:lang w:val="ru-RU"/>
        </w:rPr>
      </w:pPr>
      <w:r>
        <w:rPr>
          <w:lang w:val="ru-RU"/>
        </w:rPr>
        <w:t>Пятница</w:t>
      </w:r>
      <w:r>
        <w:rPr>
          <w:lang w:val="ru-RU"/>
        </w:rPr>
        <w:br/>
        <w:t xml:space="preserve">26 </w:t>
      </w:r>
      <w:r>
        <w:rPr>
          <w:lang w:val="ru-RU"/>
        </w:rPr>
        <w:t>декабря</w:t>
      </w:r>
    </w:p>
    <w:p>
      <w:pPr>
        <w:pStyle w:val="Heading3"/>
        <w:rPr>
          <w:rFonts w:ascii="Verdana" w:hAnsi="Verdana" w:cs="Verdana"/>
          <w:lang w:val="ru-RU"/>
        </w:rPr>
      </w:pPr>
      <w:r>
        <w:rPr>
          <w:rFonts w:cs="Verdana" w:ascii="Verdana" w:hAnsi="Verdana"/>
          <w:lang w:val="ru-RU"/>
        </w:rPr>
        <w:t>Для дальнейшего исследования</w:t>
      </w:r>
    </w:p>
    <w:p>
      <w:pPr>
        <w:pStyle w:val="StandardWeb"/>
        <w:jc w:val="left"/>
        <w:rPr>
          <w:lang w:val="ru-RU"/>
        </w:rPr>
      </w:pPr>
      <w:r>
        <w:rPr>
          <w:lang w:val="ru-RU"/>
        </w:rPr>
        <w:t>«Божественная любовь к людям непостижима, и ангелы дивятся, видя, как кое-кто в ответ на эту любовь проявляет лишь показную благодарность. Ангелы изумляются тому, что люди не оценивают должным образом любовь Бога. Небо возмущено пренебрежением к погибающим душам. Знаем ли мы, как Христос относится к этому? Что будут чувствовать родители, если узнают, что их дитя, потерявшись в снегу на холоде, было оставлено на погибель теми, кто мог спасти его? Не придут ли они в возмущение и ярость? Не осудят ли этих убийц с гневом — таким же сильным, как их любовь к ребенку? Страдание каждого человека — это страдание дитяти Божьего, и тот, кто не протягивает руку помощи погибающим ближним, навлекает на себя праведный гнев Божий. Это гнев Агнца» (Е. Уайт. «Желание веков», с. 825). «Бог поддерживает действенные отношения с каждой частью своих обширных владений. Его можно представить склонившимся над землею и ее обитателями. Он слышит каждое произнесенное слово, каждое стенание, каждую молитву. Он наблюдает за жизнью каждого человека» (Е. Уайт. «Моя жизнь сегодня», с. 292).</w:t>
        <w:br/>
        <w:t>«Во Христе явлены чуткость Пастыря, родительские чувства и несравненная благодать сострадательного Спасителя. Свои благословения Он преподносит так, чтобы пробудить в нас желание обладать ими. Слуги Христа так же должны предлагать богатства славы невыразимого Дара» (Е. Уайт. «Желание веков», с. 826).</w:t>
      </w:r>
    </w:p>
    <w:p>
      <w:pPr>
        <w:pStyle w:val="Heading4"/>
        <w:jc w:val="left"/>
        <w:rPr>
          <w:lang w:val="ru-RU"/>
        </w:rPr>
      </w:pPr>
      <w:r>
        <w:rPr>
          <w:lang w:val="ru-RU"/>
        </w:rPr>
        <w:t>Вопросы</w:t>
      </w:r>
      <w:r>
        <w:rPr>
          <w:lang w:val="ru-RU"/>
        </w:rPr>
        <w:t xml:space="preserve"> </w:t>
      </w:r>
      <w:r>
        <w:rPr>
          <w:lang w:val="ru-RU"/>
        </w:rPr>
        <w:t>для</w:t>
      </w:r>
      <w:r>
        <w:rPr>
          <w:lang w:val="ru-RU"/>
        </w:rPr>
        <w:t xml:space="preserve"> </w:t>
      </w:r>
      <w:r>
        <w:rPr>
          <w:lang w:val="ru-RU"/>
        </w:rPr>
        <w:t>обсуждения</w:t>
      </w:r>
    </w:p>
    <w:p>
      <w:pPr>
        <w:pStyle w:val="StandardWeb"/>
        <w:jc w:val="left"/>
        <w:rPr>
          <w:lang w:val="ru-RU"/>
        </w:rPr>
      </w:pPr>
      <w:r>
        <w:rPr>
          <w:lang w:val="ru-RU"/>
        </w:rPr>
        <w:t>Известный философ Бертран Рассел был посажен в тюрьму за антивоенную деятельность. Один из его надзирателей, желая начать разговор, спросил Рассела о его религиозных воззрениях. «Я — агностик», — ответил ему заключенный. Надзиратель, пребывавший в замешательстве (как если бы он не совсем понимал, что значит «агностик»), в конце концов, улыбаясь, сказал: «Ну, это и не имеет значения. В любом случае мы все поклоняемся одному Богу». На основании того, что мы изучали в течение этого квартала, скажите, что в этом ответе неверно, и почему из всех людей именно мы, христиане адвентисты седьмого дня, понимаем ошибочность этого утверждения?</w:t>
      </w:r>
    </w:p>
    <w:p>
      <w:pPr>
        <w:pStyle w:val="Heading4"/>
        <w:jc w:val="left"/>
        <w:rPr>
          <w:lang w:val="ru-RU"/>
        </w:rPr>
      </w:pPr>
      <w:r>
        <w:rPr>
          <w:lang w:val="ru-RU"/>
        </w:rPr>
        <w:t>Заключение</w:t>
      </w:r>
    </w:p>
    <w:p>
      <w:pPr>
        <w:pStyle w:val="StandardWeb"/>
        <w:jc w:val="left"/>
        <w:rPr>
          <w:lang w:val="ru-RU"/>
        </w:rPr>
      </w:pPr>
      <w:r>
        <w:rPr>
          <w:lang w:val="ru-RU"/>
        </w:rPr>
        <w:t>Давайте прославим Бога за то, что Он добрее нас, за то, что в Нем больше любви и прощения, чем в нас.</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00"/>
    <w:family w:val="swiss"/>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FAA"/>
      <w:kern w:val="2"/>
      <w:sz w:val="36"/>
      <w:szCs w:val="36"/>
    </w:rPr>
  </w:style>
  <w:style w:type="paragraph" w:styleId="Heading2">
    <w:name w:val="Heading 2"/>
    <w:basedOn w:val="Normal"/>
    <w:next w:val="TextBody"/>
    <w:qFormat/>
    <w:pPr>
      <w:numPr>
        <w:ilvl w:val="1"/>
        <w:numId w:val="1"/>
      </w:numPr>
      <w:spacing w:before="280" w:after="280"/>
      <w:outlineLvl w:val="1"/>
    </w:pPr>
    <w:rPr>
      <w:b/>
      <w:bCs/>
      <w:color w:val="4063B0"/>
      <w:sz w:val="32"/>
      <w:szCs w:val="32"/>
    </w:rPr>
  </w:style>
  <w:style w:type="paragraph" w:styleId="Heading3">
    <w:name w:val="Heading 3"/>
    <w:basedOn w:val="Normal"/>
    <w:next w:val="TextBody"/>
    <w:qFormat/>
    <w:pPr>
      <w:numPr>
        <w:ilvl w:val="2"/>
        <w:numId w:val="1"/>
      </w:numPr>
      <w:spacing w:before="280" w:after="280"/>
      <w:outlineLvl w:val="2"/>
    </w:pPr>
    <w:rPr>
      <w:b/>
      <w:bCs/>
      <w:color w:val="000FFF"/>
    </w:rPr>
  </w:style>
  <w:style w:type="paragraph" w:styleId="Heading4">
    <w:name w:val="Heading 4"/>
    <w:basedOn w:val="Normal"/>
    <w:next w:val="TextBody"/>
    <w:qFormat/>
    <w:pPr>
      <w:numPr>
        <w:ilvl w:val="3"/>
        <w:numId w:val="1"/>
      </w:numPr>
      <w:spacing w:before="280" w:after="280"/>
      <w:jc w:val="both"/>
      <w:outlineLvl w:val="3"/>
    </w:pPr>
    <w:rPr>
      <w:rFonts w:ascii="Arial, Helvetica, sans-serif;Times New Roman" w:hAnsi="Arial, Helvetica, sans-serif;Times New Roman" w:cs="Arial, Helvetica, sans-serif;Times New Roman"/>
      <w:b/>
      <w:bCs/>
      <w:color w:val="3399FF"/>
      <w:sz w:val="20"/>
      <w:szCs w:val="20"/>
    </w:rPr>
  </w:style>
  <w:style w:type="character" w:styleId="AbsatzStandardschriftart">
    <w:name w:val="Absatz-Standardschriftart"/>
    <w:qFormat/>
    <w:rPr/>
  </w:style>
  <w:style w:type="character" w:styleId="InternetLink">
    <w:name w:val="Hyperlink"/>
    <w:basedOn w:val="AbsatzStandardschriftart"/>
    <w:rPr>
      <w:rFonts w:ascii="Arial" w:hAnsi="Arial" w:cs="Arial"/>
      <w:b/>
      <w:bCs/>
      <w:strike w:val="false"/>
      <w:dstrike w:val="false"/>
      <w:color w:val="CC3300"/>
      <w:sz w:val="18"/>
      <w:szCs w:val="18"/>
      <w:u w:val="non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color w:val="66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Verdana" w:hAnsi="Verdana" w:cs="Verdana"/>
      <w:color w:val="666666"/>
      <w:sz w:val="18"/>
      <w:szCs w:val="18"/>
    </w:rPr>
  </w:style>
  <w:style w:type="paragraph" w:styleId="H5">
    <w:name w:val="h5"/>
    <w:basedOn w:val="Normal"/>
    <w:qFormat/>
    <w:pPr>
      <w:spacing w:before="280" w:after="280"/>
      <w:jc w:val="both"/>
    </w:pPr>
    <w:rPr>
      <w:rFonts w:ascii="Verdana" w:hAnsi="Verdana" w:cs="Verdana"/>
      <w:b/>
      <w:bCs/>
      <w:color w:val="00009C"/>
    </w:rPr>
  </w:style>
  <w:style w:type="paragraph" w:styleId="H6">
    <w:name w:val="h6"/>
    <w:basedOn w:val="Normal"/>
    <w:qFormat/>
    <w:pPr>
      <w:spacing w:before="280" w:after="280"/>
      <w:jc w:val="both"/>
    </w:pPr>
    <w:rPr>
      <w:rFonts w:ascii="Verdana" w:hAnsi="Verdana" w:cs="Verdana"/>
      <w:b/>
      <w:bCs/>
      <w:i/>
      <w:iCs/>
      <w:color w:val="000000"/>
      <w:sz w:val="19"/>
      <w:szCs w:val="19"/>
    </w:rPr>
  </w:style>
  <w:style w:type="paragraph" w:styleId="Verse">
    <w:name w:val="verse"/>
    <w:basedOn w:val="Normal"/>
    <w:qFormat/>
    <w:pPr>
      <w:spacing w:before="280" w:after="280"/>
      <w:jc w:val="both"/>
    </w:pPr>
    <w:rPr>
      <w:rFonts w:ascii="Verdana" w:hAnsi="Verdana" w:cs="Verdana"/>
      <w:b/>
      <w:bCs/>
      <w:color w:val="FF0000"/>
      <w:sz w:val="17"/>
      <w:szCs w:val="17"/>
    </w:rPr>
  </w:style>
  <w:style w:type="paragraph" w:styleId="Verse2">
    <w:name w:val="verse2"/>
    <w:basedOn w:val="Normal"/>
    <w:qFormat/>
    <w:pPr>
      <w:spacing w:before="280" w:after="280"/>
      <w:jc w:val="both"/>
    </w:pPr>
    <w:rPr>
      <w:rFonts w:ascii="Verdana" w:hAnsi="Verdana" w:cs="Verdana"/>
      <w:color w:val="000000"/>
      <w:sz w:val="17"/>
      <w:szCs w:val="17"/>
    </w:rPr>
  </w:style>
  <w:style w:type="paragraph" w:styleId="Menu">
    <w:name w:val="menu"/>
    <w:basedOn w:val="Normal"/>
    <w:qFormat/>
    <w:pPr>
      <w:spacing w:before="280" w:after="280"/>
      <w:jc w:val="both"/>
    </w:pPr>
    <w:rPr>
      <w:rFonts w:ascii="Verdana" w:hAnsi="Verdana" w:cs="Verdana"/>
      <w:color w:val="333388"/>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krovenie.de/" TargetMode="External"/><Relationship Id="rId3" Type="http://schemas.openxmlformats.org/officeDocument/2006/relationships/hyperlink" Target="http://www.otkrovenie.de/bible/rus-bible/amo1.htm" TargetMode="External"/><Relationship Id="rId4" Type="http://schemas.openxmlformats.org/officeDocument/2006/relationships/hyperlink" Target="http://www.otkrovenie.de/bible/rus-bible/amo1.htm" TargetMode="External"/><Relationship Id="rId5" Type="http://schemas.openxmlformats.org/officeDocument/2006/relationships/hyperlink" Target="http://www.otkrovenie.de/bible/rus-bible/psa103.htm" TargetMode="External"/><Relationship Id="rId6" Type="http://schemas.openxmlformats.org/officeDocument/2006/relationships/hyperlink" Target="http://www.otkrovenie.de/bible/rus-bible/psa138.htm" TargetMode="External"/><Relationship Id="rId7" Type="http://schemas.openxmlformats.org/officeDocument/2006/relationships/hyperlink" Target="http://www.otkrovenie.de/bible/rus-bible/psa103.htm" TargetMode="External"/><Relationship Id="rId8" Type="http://schemas.openxmlformats.org/officeDocument/2006/relationships/hyperlink" Target="http://www.otkrovenie.de/bible/rus-bible/nau-fr.htm" TargetMode="External"/><Relationship Id="rId9" Type="http://schemas.openxmlformats.org/officeDocument/2006/relationships/hyperlink" Target="http://www.otkrovenie.de/bible/rus-bible/otk14.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6:35:00Z</dcterms:created>
  <dc:creator>ok</dc:creator>
  <dc:description/>
  <dc:language>en-US</dc:language>
  <cp:lastModifiedBy>ok</cp:lastModifiedBy>
  <dcterms:modified xsi:type="dcterms:W3CDTF">2003-09-20T17:02:00Z</dcterms:modified>
  <cp:revision>7</cp:revision>
  <dc:subject/>
  <dc:title>Пособие по изучению Библии</dc:title>
</cp:coreProperties>
</file>