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елвин Томсен, пастор Церкви адвентистов седьмого дня в Азуре Хиллз, штат Калифорния</w:t>
      </w:r>
    </w:p>
    <w:p>
      <w:pPr>
        <w:pStyle w:val="Heading1"/>
        <w:rPr/>
      </w:pPr>
      <w:r>
        <w:rPr/>
        <w:t xml:space="preserve">ВТОРОЕ ПРИШЕСТВИЕ И ВРЕМЯ СКОРБИ: </w:t>
      </w:r>
      <w:r>
        <w:rPr>
          <w:b w:val="false"/>
        </w:rPr>
        <w:t>это великое время стоит пережить</w:t>
      </w:r>
    </w:p>
    <w:p>
      <w:pPr>
        <w:pStyle w:val="TextBody"/>
        <w:rPr>
          <w:i/>
          <w:i/>
          <w:iCs w:val="false"/>
        </w:rPr>
      </w:pPr>
      <w:r>
        <w:rPr>
          <w:i/>
          <w:iCs w:val="false"/>
        </w:rPr>
        <w:t>Как часто мне приходилось слышать из уст людей  такие слова: «Я надеюсь, Иисус не придет при моей жизни. Я никогда не пережил(а) бы время скорби!»</w:t>
      </w:r>
    </w:p>
    <w:p>
      <w:pPr>
        <w:pStyle w:val="TextBody"/>
        <w:rPr/>
      </w:pPr>
      <w:r>
        <w:rPr/>
        <w:t>Если задуматься о том, каким образом нам преподносится «время скорби», предваряющее Второе пришествие, то неудивительно, что многим возвращение Христа внушает ужас. Например, я отчетливо помню, какое сильное впечатление произвело на меня учение о времени скорби, когда я был еще ребенком. После того, как в доме тушили свет и нам с братом полагалось спокойно спать, мы, стараясь перещеголять друг друга, начинали придумывать истории об ужасных мучениях: о машинах, предназначенных для пыток людей, созданных по последнему слову техники, ацетиленовых паяльных лампах и клещах, которыми можно один за другим вырывать человеку ногти.</w:t>
      </w:r>
    </w:p>
    <w:p>
      <w:pPr>
        <w:pStyle w:val="TextBody"/>
        <w:rPr>
          <w:iCs w:val="false"/>
        </w:rPr>
      </w:pPr>
      <w:r>
        <w:rPr>
          <w:iCs w:val="false"/>
        </w:rPr>
        <w:t>Те детские выдумки были весьма устрашающими. Взрослому человеку, наверное, в каком-то смысле приходится еще хуже. Как-никак, теперь, когда я вырос, мне уже действительно есть, что терять: дом, гражданские права, пенсионный счет, жену и двоих детей. Мне намного труднее с нетерпением ждать того момента, когда нам придется прятаться в пещерах и когда моя чековая книжка и кредитная карточка будут разорваны на кусочки только потому, что я не стану поклоняться зверю. В Библии потрясения последних дней сравниваются с муками рождения. И, если бы мне предоставили выбор, я в данном случае скорее предпочел бы «роды» без схваток.</w:t>
      </w:r>
    </w:p>
    <w:p>
      <w:pPr>
        <w:pStyle w:val="Heading2"/>
        <w:rPr/>
      </w:pPr>
      <w:r>
        <w:rPr/>
        <w:t xml:space="preserve">Время скорби в Библии   </w:t>
      </w:r>
    </w:p>
    <w:p>
      <w:pPr>
        <w:pStyle w:val="TextBody"/>
        <w:rPr/>
      </w:pPr>
      <w:r>
        <w:rPr>
          <w:iCs w:val="false"/>
        </w:rPr>
        <w:t>Специальное выражение «время скорби» встречается только в Книге пророка Даниила</w:t>
      </w:r>
      <w:r>
        <w:rPr>
          <w:rStyle w:val="FootnoteCharacters"/>
          <w:rStyle w:val="FootnoteAnchor"/>
          <w:rFonts w:eastAsia="Symbol" w:cs="Symbol" w:ascii="Symbol" w:hAnsi="Symbol"/>
          <w:iCs/>
        </w:rPr>
        <w:footnoteReference w:customMarkFollows="1" w:id="2"/>
        <w:t></w:t>
      </w:r>
      <w:r>
        <w:rPr>
          <w:iCs w:val="false"/>
        </w:rPr>
        <w:t>, который предсказывает «время тяжкое, какого не бывало с тех пор, как существуют люди, до сего времени» (Дан. 12:1). В гл. 24 Евангелия от Матфея (и параллельных ей Лк. 21 и Мк. 13) говорится о войнах, землетрясениях, голоде, природных катаклизмах и прочих кризисах, сопровождающих время конца. Иисус говорит ученикам, что их будут предавать на мучения, ненавидеть за имя Его и даже убивать (стих 9). Он также говорит о «мерзости запустения» (стих 15), в которой современные библейские комментаторы усматривают антихриста, преследующего Божьих людей. Словами, которые перекликаются с 12-й главой Даниила, Христос предсказывает «великую скорбь, какой не было от начала мира доныне» (стих 21). Все эти беды названы «началом болезней»</w:t>
      </w:r>
      <w:r>
        <w:rPr>
          <w:rStyle w:val="FootnoteCharacters"/>
          <w:rStyle w:val="FootnoteAnchor"/>
          <w:rFonts w:eastAsia="Symbol" w:cs="Symbol" w:ascii="Symbol" w:hAnsi="Symbol"/>
          <w:iCs/>
        </w:rPr>
        <w:footnoteReference w:customMarkFollows="1" w:id="3"/>
        <w:t></w:t>
      </w:r>
      <w:r>
        <w:rPr>
          <w:iCs w:val="false"/>
        </w:rPr>
        <w:t xml:space="preserve"> (стих 8).</w:t>
      </w:r>
    </w:p>
    <w:p>
      <w:pPr>
        <w:pStyle w:val="TextBody"/>
        <w:rPr>
          <w:iCs w:val="false"/>
        </w:rPr>
      </w:pPr>
      <w:r>
        <w:rPr>
          <w:iCs w:val="false"/>
        </w:rPr>
        <w:t xml:space="preserve">Но самое яркое описание бедствий последних дней дается в Откровении Иоанна Богослова: красочные картины преследований, деспотичной власти зверя, который замышляет предать смерти тех, кто не поклонится ему, чаш гнева Божьего, одна за другой изливаемых на землю, а также кровавых распрей, которые будут предшествовать наступлению великого Дня Господня. При звуке труб ветры отпускаются на свободу, начинают изливаться язвы, силы зла восстают против праведников, и поднимается вопль: «Доколе, Господи!» </w:t>
      </w:r>
    </w:p>
    <w:p>
      <w:pPr>
        <w:pStyle w:val="TextBody"/>
        <w:rPr>
          <w:iCs w:val="false"/>
        </w:rPr>
      </w:pPr>
      <w:r>
        <w:rPr>
          <w:iCs w:val="false"/>
        </w:rPr>
        <w:t xml:space="preserve">Другие библейские писатели также упоминают великие губительные бедствия, которые будут происходить перед тем, как Господь восстановит землю в ее первозданном виде. Иеремия, как и Матфей, описывая </w:t>
      </w:r>
      <w:bookmarkStart w:id="0" w:name="один"/>
      <w:bookmarkEnd w:id="0"/>
      <w:r>
        <w:rPr>
          <w:iCs w:val="false"/>
        </w:rPr>
        <w:t xml:space="preserve">страдания Божьего народа перед днем окончательного примирения, сравнивает его состояние с состоянием роженицы. После такого сравнения Иеремия восклицает: «О, горе! велик тот день, не было подобного ему; это - бедственное время для Иакова, но он будет спасен от него» (Иер. 30:7). Хотя непосредственный контекст говорит о возвращении из Вавилонского пленения, многие богословы видят здесь ссылку на более широкий контекст, а именно, на борьбу против народа Божьего, который Господь начинает собирать со всех концов земли перед наступлением мессианского века, а также на время скорби, предваряющее Второе пришествие Христа. </w:t>
      </w:r>
    </w:p>
    <w:p>
      <w:pPr>
        <w:pStyle w:val="TextBody"/>
        <w:rPr>
          <w:iCs w:val="false"/>
        </w:rPr>
      </w:pPr>
      <w:r>
        <w:rPr>
          <w:iCs w:val="false"/>
        </w:rPr>
        <w:t xml:space="preserve">Библейское учение о времени скорби или бедственном времени соответствует более общей библейской модели, которая прослеживается на протяжении всей истории спасения человечества. Появлению чего-то нового или обновлению существующего порядка всегда предшествует период потрясений и хаоса. Эти бедствия можно рассматривать и как Небесный суд над теми, кто отверг Бога, а также как освобождение тех, кто остался верен Ему. Хотя множество людей и отвернулись от Него, верный остаток, сохранявший верность Богу любой ценой, будет, в конце концов, спасен. </w:t>
      </w:r>
    </w:p>
    <w:p>
      <w:pPr>
        <w:pStyle w:val="TextBody"/>
        <w:rPr/>
      </w:pPr>
      <w:r>
        <w:rPr>
          <w:iCs w:val="false"/>
        </w:rPr>
        <w:t>Тема и язык сотворения прослеживаются и раскрываются в историях, повествующих о таких переходах от хаоса к порядку, как, например, потоп, путешествие Авраама, исход. Бедствия последних дней также следуют этой основной модели, ранее уже представленной в Писании. Мотив нового сотворения — перехода от хаоса к порядку – включает в себя и тьму мятежного мира, и дующие ветры, и пересыхание вод, и великое обольщение, и муки рождения, а также язвы и Божественный суд, верность остатка и окончательное освобождение Божьего народа, и в конце рождение нового неба и новой земли</w:t>
      </w:r>
      <w:r>
        <w:rPr>
          <w:rStyle w:val="EndnoteCharacters"/>
          <w:rStyle w:val="EndnoteAnchor"/>
          <w:iCs/>
        </w:rPr>
        <w:endnoteReference w:id="2"/>
      </w:r>
      <w:r>
        <w:rPr>
          <w:iCs w:val="false"/>
        </w:rPr>
        <w:t>.</w:t>
      </w:r>
    </w:p>
    <w:p>
      <w:pPr>
        <w:pStyle w:val="Heading2"/>
        <w:rPr/>
      </w:pPr>
      <w:r>
        <w:rPr/>
        <w:t>Зачем такие страдания?</w:t>
      </w:r>
    </w:p>
    <w:p>
      <w:pPr>
        <w:pStyle w:val="TextBody"/>
        <w:rPr>
          <w:iCs w:val="false"/>
        </w:rPr>
      </w:pPr>
      <w:r>
        <w:rPr>
          <w:iCs w:val="false"/>
        </w:rPr>
        <w:t xml:space="preserve">Наблюдая этот цикл, повторяющийся на протяжении истории спасения, логично было бы задать вопрос: почему нельзя было бы сразу перейти к освобождению, минуя все эти бедствия? </w:t>
      </w:r>
    </w:p>
    <w:p>
      <w:pPr>
        <w:pStyle w:val="TextBody"/>
        <w:rPr>
          <w:iCs w:val="false"/>
        </w:rPr>
      </w:pPr>
      <w:r>
        <w:rPr>
          <w:iCs w:val="false"/>
        </w:rPr>
        <w:t xml:space="preserve">Чтобы ответить на этот вопрос, нам необходимо затронуть тему о сущности великого обмана, известного под названием греха. Этот цикл был запущен рукой того, кто описан, как «лжец и отец лжи» (Ин. 8:44). С самого начала отвратительная сущность греха была завуалирована соблазнительным обещанием, которое в действительности являлось ложью. Грех – восстание против Бога и отделение от Него – был преподнесен как альтернатива, реально улучшающая жизнь. Бог был представлен в ней как скрытное, ненадежное существо, Которое только под страхом смерти или путем подкупа может удержать Свои создания в повиновении (Быт. 3:1-5; Иов 1:1-12). </w:t>
      </w:r>
    </w:p>
    <w:p>
      <w:pPr>
        <w:pStyle w:val="TextBody"/>
        <w:rPr>
          <w:iCs w:val="false"/>
        </w:rPr>
      </w:pPr>
      <w:r>
        <w:rPr>
          <w:iCs w:val="false"/>
        </w:rPr>
        <w:t>На протяжение всей истории человечества Бог, отвечая на эту ложь, разными способами являет Себя. Он чудесным образом разделяет воды Чермного моря и ведет Израиля к безопасности. Он заключает завет, возгремев с горы Синай. Он дает воду из скалы и посылает манну на землю. Он постоянно говорит через пророков, а затем, в величайшем акте откровения о Себе, Он отдает Себя в Своем Сыне. Пронзенные руки, распростертые на кресте, как нельзя лучше демонстрируют глубину и силу Божественной любви и Его желание быть честным со Своими детьми. А пустой гроб свидетельствует о Его власти как над смертью, так и над любыми человеческими проблемами.</w:t>
      </w:r>
    </w:p>
    <w:p>
      <w:pPr>
        <w:pStyle w:val="TextBody"/>
        <w:rPr>
          <w:iCs w:val="false"/>
        </w:rPr>
      </w:pPr>
      <w:r>
        <w:rPr>
          <w:iCs w:val="false"/>
        </w:rPr>
        <w:t>Казалось бы, любого из этих доказательств, особенно Голгофы, было бы достаточно, чтобы разрушить ту иллюзию, которая была создана хитрой ложью сатаны. Существование Бога, Его характер, Его любовь, а также истинные последствия греха – все это раскрыто и ярко представлено деяниями Бога в человеческой истории. Но как ни странно, мятежный человеческий род слишком часто забывает преподанные ему уроки. И хотя ослепляющая сила иллюзии, создаваемой грехом, время от времени меркнет перед лицом какого-либо особенно возмутительного проявления зла, амнезия наступает слишком быстро, и люди даже использую подобные примеры «греха в действии» в качестве свидетельства против Бога.</w:t>
      </w:r>
    </w:p>
    <w:p>
      <w:pPr>
        <w:pStyle w:val="TextBody"/>
        <w:rPr>
          <w:iCs w:val="false"/>
        </w:rPr>
      </w:pPr>
      <w:r>
        <w:rPr>
          <w:iCs w:val="false"/>
        </w:rPr>
        <w:t xml:space="preserve">Но череда бурных заключительных событий будет отличаться от всех предыдущих кризисов. На всем протяжении истории время от времени происходили различные катаклизмы, но Бог всегда терпеливо смягчал влияние разрушительной силы греха. Теперь же, в конце истории земли, Бог отпустит Свои руки и снимет все ограничения, чтобы показать всем настоящую действительность - тьму, которая стоит по другую сторону вселенского мятежа. </w:t>
      </w:r>
    </w:p>
    <w:p>
      <w:pPr>
        <w:pStyle w:val="TextBody"/>
        <w:rPr/>
      </w:pPr>
      <w:r>
        <w:rPr>
          <w:iCs w:val="false"/>
        </w:rPr>
        <w:t>Хотя подобное снятие всех ограничений является актом Божественного правосудия и откровением Бога о Себе, как и все другие проявления «гнева Божьего», в нем также содержится элемент «предавания» грехам (Рим. 1:18, 24, 26, 28), цель которого состоит в выявлении истинных принципов богопротивника и естественных последствий действия закона греха. «Тогда сатана ввергнет жителей земли в последнюю великую скорбь. Как только ангелы Божьи перестанут удерживать свирепые ветры человеческих страстей, всем враждующим силам будет дана полная свобода»</w:t>
      </w:r>
      <w:r>
        <w:rPr>
          <w:rStyle w:val="EndnoteCharacters"/>
          <w:rStyle w:val="EndnoteAnchor"/>
          <w:iCs/>
        </w:rPr>
        <w:endnoteReference w:id="3"/>
      </w:r>
      <w:r>
        <w:rPr>
          <w:iCs w:val="false"/>
        </w:rPr>
        <w:t xml:space="preserve">. </w:t>
      </w:r>
    </w:p>
    <w:p>
      <w:pPr>
        <w:pStyle w:val="TextBody"/>
        <w:rPr>
          <w:iCs w:val="false"/>
        </w:rPr>
      </w:pPr>
      <w:r>
        <w:rPr>
          <w:iCs w:val="false"/>
        </w:rPr>
        <w:t xml:space="preserve">Но до того, как наступит конец, каждый из оставшихся в живых должен будет принять решение, кому поклоняться. В результате этих заключительных событий все жители земли окажутся «по разные стороны баррикады». Большинство заявит о своей преданности зверю, а верный остаток по-прежнему будет поклоняться Творцу. Когда мир разделится на две противостоящие друг другу группы, все станет предельно ясно. А те привлекательные на первый взгляд принципы, очарованию которых поддастся почти весь мир, окажутся ужасной, пагубной ложью. Верность и истинность Бога будут доказаны, и порочный круг будет разорван. Падшая планета будет полностью восстановлена. Старый миропорядок навсегда уйдет в небытие и уже никогда не вернется. </w:t>
      </w:r>
    </w:p>
    <w:p>
      <w:pPr>
        <w:pStyle w:val="Heading2"/>
        <w:rPr/>
      </w:pPr>
      <w:r>
        <w:rPr/>
        <w:t xml:space="preserve">Время скорби – время надежды и уверенности </w:t>
      </w:r>
    </w:p>
    <w:p>
      <w:pPr>
        <w:pStyle w:val="TextBody"/>
        <w:rPr>
          <w:iCs w:val="false"/>
        </w:rPr>
      </w:pPr>
      <w:r>
        <w:rPr>
          <w:iCs w:val="false"/>
        </w:rPr>
        <w:t>Несмотря на то что скорбное время принесет положительные результаты, все-таки большинство из нас боятся даже мысли о том, что придется его пережить. Я хотел бы выдвинуть, в какой-то степени революционную, мысль о том, что, возможно, на самом деле это величайшее в истории время, когда стоит жить. Я не имею в виду, что, в конце концов, настанет время, когда на земле вместо зла воцарится справедливость. Речь идет даже не о том, чтобы просто черпать мужество в заверениях, что хлеб будет дан нам, а вода не иссякнет (Ис. 33:16), и ангелы-хранители  защитят нас от постоянно растущих опасностей, которые могли бы в мгновение ока уничтожить нас. Истинное величие этого времени раскрывается в парадоксальной истине, что Божье присутствие станет для нас реальным как никогда раньше и, не побоюсь этого слова, будет приносить нам особую радость в эти суровые дни. И вот почему я так считаю.</w:t>
      </w:r>
    </w:p>
    <w:p>
      <w:pPr>
        <w:pStyle w:val="TextBody"/>
        <w:rPr/>
      </w:pPr>
      <w:r>
        <w:rPr>
          <w:iCs w:val="false"/>
        </w:rPr>
        <w:t xml:space="preserve">Во-первых, обратите внимание на удивительную надежду, которая красной нитью проходит через все библейские отрывки, повествующие о кризисах последних дней. По сути, ни один из них не кажется исполненным тревоги. Наоборот, акцент делается на освобождении и триумфе. Когда Даниил предсказывает времена тяжкие и описывает сами скорби, выглядят они в контексте остального повествования небольшим отступлением от темы. Картины, представленные Даниилом, преисполнены уверенности в освобождении и надежды. Святые Всевышнего не выглядят сломленными различными страданиями, но, напротив, они свободны, радостны и сияют, «как светила на тверди» (Дан. 12:3).       </w:t>
      </w:r>
    </w:p>
    <w:p>
      <w:pPr>
        <w:pStyle w:val="TextBody"/>
        <w:rPr>
          <w:iCs w:val="false"/>
        </w:rPr>
      </w:pPr>
      <w:r>
        <w:rPr>
          <w:iCs w:val="false"/>
        </w:rPr>
        <w:t xml:space="preserve">В проповеди на Елеонской горе Иисус предсказывает множество «болезней», но описание войн и мировых кризисов Он прерывает словами: «Смотрите, не ужасайтесь» (Мф. 24:6). Христос также обещает, что «ради избранных сократятся те дни» (стих 22). Но самый значительный признак близости Его пришествия – не бедствия, а проповедь Евангелия всему миру (стих 14). Сравнение же со днями Ноя, когда люди были захвачены врасплох потопом в то время, когда пребывали в благоденствии и наслаждениях, говорит о том, что и для заключительных дней земной истории будет характерно подобное обманчивое процветание, а не просто бесконечные кризисы и проблемы. </w:t>
      </w:r>
    </w:p>
    <w:p>
      <w:pPr>
        <w:pStyle w:val="TextBody"/>
        <w:rPr>
          <w:iCs w:val="false"/>
        </w:rPr>
      </w:pPr>
      <w:r>
        <w:rPr>
          <w:iCs w:val="false"/>
        </w:rPr>
        <w:t xml:space="preserve">Откровение, книга, в которой представлены самые устрашающие картины скорби последних дней, наполнена песнями хвалы, ярче всего изображены в ней не звери, не язвы и не кровопролитие, а поющие святые и победивший Агнец.  </w:t>
      </w:r>
    </w:p>
    <w:p>
      <w:pPr>
        <w:pStyle w:val="TextBody"/>
        <w:rPr>
          <w:iCs w:val="false"/>
        </w:rPr>
      </w:pPr>
      <w:r>
        <w:rPr>
          <w:iCs w:val="false"/>
        </w:rPr>
        <w:t xml:space="preserve">Во-вторых, я думаю, что Божьи обетования исполнятся в нашей жизни таким образом, который мы даже и представить себе не можем. Лучше всего об этом сказано в 8-й главе Послания к Римлянам: вопреки тем бедствиям, страданиям и преследованиям, которые окружают нас, мы «все сие преодолеваем силою Возлюбившего нас» (стих 37), и ничто в мире «не может отлучить нас от любви Божией во Христе Иисусе, Господе нашем» (стих 39). Мы также можем получать подкрепление, читая следующие слова Христа: «В мире будете иметь скорбь; но мужайтесь: Я победил мир» (Ин. 16:33). </w:t>
      </w:r>
    </w:p>
    <w:p>
      <w:pPr>
        <w:pStyle w:val="TextBody"/>
        <w:rPr>
          <w:iCs w:val="false"/>
        </w:rPr>
      </w:pPr>
      <w:r>
        <w:rPr>
          <w:iCs w:val="false"/>
        </w:rPr>
        <w:t xml:space="preserve">Некоторые псалмы, написанные во время таких испытаний, как, например, бегство Давида от Саула, и изначально являлись живым выражением веры, станут более близки и понятны нам, когда мы сами будем переживать бедствия, сопровождающие последние дни земли. В псалме 26:5, например, говорится: «Он укрыл бы меня в скинии Своей в день бедствия». Уверенность звучит и в словах 31-го псалма: «Ты покров мой: Ты охраняешь меня от скорби, окружаешь меня радостями избавления» (стих 7). В Пс. 58:16 Бог представлен как «защита и убежище в день бедствия моего». Похожая мысль выражена в Пс. 137:7, где говорится: «Если я пойду посреди напастей, Ты оживишь меня, прострешь на ярость врагов моих руку Твою, и спасет меня десница Твоя». В 90-м псалме Бог предстает перед нами как «прибежище мое и защита моя» (стих 2), а псалмопевец  также обещает, что Господь «перьями Своими осенит тебя, и под крыльями Его будешь безопасен» (стих 4). </w:t>
      </w:r>
    </w:p>
    <w:p>
      <w:pPr>
        <w:pStyle w:val="TextBody"/>
        <w:rPr>
          <w:iCs w:val="false"/>
        </w:rPr>
      </w:pPr>
      <w:r>
        <w:rPr>
          <w:iCs w:val="false"/>
        </w:rPr>
        <w:t>В-третьих, я думаю, что в эти скорбные времена мы, как никогда ранее, будем верить в успех и сохранять бодрость духа. Попросите кого-нибудь описать те моменты его жизни, когда он чувствовал себя особенно бодрым и энергичным, и вы увидите следующую картину: наивысшего напряжения наши силы достигают во время различных испытаний и кризисных ситуаций. Ветераны собираются вместе, чтобы поделиться воспоминаниями о войне. Спортсмены рассказывают о мучительных лыжных забегах или изматывающих гонках. Независимо от места действия модель остается той же — мы вспоминаем суровые испытания, а не сидение в мягком кресле.</w:t>
      </w:r>
    </w:p>
    <w:p>
      <w:pPr>
        <w:pStyle w:val="TextBody"/>
        <w:rPr>
          <w:iCs w:val="false"/>
        </w:rPr>
      </w:pPr>
      <w:r>
        <w:rPr>
          <w:iCs w:val="false"/>
        </w:rPr>
        <w:t xml:space="preserve">Когда же наша жизнь лишена серьезных трудностей, мы в поисках смысла сами начинаем создавать себе проблемы, порой даже из мелочей. Подрезавший нас беспечный водитель, неукладывающаяся прическа, домашняя ссора; коллега, больше нас преуспевший в работе; ужин, прерванный бесцеремонным рекламным агентом; севший аккумулятор в машине – все это может казаться нам очень значительным. </w:t>
      </w:r>
    </w:p>
    <w:p>
      <w:pPr>
        <w:pStyle w:val="TextBody"/>
        <w:rPr>
          <w:iCs w:val="false"/>
        </w:rPr>
      </w:pPr>
      <w:r>
        <w:rPr>
          <w:iCs w:val="false"/>
        </w:rPr>
        <w:t>Но однажды придет время, когда перед лицом скорби последних дней все это множество неприятностей вдруг станет совершенно несущественным. Наше внимание будет поглощено истинными ценностями этой жизни. И все трудности растворятся в одной большой и по-настоящему главной проблеме – кому хранить верность? Кто на самом деле достоин нашего поклонения? Действительно ли Иисус – Бог, или все-таки нет? В самом ли деле Он – Господь всей нашей жизни? И когда в эти ужасные времена мы ярко, по-новому, ощутим Его власть, когда «поздний дождь» Святого Духа оросит нас, и спадет накатившая на нас волна отчаяния, я думаю, мы будем чувствовать такой прилив сил и жизни, какого нам никогда не доводилось пережить.</w:t>
      </w:r>
    </w:p>
    <w:p>
      <w:pPr>
        <w:pStyle w:val="TextBody"/>
        <w:rPr>
          <w:iCs w:val="false"/>
        </w:rPr>
      </w:pPr>
      <w:r>
        <w:rPr>
          <w:iCs w:val="false"/>
        </w:rPr>
        <w:t xml:space="preserve">В-четвертых, это время сильно изменит и нас самих. Адвентисты седьмого дня называют заключительное испытание Божьего народа перед окончательным освобождением «бедственным временем Иакова». Это напоминает нам о той внутренней борьбе, которую мы будем вести не со зверем и не с внешними силами зла, а с самими собой. Конечная цель всех испытаний этого времени выходит за рамки простого разоблачения духовного Вавилона в этом мире – нам придется встретиться со злом лицом к лицу там, где оно пустило корни, -  в нашем собственном сердце. </w:t>
      </w:r>
    </w:p>
    <w:p>
      <w:pPr>
        <w:pStyle w:val="TextBody"/>
        <w:rPr/>
      </w:pPr>
      <w:r>
        <w:rPr>
          <w:iCs w:val="false"/>
        </w:rPr>
        <w:t>«Ночь борьбы Иакова» – это подходящая метафора для описания последнего скорбного времени. В кромешной тьме ночи Иаков вдруг чувствует на своем плече руку незнакомца и, исполненный страха и отчаяния, борется с ним до полного изнеможения. Но в какой-то момент Иаков вновь чувствует прилив сил. Незнакомец просит отпустить его на свободу, пока не взошло солнце. Он прикасается к бедру Иакова. И тот сражен мучительной болью. Когда же в лучах зари Иаков, хромая, идет навстречу Исаву, глядя на него, наверное, можно было подумать, что он сокрушен этой ночной схваткой. Но он не сокрушен – он преобразован, и дарованное ему новое имя служит лучшим тому подтверждением. Поэтому, если сравнивать бедственное время Иакова с тем временем скорби в конце земной истории, через которое придется пройти тем, кто сохранит верность Христу, то его можно назвать «лучшим ответом на просьбы»</w:t>
      </w:r>
      <w:r>
        <w:rPr>
          <w:rStyle w:val="EndnoteCharacters"/>
          <w:rStyle w:val="EndnoteAnchor"/>
          <w:iCs/>
        </w:rPr>
        <w:endnoteReference w:id="4"/>
      </w:r>
      <w:r>
        <w:rPr>
          <w:iCs w:val="false"/>
        </w:rPr>
        <w:t xml:space="preserve"> об очищении и преобразовании.</w:t>
      </w:r>
    </w:p>
    <w:p>
      <w:pPr>
        <w:pStyle w:val="TextBody"/>
        <w:rPr>
          <w:iCs w:val="false"/>
        </w:rPr>
      </w:pPr>
      <w:r>
        <w:rPr>
          <w:iCs w:val="false"/>
        </w:rPr>
        <w:t>Нам не следует упускать из виду тот факт, что все эти бедствия являются не чем иным, как прологом с событию огромной важности. И это время есть не что иное, как начало будущей радости, которая превзойдет наши самые смелые ожидания. И если сейчас мы можем видеть счастливых матерей со своими детьми как результат перенесенных мук рождения, мы еще не видели христиан, прошедших через время скорби. Иоанн лишь мимоходом показывает нам тех, кто собрался на стеклянном море, чтобы петь песнь Моисея и Агнца. Хор искупленных, ликуя, воспевает хвалу Агнцу, который был заклан, и теперь достоин принять «силу и богатство, и премудрость и крепость, и честь и славу и благословение» (Откр. 5).</w:t>
      </w:r>
    </w:p>
    <w:p>
      <w:pPr>
        <w:pStyle w:val="Heading2"/>
        <w:rPr/>
      </w:pPr>
      <w:r>
        <w:rPr/>
        <w:t>Песнь победы</w:t>
      </w:r>
    </w:p>
    <w:p>
      <w:pPr>
        <w:pStyle w:val="TextBody"/>
        <w:rPr/>
      </w:pPr>
      <w:r>
        <w:rPr>
          <w:iCs w:val="false"/>
        </w:rPr>
        <w:t>Но эта песнь хвалы может  начаться еще задолго до того, как мы окажемся на небесах. Как сказал богослов Вальтер Винк: «Празднование Божьей победы начинается не в конце Книги Откровения, когда борьба уже закончена. Оно скорее разворачивается на протяжении всего пути к ней… Мы видим не суровых странников, угрюмо поднимающихся на гору печали и слез, а поющих святых, радующихся борьбе, так как она только увеличивает их свободу. Даже в пучине борьбы и страдания, во мраке темницы внезапно начинает звучать гимн, раздается громкое пение ангельского хора, и на сердце у нас становится легче»</w:t>
      </w:r>
      <w:r>
        <w:rPr>
          <w:rStyle w:val="EndnoteCharacters"/>
          <w:rStyle w:val="EndnoteAnchor"/>
          <w:iCs/>
        </w:rPr>
        <w:endnoteReference w:id="5"/>
      </w:r>
      <w:r>
        <w:rPr>
          <w:iCs w:val="false"/>
        </w:rPr>
        <w:t>.</w:t>
      </w:r>
    </w:p>
    <w:p>
      <w:pPr>
        <w:pStyle w:val="TextBody"/>
        <w:spacing w:before="0" w:after="100"/>
        <w:rPr>
          <w:iCs w:val="false"/>
        </w:rPr>
      </w:pPr>
      <w:r>
        <w:rPr>
          <w:iCs w:val="false"/>
        </w:rPr>
        <w:t xml:space="preserve">Пусть же, когда приблизится скорбь, у нас зазвучит песня. </w:t>
      </w:r>
    </w:p>
    <w:sectPr>
      <w:footerReference w:type="default" r:id="rId2"/>
      <w:footnotePr>
        <w:numFmt w:val="decimal"/>
      </w:footnotePr>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Для более глубокого изучения языка и циклов истории спасения см. </w:t>
      </w:r>
      <w:r>
        <w:rPr>
          <w:lang w:val="en-US"/>
        </w:rPr>
        <w:t xml:space="preserve">Joe Paulien, </w:t>
      </w:r>
      <w:r>
        <w:rPr>
          <w:i/>
          <w:lang w:val="en-US"/>
        </w:rPr>
        <w:t>What the Bible Says About End-Time</w:t>
      </w:r>
      <w:r>
        <w:rPr>
          <w:lang w:val="en-US"/>
        </w:rPr>
        <w:t>, (Hagerstown, Md.: Review and Herald Pub. Assn., 1994).</w:t>
      </w:r>
    </w:p>
  </w:endnote>
  <w:endnote w:id="3">
    <w:p>
      <w:pPr>
        <w:pStyle w:val="Endnote"/>
        <w:rPr/>
      </w:pPr>
      <w:r>
        <w:rPr>
          <w:rStyle w:val="EndnoteCharacters"/>
        </w:rPr>
        <w:endnoteRef/>
      </w:r>
      <w:r>
        <w:rPr>
          <w:lang w:val="en-US"/>
        </w:rPr>
        <w:t xml:space="preserve"> </w:t>
      </w:r>
      <w:r>
        <w:rPr>
          <w:lang w:val="en-US"/>
        </w:rPr>
        <w:t xml:space="preserve">Ellen G. white, </w:t>
      </w:r>
      <w:r>
        <w:rPr>
          <w:i/>
          <w:lang w:val="en-US"/>
        </w:rPr>
        <w:t>The Great Controversy</w:t>
      </w:r>
      <w:r>
        <w:rPr>
          <w:lang w:val="en-US"/>
        </w:rPr>
        <w:t>, (Nampa, Idaho: Pacific Press Pub. Assn</w:t>
      </w:r>
      <w:r>
        <w:rPr/>
        <w:t>., 1911), 614.</w:t>
      </w:r>
    </w:p>
  </w:endnote>
  <w:endnote w:id="4">
    <w:p>
      <w:pPr>
        <w:pStyle w:val="Endnote"/>
        <w:rPr/>
      </w:pPr>
      <w:r>
        <w:rPr>
          <w:rStyle w:val="EndnoteCharacters"/>
        </w:rPr>
        <w:endnoteRef/>
      </w:r>
      <w:r>
        <w:rPr/>
        <w:t xml:space="preserve"> </w:t>
      </w:r>
      <w:r>
        <w:rPr/>
        <w:t xml:space="preserve">Там же, стр. 631. </w:t>
      </w:r>
    </w:p>
  </w:endnote>
  <w:endnote w:id="5">
    <w:p>
      <w:pPr>
        <w:pStyle w:val="Endnote"/>
        <w:rPr/>
      </w:pPr>
      <w:r>
        <w:rPr>
          <w:rStyle w:val="EndnoteCharacters"/>
        </w:rPr>
        <w:endnoteRef/>
      </w:r>
      <w:r>
        <w:rPr>
          <w:lang w:val="en-US"/>
        </w:rPr>
        <w:t xml:space="preserve"> </w:t>
      </w:r>
      <w:r>
        <w:rPr>
          <w:lang w:val="en-US"/>
        </w:rPr>
        <w:t xml:space="preserve">Walter Wink, </w:t>
      </w:r>
      <w:r>
        <w:rPr>
          <w:i/>
          <w:lang w:val="en-US"/>
        </w:rPr>
        <w:t xml:space="preserve">Engaging the Powers </w:t>
      </w:r>
      <w:r>
        <w:rPr>
          <w:lang w:val="en-US"/>
        </w:rPr>
        <w:t>(Minneapolis, Minn.: Fortress Press, 1992), 3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 русском Синодальном издании – «время тяжкое». - </w:t>
      </w:r>
      <w:r>
        <w:rPr>
          <w:i/>
          <w:iCs/>
        </w:rPr>
        <w:t>Прим. пер</w:t>
      </w:r>
      <w:r>
        <w:rPr/>
        <w:t>.</w:t>
      </w:r>
    </w:p>
  </w:footnote>
  <w:footnote w:id="3">
    <w:p>
      <w:pPr>
        <w:pStyle w:val="Footnote"/>
        <w:rPr/>
      </w:pPr>
      <w:r>
        <w:rPr>
          <w:rStyle w:val="FootnoteCharacters"/>
        </w:rPr>
        <w:t></w:t>
      </w:r>
      <w:r>
        <w:rPr/>
        <w:t xml:space="preserve"> </w:t>
      </w:r>
      <w:r>
        <w:rPr/>
        <w:t>В англ. переводе – «муки ро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00"/>
      <w:ind w:firstLine="7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20:00Z</dcterms:created>
  <dc:creator>Фазлеев Руслан</dc:creator>
  <dc:description/>
  <dc:language>en-US</dc:language>
  <cp:lastModifiedBy>Павел Гончар</cp:lastModifiedBy>
  <dcterms:modified xsi:type="dcterms:W3CDTF">2001-12-13T18:54:00Z</dcterms:modified>
  <cp:revision>22</cp:revision>
  <dc:subject/>
  <dc:title>Келвин Томсен, D</dc:title>
</cp:coreProperties>
</file>